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Tahoma"/>
          <w:kern w:val="0"/>
          <w:szCs w:val="21"/>
        </w:rPr>
      </w:pPr>
      <w:r>
        <w:rPr>
          <w:rFonts w:cs="Tahoma" w:ascii="宋体" w:hAnsi="宋体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-322580</wp:posOffset>
                </wp:positionV>
                <wp:extent cx="257175" cy="228600"/>
                <wp:effectExtent l="12065" t="6350" r="20320" b="16510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自选图形 24" fillcolor="#ffc000" stroked="t" o:allowincell="f" style="position:absolute;margin-left:320.4pt;margin-top:-25.4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5505</wp:posOffset>
                </wp:positionH>
                <wp:positionV relativeFrom="paragraph">
                  <wp:posOffset>1003300</wp:posOffset>
                </wp:positionV>
                <wp:extent cx="657225" cy="657225"/>
                <wp:effectExtent l="5715" t="5715" r="5080" b="5080"/>
                <wp:wrapNone/>
                <wp:docPr id="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29" fillcolor="yellow" stroked="t" o:allowincell="f" style="position:absolute;margin-left:468.15pt;margin-top:79pt;width:51.7pt;height:51.7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93330</wp:posOffset>
                </wp:positionH>
                <wp:positionV relativeFrom="paragraph">
                  <wp:posOffset>727075</wp:posOffset>
                </wp:positionV>
                <wp:extent cx="666750" cy="733425"/>
                <wp:effectExtent l="5080" t="5715" r="26035" b="5080"/>
                <wp:wrapNone/>
                <wp:docPr id="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30" fillcolor="yellow" stroked="t" o:allowincell="f" style="position:absolute;margin-left:597.9pt;margin-top:57.25pt;width:52.45pt;height:5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4">
                <wp:simplePos x="0" y="0"/>
                <wp:positionH relativeFrom="column">
                  <wp:posOffset>7717155</wp:posOffset>
                </wp:positionH>
                <wp:positionV relativeFrom="paragraph">
                  <wp:posOffset>898525</wp:posOffset>
                </wp:positionV>
                <wp:extent cx="247650" cy="76200"/>
                <wp:effectExtent l="5080" t="0" r="0" b="0"/>
                <wp:wrapNone/>
                <wp:docPr id="4" name="任意多边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20">
                              <a:moveTo>
                                <a:pt x="0" y="105"/>
                              </a:moveTo>
                              <a:cubicBezTo>
                                <a:pt x="9" y="87"/>
                                <a:pt x="3" y="30"/>
                                <a:pt x="75" y="15"/>
                              </a:cubicBezTo>
                              <a:cubicBezTo>
                                <a:pt x="147" y="0"/>
                                <a:pt x="330" y="12"/>
                                <a:pt x="360" y="30"/>
                              </a:cubicBezTo>
                              <a:cubicBezTo>
                                <a:pt x="390" y="48"/>
                                <a:pt x="297" y="90"/>
                                <a:pt x="225" y="105"/>
                              </a:cubicBezTo>
                              <a:cubicBezTo>
                                <a:pt x="153" y="120"/>
                                <a:pt x="42" y="106"/>
                                <a:pt x="0" y="1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1" coordsize="390,120" path="m0,105c9,87,3,30,75,15c147,0,330,12,360,30c390,48,297,90,225,105c153,120,42,106,0,105xe" fillcolor="black" stroked="t" o:allowincell="f" style="position:absolute;margin-left:607.65pt;margin-top:70.75pt;width:19.45pt;height:5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2230" simplePos="0" locked="0" layoutInCell="0" allowOverlap="1" relativeHeight="25">
                <wp:simplePos x="0" y="0"/>
                <wp:positionH relativeFrom="column">
                  <wp:posOffset>8292465</wp:posOffset>
                </wp:positionH>
                <wp:positionV relativeFrom="paragraph">
                  <wp:posOffset>763270</wp:posOffset>
                </wp:positionV>
                <wp:extent cx="1594485" cy="802005"/>
                <wp:effectExtent l="0" t="4445" r="0" b="0"/>
                <wp:wrapNone/>
                <wp:docPr id="5" name="任意多边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80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1263">
                              <a:moveTo>
                                <a:pt x="99" y="273"/>
                              </a:moveTo>
                              <a:cubicBezTo>
                                <a:pt x="450" y="241"/>
                                <a:pt x="1680" y="39"/>
                                <a:pt x="1704" y="198"/>
                              </a:cubicBezTo>
                              <a:cubicBezTo>
                                <a:pt x="1728" y="357"/>
                                <a:pt x="147" y="873"/>
                                <a:pt x="219" y="1068"/>
                              </a:cubicBezTo>
                              <a:cubicBezTo>
                                <a:pt x="291" y="1263"/>
                                <a:pt x="1653" y="1212"/>
                                <a:pt x="2064" y="1173"/>
                              </a:cubicBezTo>
                              <a:cubicBezTo>
                                <a:pt x="2475" y="1134"/>
                                <a:pt x="2511" y="939"/>
                                <a:pt x="2274" y="873"/>
                              </a:cubicBezTo>
                              <a:cubicBezTo>
                                <a:pt x="2037" y="807"/>
                                <a:pt x="945" y="957"/>
                                <a:pt x="879" y="843"/>
                              </a:cubicBezTo>
                              <a:cubicBezTo>
                                <a:pt x="813" y="729"/>
                                <a:pt x="1713" y="456"/>
                                <a:pt x="1944" y="303"/>
                              </a:cubicBezTo>
                              <a:cubicBezTo>
                                <a:pt x="2175" y="150"/>
                                <a:pt x="2289" y="138"/>
                                <a:pt x="2034" y="78"/>
                              </a:cubicBezTo>
                              <a:cubicBezTo>
                                <a:pt x="1779" y="18"/>
                                <a:pt x="1053" y="6"/>
                                <a:pt x="669" y="3"/>
                              </a:cubicBezTo>
                              <a:cubicBezTo>
                                <a:pt x="285" y="0"/>
                                <a:pt x="228" y="9"/>
                                <a:pt x="114" y="63"/>
                              </a:cubicBezTo>
                              <a:cubicBezTo>
                                <a:pt x="0" y="117"/>
                                <a:pt x="91" y="232"/>
                                <a:pt x="99" y="2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2" coordsize="2511,1263" path="m99,273c450,241,1680,39,1704,198c1728,357,147,873,219,1068c291,1263,1653,1212,2064,1173c2475,1134,2511,939,2274,873c2037,807,945,957,879,843c813,729,1713,456,1944,303c2175,150,2289,138,2034,78c1779,18,1053,6,669,3c285,0,228,9,114,63c0,117,91,232,99,273xe" fillcolor="#ffc000" stroked="t" o:allowincell="f" style="position:absolute;margin-left:652.95pt;margin-top:60.1pt;width:125.5pt;height:63.1pt;mso-wrap-style:none;v-text-anchor:middle">
                <v:fill o:detectmouseclick="t" type="solid" color2="#003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0010" simplePos="0" locked="0" layoutInCell="0" allowOverlap="1" relativeHeight="26">
                <wp:simplePos x="0" y="0"/>
                <wp:positionH relativeFrom="column">
                  <wp:posOffset>4979670</wp:posOffset>
                </wp:positionH>
                <wp:positionV relativeFrom="paragraph">
                  <wp:posOffset>96520</wp:posOffset>
                </wp:positionV>
                <wp:extent cx="897255" cy="1183005"/>
                <wp:effectExtent l="0" t="0" r="0" b="0"/>
                <wp:wrapNone/>
                <wp:docPr id="6" name="任意多边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18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1863">
                              <a:moveTo>
                                <a:pt x="951" y="72"/>
                              </a:moveTo>
                              <a:cubicBezTo>
                                <a:pt x="817" y="118"/>
                                <a:pt x="435" y="153"/>
                                <a:pt x="261" y="387"/>
                              </a:cubicBezTo>
                              <a:cubicBezTo>
                                <a:pt x="87" y="621"/>
                                <a:pt x="0" y="954"/>
                                <a:pt x="81" y="1242"/>
                              </a:cubicBezTo>
                              <a:cubicBezTo>
                                <a:pt x="162" y="1530"/>
                                <a:pt x="420" y="1791"/>
                                <a:pt x="666" y="1827"/>
                              </a:cubicBezTo>
                              <a:cubicBezTo>
                                <a:pt x="912" y="1863"/>
                                <a:pt x="1209" y="1548"/>
                                <a:pt x="1311" y="1422"/>
                              </a:cubicBezTo>
                              <a:cubicBezTo>
                                <a:pt x="1413" y="1296"/>
                                <a:pt x="1299" y="1182"/>
                                <a:pt x="1176" y="1197"/>
                              </a:cubicBezTo>
                              <a:cubicBezTo>
                                <a:pt x="1053" y="1212"/>
                                <a:pt x="867" y="1620"/>
                                <a:pt x="696" y="1497"/>
                              </a:cubicBezTo>
                              <a:cubicBezTo>
                                <a:pt x="525" y="1374"/>
                                <a:pt x="273" y="840"/>
                                <a:pt x="321" y="582"/>
                              </a:cubicBezTo>
                              <a:cubicBezTo>
                                <a:pt x="369" y="324"/>
                                <a:pt x="828" y="318"/>
                                <a:pt x="936" y="207"/>
                              </a:cubicBezTo>
                              <a:cubicBezTo>
                                <a:pt x="1044" y="96"/>
                                <a:pt x="870" y="54"/>
                                <a:pt x="861" y="27"/>
                              </a:cubicBezTo>
                              <a:cubicBezTo>
                                <a:pt x="852" y="0"/>
                                <a:pt x="883" y="59"/>
                                <a:pt x="891" y="72"/>
                              </a:cubicBezTo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3" coordsize="1413,1863" path="m951,72c817,118,435,153,261,387c87,621,0,954,81,1242c162,1530,420,1791,666,1827c912,1863,1209,1548,1311,1422c1413,1296,1299,1182,1176,1197c1053,1212,867,1620,696,1497c525,1374,273,840,321,582c369,324,828,318,936,207c1044,96,870,54,861,27c852,0,883,59,891,72e" fillcolor="#00b050" stroked="t" o:allowincell="f" style="position:absolute;margin-left:392.1pt;margin-top:7.6pt;width:70.6pt;height:93.1pt;mso-wrap-style:none;v-text-anchor:middle">
                <v:fill o:detectmouseclick="t" type="solid" color2="#ff4fa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8805</wp:posOffset>
                </wp:positionH>
                <wp:positionV relativeFrom="paragraph">
                  <wp:posOffset>151765</wp:posOffset>
                </wp:positionV>
                <wp:extent cx="666750" cy="447675"/>
                <wp:effectExtent l="5080" t="5715" r="5715" b="100330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4784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fifkjifjb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4" fillcolor="white" stroked="t" o:allowincell="f" style="position:absolute;margin-left:447.15pt;margin-top:11.95pt;width:52.4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Jfifkjifjb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41080</wp:posOffset>
                </wp:positionH>
                <wp:positionV relativeFrom="paragraph">
                  <wp:posOffset>132715</wp:posOffset>
                </wp:positionV>
                <wp:extent cx="876300" cy="504825"/>
                <wp:effectExtent l="5080" t="5715" r="5715" b="111125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0472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gjgjgjpgjiosgi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680.4pt;margin-top:10.45pt;width:68.9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jgjgjgjpgjiosgih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1780</wp:posOffset>
                </wp:positionH>
                <wp:positionV relativeFrom="paragraph">
                  <wp:posOffset>237490</wp:posOffset>
                </wp:positionV>
                <wp:extent cx="876300" cy="495300"/>
                <wp:effectExtent l="5080" t="5080" r="5715" b="109855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95360"/>
                        </a:xfrm>
                        <a:prstGeom prst="wedgeRoundRectCallout">
                          <a:avLst>
                            <a:gd name="adj1" fmla="val -4375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ihhkuhiu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9" fillcolor="white" stroked="t" o:allowincell="f" style="position:absolute;margin-left:521.4pt;margin-top:18.7pt;width:6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jihhkuhiu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45755</wp:posOffset>
                </wp:positionH>
                <wp:positionV relativeFrom="paragraph">
                  <wp:posOffset>113665</wp:posOffset>
                </wp:positionV>
                <wp:extent cx="628650" cy="561975"/>
                <wp:effectExtent l="5080" t="5715" r="5080" b="151765"/>
                <wp:wrapNone/>
                <wp:docPr id="1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619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bjhihuhbb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0" fillcolor="white" stroked="t" o:allowincell="f" style="position:absolute;margin-left:625.65pt;margin-top:8.95pt;width:49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jbjhihuhbb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0555</wp:posOffset>
                </wp:positionH>
                <wp:positionV relativeFrom="paragraph">
                  <wp:posOffset>-128270</wp:posOffset>
                </wp:positionV>
                <wp:extent cx="581025" cy="542925"/>
                <wp:effectExtent l="5715" t="5715" r="5080" b="5080"/>
                <wp:wrapNone/>
                <wp:docPr id="1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4288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49.65pt;margin-top:-10.1pt;width:45.7pt;height:42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26455</wp:posOffset>
                </wp:positionH>
                <wp:positionV relativeFrom="paragraph">
                  <wp:posOffset>-528320</wp:posOffset>
                </wp:positionV>
                <wp:extent cx="733425" cy="638175"/>
                <wp:effectExtent l="5715" t="5080" r="5080" b="5715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828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466.65pt;margin-top:-41.6pt;width:57.7pt;height:50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1580</wp:posOffset>
                </wp:positionH>
                <wp:positionV relativeFrom="paragraph">
                  <wp:posOffset>-442595</wp:posOffset>
                </wp:positionV>
                <wp:extent cx="819150" cy="447675"/>
                <wp:effectExtent l="5080" t="5080" r="5715" b="100330"/>
                <wp:wrapNone/>
                <wp:docPr id="1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4784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637637-222=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95.4pt;margin-top:-34.85pt;width:64.4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637637-222=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6105</wp:posOffset>
                </wp:positionH>
                <wp:positionV relativeFrom="paragraph">
                  <wp:posOffset>-42545</wp:posOffset>
                </wp:positionV>
                <wp:extent cx="752475" cy="723900"/>
                <wp:effectExtent l="5715" t="5080" r="5080" b="5715"/>
                <wp:wrapNone/>
                <wp:docPr id="14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246.15pt;margin-top:-3.35pt;width:59.2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9455</wp:posOffset>
                </wp:positionH>
                <wp:positionV relativeFrom="paragraph">
                  <wp:posOffset>214630</wp:posOffset>
                </wp:positionV>
                <wp:extent cx="76200" cy="104775"/>
                <wp:effectExtent l="5080" t="5715" r="5715" b="5080"/>
                <wp:wrapNone/>
                <wp:docPr id="15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256.65pt;margin-top:16.9pt;width:5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3780</wp:posOffset>
                </wp:positionH>
                <wp:positionV relativeFrom="paragraph">
                  <wp:posOffset>243205</wp:posOffset>
                </wp:positionV>
                <wp:extent cx="104775" cy="171450"/>
                <wp:effectExtent l="5715" t="5080" r="5080" b="5715"/>
                <wp:wrapNone/>
                <wp:docPr id="16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fillcolor="white" stroked="t" o:allowincell="f" style="position:absolute;margin-left:281.4pt;margin-top:19.15pt;width:8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3000" cy="102298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3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Tahoma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ascii="宋体" w:hAnsi="宋体" w:cs="Tahoma"/>
          <w:kern w:val="0"/>
          <w:szCs w:val="21"/>
        </w:rPr>
        <w:t>使用艺术字、剪贴画、提供的雪景图片、自选图形来按照自己的想法美化文档。</w:t>
      </w:r>
    </w:p>
    <w:p>
      <w:pPr>
        <w:pStyle w:val="Normal"/>
        <w:widowControl/>
        <w:ind w:firstLine="525"/>
        <w:rPr>
          <w:rFonts w:ascii="宋体" w:hAnsi="宋体" w:eastAsia="宋体" w:cs="Tahoma"/>
          <w:kern w:val="0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69620</wp:posOffset>
                </wp:positionH>
                <wp:positionV relativeFrom="paragraph">
                  <wp:posOffset>155575</wp:posOffset>
                </wp:positionV>
                <wp:extent cx="10612755" cy="5293995"/>
                <wp:effectExtent l="0" t="0" r="0" b="5080"/>
                <wp:wrapNone/>
                <wp:docPr id="18" name="任意多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2800" cy="529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3" h="8337">
                              <a:moveTo>
                                <a:pt x="16395" y="8337"/>
                              </a:moveTo>
                              <a:cubicBezTo>
                                <a:pt x="16399" y="7817"/>
                                <a:pt x="16434" y="6771"/>
                                <a:pt x="16395" y="5307"/>
                              </a:cubicBezTo>
                              <a:cubicBezTo>
                                <a:pt x="16356" y="3843"/>
                                <a:pt x="16713" y="2034"/>
                                <a:pt x="16200" y="1017"/>
                              </a:cubicBezTo>
                              <a:cubicBezTo>
                                <a:pt x="15687" y="0"/>
                                <a:pt x="15309" y="330"/>
                                <a:pt x="13830" y="222"/>
                              </a:cubicBezTo>
                              <a:cubicBezTo>
                                <a:pt x="12351" y="114"/>
                                <a:pt x="10620" y="441"/>
                                <a:pt x="8805" y="477"/>
                              </a:cubicBezTo>
                              <a:cubicBezTo>
                                <a:pt x="6990" y="513"/>
                                <a:pt x="6348" y="381"/>
                                <a:pt x="4755" y="402"/>
                              </a:cubicBezTo>
                              <a:cubicBezTo>
                                <a:pt x="3162" y="423"/>
                                <a:pt x="1680" y="210"/>
                                <a:pt x="840" y="582"/>
                              </a:cubicBezTo>
                              <a:cubicBezTo>
                                <a:pt x="0" y="954"/>
                                <a:pt x="624" y="1443"/>
                                <a:pt x="555" y="2262"/>
                              </a:cubicBezTo>
                              <a:cubicBezTo>
                                <a:pt x="486" y="3081"/>
                                <a:pt x="492" y="3690"/>
                                <a:pt x="495" y="4677"/>
                              </a:cubicBezTo>
                              <a:cubicBezTo>
                                <a:pt x="498" y="5664"/>
                                <a:pt x="342" y="6609"/>
                                <a:pt x="570" y="7197"/>
                              </a:cubicBezTo>
                              <a:cubicBezTo>
                                <a:pt x="798" y="7785"/>
                                <a:pt x="996" y="7578"/>
                                <a:pt x="1635" y="7617"/>
                              </a:cubicBezTo>
                              <a:cubicBezTo>
                                <a:pt x="2274" y="7656"/>
                                <a:pt x="3048" y="7344"/>
                                <a:pt x="3765" y="7392"/>
                              </a:cubicBezTo>
                              <a:cubicBezTo>
                                <a:pt x="4482" y="7440"/>
                                <a:pt x="4632" y="7881"/>
                                <a:pt x="5220" y="7857"/>
                              </a:cubicBezTo>
                              <a:cubicBezTo>
                                <a:pt x="5808" y="7833"/>
                                <a:pt x="5904" y="7215"/>
                                <a:pt x="6705" y="7272"/>
                              </a:cubicBezTo>
                              <a:cubicBezTo>
                                <a:pt x="7506" y="7329"/>
                                <a:pt x="8718" y="7974"/>
                                <a:pt x="9225" y="8142"/>
                              </a:cubicBezTo>
                              <a:cubicBezTo>
                                <a:pt x="9732" y="8310"/>
                                <a:pt x="9287" y="8135"/>
                                <a:pt x="9240" y="81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3" coordsize="16713,8337" path="m16395,8337c16399,7817,16434,6771,16395,5307c16356,3843,16713,2034,16200,1017c15687,0,15309,330,13830,222c12351,114,10620,441,8805,477c6990,513,6348,381,4755,402c3162,423,1680,210,840,582c0,954,624,1443,555,2262c486,3081,492,3690,495,4677c498,5664,342,6609,570,7197c798,7785,996,7578,1635,7617c2274,7656,3048,7344,3765,7392c4482,7440,4632,7881,5220,7857c5808,7833,5904,7215,6705,7272c7506,7329,8718,7974,9225,8142c9732,8310,9287,8135,9240,8112e" stroked="t" o:allowincell="f" style="position:absolute;margin-left:-60.6pt;margin-top:12.25pt;width:835.6pt;height:4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Tahoma"/>
          <w:kern w:val="0"/>
          <w:szCs w:val="21"/>
        </w:rPr>
        <w:t>将纸张方向设为“横向”。并把文字分为两栏，中间用分隔线分隔。</w:t>
      </w:r>
      <w:r>
        <w:rPr>
          <w:rFonts w:cs="Tahoma" w:ascii="宋体" w:hAnsi="宋体"/>
          <w:kern w:val="0"/>
          <w:szCs w:val="21"/>
          <w:lang w:val="en-US" w:eastAsia="zh-CN"/>
        </w:rPr>
        <w:t>w</w:t>
      </w:r>
    </w:p>
    <w:p>
      <w:pPr>
        <w:pStyle w:val="Normal"/>
        <w:widowControl/>
        <w:rPr>
          <w:rFonts w:ascii="宋体" w:hAnsi="宋体" w:eastAsia="宋体" w:cs="Tahoma"/>
          <w:kern w:val="0"/>
          <w:szCs w:val="21"/>
          <w:lang w:val="en-US" w:eastAsia="zh-CN"/>
        </w:rPr>
      </w:pPr>
      <w:r>
        <w:rPr>
          <w:rFonts w:eastAsia="宋体" w:cs="Tahoma" w:ascii="宋体" w:hAnsi="宋体"/>
          <w:kern w:val="0"/>
          <w:szCs w:val="21"/>
          <w:lang w:val="en-US" w:eastAsia="zh-CN"/>
        </w:rPr>
      </w:r>
    </w:p>
    <w:p>
      <w:pPr>
        <w:pStyle w:val="Normal"/>
        <w:widowControl/>
        <w:rPr>
          <w:rFonts w:ascii="宋体" w:hAnsi="宋体" w:cs="Tahoma"/>
          <w:kern w:val="0"/>
          <w:szCs w:val="21"/>
        </w:rPr>
      </w:pPr>
      <w:r>
        <w:rPr>
          <w:rFonts w:cs="Tahoma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 w:val="false"/>
          <w:b w:val="false"/>
          <w:bCs/>
          <w:color w:val="A4A4A4"/>
          <w:kern w:val="0"/>
          <w:sz w:val="44"/>
          <w:szCs w:val="44"/>
        </w:rPr>
      </w:pPr>
      <w:r>
        <w:rPr>
          <w:rFonts w:ascii="仿宋" w:hAnsi="仿宋" w:cs="仿宋" w:eastAsia="仿宋"/>
          <w:b w:val="false"/>
          <w:bCs/>
          <w:color w:val="A4A4A4"/>
          <w:kern w:val="0"/>
          <w:sz w:val="44"/>
          <w:szCs w:val="44"/>
        </w:rPr>
        <w:t>苍雪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33655</wp:posOffset>
                </wp:positionV>
                <wp:extent cx="257175" cy="228600"/>
                <wp:effectExtent l="12065" t="6350" r="20320" b="16510"/>
                <wp:wrapNone/>
                <wp:docPr id="1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ffc000" stroked="t" o:allowincell="f" style="position:absolute;margin-left:0.15pt;margin-top:2.65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</wp:posOffset>
                </wp:positionH>
                <wp:positionV relativeFrom="paragraph">
                  <wp:posOffset>586105</wp:posOffset>
                </wp:positionV>
                <wp:extent cx="257175" cy="228600"/>
                <wp:effectExtent l="12065" t="6350" r="20320" b="16510"/>
                <wp:wrapNone/>
                <wp:docPr id="2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ffc000" stroked="t" o:allowincell="f" style="position:absolute;margin-left:5.4pt;margin-top:46.15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这一场雪呼呼啸啸疯狂的刮了近乎一个星期，我站在家门前望着远方平时似山峦的高黄土堆，此时却是一面苍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 w:val="false"/>
          <w:bCs/>
          <w:color w:val="000000"/>
          <w:kern w:val="0"/>
          <w:sz w:val="24"/>
          <w:szCs w:val="24"/>
        </w:rPr>
        <w:t>“</w: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呼呼</w:t>
      </w:r>
      <w:r>
        <w:rPr>
          <w:rFonts w:eastAsia="楷体" w:cs="楷体" w:ascii="楷体" w:hAnsi="楷体"/>
          <w:b w:val="false"/>
          <w:bCs/>
          <w:color w:val="000000"/>
          <w:kern w:val="0"/>
          <w:sz w:val="24"/>
          <w:szCs w:val="24"/>
        </w:rPr>
        <w:t>~~”</w: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风声在我耳边回响，冰冷的雪无情的打在我的脸上化成水滴，苍茫的天空上灰蒙蒙一片，压低眼睛顺着天边看去，大地、天以及飘忽不止的雪花汇聚成一条直线，挂在天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24130</wp:posOffset>
                </wp:positionV>
                <wp:extent cx="257175" cy="228600"/>
                <wp:effectExtent l="12065" t="6350" r="20320" b="16510"/>
                <wp:wrapNone/>
                <wp:docPr id="2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ffc000" stroked="t" o:allowincell="f" style="position:absolute;margin-left:0.9pt;margin-top:1.9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</wp:posOffset>
                </wp:positionH>
                <wp:positionV relativeFrom="paragraph">
                  <wp:posOffset>586105</wp:posOffset>
                </wp:positionV>
                <wp:extent cx="257175" cy="228600"/>
                <wp:effectExtent l="12065" t="6350" r="20320" b="16510"/>
                <wp:wrapNone/>
                <wp:docPr id="2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t" o:allowincell="f" style="position:absolute;margin-left:-2.1pt;margin-top:46.15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我刚想走出去，风气愤的把我推回来，像是在对我说：“外面风雪很大，还是待在房间里吧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287020</wp:posOffset>
                </wp:positionV>
                <wp:extent cx="257175" cy="228600"/>
                <wp:effectExtent l="12065" t="6350" r="20320" b="16510"/>
                <wp:wrapNone/>
                <wp:docPr id="2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t" o:allowincell="f" style="position:absolute;margin-left:1.65pt;margin-top:22.6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我可怜巴巴的望着老天，心想我去趟厕所都不让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可是老天仿佛没有听到我祈祷，雪依旧不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</wp:posOffset>
                </wp:positionH>
                <wp:positionV relativeFrom="paragraph">
                  <wp:posOffset>283210</wp:posOffset>
                </wp:positionV>
                <wp:extent cx="257175" cy="228600"/>
                <wp:effectExtent l="12065" t="6350" r="20320" b="16510"/>
                <wp:wrapNone/>
                <wp:docPr id="24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t" o:allowincell="f" style="position:absolute;margin-left:2.4pt;margin-top:22.3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6985</wp:posOffset>
                </wp:positionV>
                <wp:extent cx="257175" cy="228600"/>
                <wp:effectExtent l="12065" t="6350" r="20320" b="16510"/>
                <wp:wrapNone/>
                <wp:docPr id="2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c000" stroked="t" o:allowincell="f" style="position:absolute;margin-left:3.9pt;margin-top:0.55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我不禁有感而发，写下一篇文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雪，你就像是霸道的恶魔，吞噬着苍老的大地，你没有一点情意，无数人的葬在你身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538480</wp:posOffset>
                </wp:positionV>
                <wp:extent cx="257175" cy="228600"/>
                <wp:effectExtent l="12065" t="6350" r="20320" b="16510"/>
                <wp:wrapNone/>
                <wp:docPr id="2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ffc000" stroked="t" o:allowincell="f" style="position:absolute;margin-left:-2pt;margin-top:42.4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雪，你就像是温柔的母亲，抚摸着苍老的大地，你充满人间感情，为无数人披上一件厚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467995</wp:posOffset>
                </wp:positionV>
                <wp:extent cx="257175" cy="228600"/>
                <wp:effectExtent l="12065" t="6350" r="20320" b="16510"/>
                <wp:wrapNone/>
                <wp:docPr id="2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ffc000" stroked="t" o:allowincell="f" style="position:absolute;margin-left:0.25pt;margin-top:36.85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你从天空上落下，轻轻降落在大地之上，为大地披上厚厚的大衣，掩饰着死气，点缀着生机的到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</wp:posOffset>
                </wp:positionH>
                <wp:positionV relativeFrom="paragraph">
                  <wp:posOffset>588010</wp:posOffset>
                </wp:positionV>
                <wp:extent cx="257175" cy="228600"/>
                <wp:effectExtent l="12065" t="6350" r="20320" b="16510"/>
                <wp:wrapNone/>
                <wp:docPr id="2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ffc000" stroked="t" o:allowincell="f" style="position:absolute;margin-left:5.5pt;margin-top:46.3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你用孩子一般的手掌轻轻抚摸我的脸颊让我感受到你，却又像刀镰一般割疼我的脸颊，你说我是该恨你呢还是该喜欢你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你把大地变成无比透明的水晶，闪闪发亮，让人珍惜，每个人都感谢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2310</wp:posOffset>
                </wp:positionH>
                <wp:positionV relativeFrom="paragraph">
                  <wp:posOffset>1026160</wp:posOffset>
                </wp:positionV>
                <wp:extent cx="38100" cy="1028700"/>
                <wp:effectExtent l="5080" t="635" r="5080" b="635"/>
                <wp:wrapNone/>
                <wp:docPr id="2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80.8pt" to="258.25pt,161.75pt" ID="直线 5" stroked="t" o:allowincell="f" style="position:absolute;flip:xy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67105</wp:posOffset>
                </wp:positionV>
                <wp:extent cx="1091565" cy="725805"/>
                <wp:effectExtent l="1905" t="3810" r="2540" b="0"/>
                <wp:wrapNone/>
                <wp:docPr id="30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1143">
                              <a:moveTo>
                                <a:pt x="1011" y="543"/>
                              </a:moveTo>
                              <a:cubicBezTo>
                                <a:pt x="1138" y="424"/>
                                <a:pt x="1584" y="6"/>
                                <a:pt x="1596" y="3"/>
                              </a:cubicBezTo>
                              <a:cubicBezTo>
                                <a:pt x="1608" y="0"/>
                                <a:pt x="1314" y="519"/>
                                <a:pt x="1071" y="528"/>
                              </a:cubicBezTo>
                              <a:cubicBezTo>
                                <a:pt x="828" y="537"/>
                                <a:pt x="387" y="63"/>
                                <a:pt x="381" y="48"/>
                              </a:cubicBezTo>
                              <a:cubicBezTo>
                                <a:pt x="375" y="33"/>
                                <a:pt x="1062" y="342"/>
                                <a:pt x="1041" y="453"/>
                              </a:cubicBezTo>
                              <a:cubicBezTo>
                                <a:pt x="1020" y="564"/>
                                <a:pt x="267" y="564"/>
                                <a:pt x="276" y="603"/>
                              </a:cubicBezTo>
                              <a:cubicBezTo>
                                <a:pt x="285" y="642"/>
                                <a:pt x="798" y="666"/>
                                <a:pt x="1086" y="648"/>
                              </a:cubicBezTo>
                              <a:cubicBezTo>
                                <a:pt x="1374" y="630"/>
                                <a:pt x="1713" y="468"/>
                                <a:pt x="1716" y="513"/>
                              </a:cubicBezTo>
                              <a:cubicBezTo>
                                <a:pt x="1719" y="558"/>
                                <a:pt x="1443" y="849"/>
                                <a:pt x="1101" y="873"/>
                              </a:cubicBezTo>
                              <a:cubicBezTo>
                                <a:pt x="759" y="897"/>
                                <a:pt x="12" y="594"/>
                                <a:pt x="6" y="633"/>
                              </a:cubicBezTo>
                              <a:cubicBezTo>
                                <a:pt x="0" y="672"/>
                                <a:pt x="864" y="993"/>
                                <a:pt x="1071" y="1068"/>
                              </a:cubicBezTo>
                              <a:cubicBezTo>
                                <a:pt x="1278" y="1143"/>
                                <a:pt x="1029" y="1008"/>
                                <a:pt x="1041" y="1008"/>
                              </a:cubicBezTo>
                              <a:cubicBezTo>
                                <a:pt x="1053" y="1008"/>
                                <a:pt x="1112" y="1055"/>
                                <a:pt x="1131" y="1068"/>
                              </a:cubicBezTo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92d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1719,1143" path="m1011,543c1138,424,1584,6,1596,3c1608,0,1314,519,1071,528c828,537,387,63,381,48c375,33,1062,342,1041,453c1020,564,267,564,276,603c285,642,798,666,1086,648c1374,630,1713,468,1716,513c1719,558,1443,849,1101,873c759,897,12,594,6,633c0,672,864,993,1071,1068c1278,1143,1029,1008,1041,1008c1053,1008,1112,1055,1131,1068e" fillcolor="#00b050" stroked="t" o:allowincell="f" style="position:absolute;margin-left:204pt;margin-top:76.15pt;width:85.9pt;height:57.1pt;mso-wrap-style:none;v-text-anchor:middle">
                <v:fill o:detectmouseclick="t" type="solid" color2="#ff4faf"/>
                <v:stroke color="#92d05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816610</wp:posOffset>
                </wp:positionV>
                <wp:extent cx="1276350" cy="1190625"/>
                <wp:effectExtent l="5080" t="5715" r="5715" b="5080"/>
                <wp:wrapNone/>
                <wp:docPr id="3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905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#ffc000" stroked="t" o:allowincell="f" style="position:absolute;margin-left:55.05pt;margin-top:64.3pt;width:100.45pt;height:93.7pt;mso-wrap-style:none;v-text-anchor:middle">
                <v:fill o:detectmouseclick="t" type="solid" color2="#003fff"/>
                <v:stroke color="#c000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8">
                <wp:simplePos x="0" y="0"/>
                <wp:positionH relativeFrom="column">
                  <wp:posOffset>441325</wp:posOffset>
                </wp:positionH>
                <wp:positionV relativeFrom="paragraph">
                  <wp:posOffset>1925320</wp:posOffset>
                </wp:positionV>
                <wp:extent cx="4650105" cy="226695"/>
                <wp:effectExtent l="5715" t="0" r="0" b="635"/>
                <wp:wrapNone/>
                <wp:docPr id="32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012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3" h="357">
                              <a:moveTo>
                                <a:pt x="0" y="66"/>
                              </a:moveTo>
                              <a:cubicBezTo>
                                <a:pt x="595" y="129"/>
                                <a:pt x="2097" y="357"/>
                                <a:pt x="3210" y="351"/>
                              </a:cubicBezTo>
                              <a:cubicBezTo>
                                <a:pt x="4323" y="345"/>
                                <a:pt x="4800" y="72"/>
                                <a:pt x="5565" y="36"/>
                              </a:cubicBezTo>
                              <a:cubicBezTo>
                                <a:pt x="6330" y="0"/>
                                <a:pt x="6747" y="144"/>
                                <a:pt x="7035" y="171"/>
                              </a:cubicBezTo>
                              <a:cubicBezTo>
                                <a:pt x="7323" y="198"/>
                                <a:pt x="7040" y="174"/>
                                <a:pt x="7005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4" coordsize="7323,357" path="m0,66c595,129,2097,357,3210,351c4323,345,4800,72,5565,36c6330,0,6747,144,7035,171c7323,198,7040,174,7005,171e" stroked="t" o:allowincell="f" style="position:absolute;margin-left:34.75pt;margin-top:151.6pt;width:366.1pt;height:1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700</wp:posOffset>
                </wp:positionH>
                <wp:positionV relativeFrom="paragraph">
                  <wp:posOffset>557530</wp:posOffset>
                </wp:positionV>
                <wp:extent cx="561975" cy="904875"/>
                <wp:effectExtent l="10795" t="22860" r="10160" b="22860"/>
                <wp:wrapNone/>
                <wp:docPr id="3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9050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16" fillcolor="#ffc000" stroked="t" o:allowincell="f" style="position:absolute;margin-left:151pt;margin-top:43.9pt;width:44.2pt;height:71.2pt;mso-wrap-style:none;v-text-anchor:middle" type="_x0000_t18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25</wp:posOffset>
                </wp:positionH>
                <wp:positionV relativeFrom="paragraph">
                  <wp:posOffset>27940</wp:posOffset>
                </wp:positionV>
                <wp:extent cx="257175" cy="228600"/>
                <wp:effectExtent l="12065" t="6350" r="20320" b="16510"/>
                <wp:wrapNone/>
                <wp:docPr id="3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ffc000" stroked="t" o:allowincell="f" style="position:absolute;margin-left:4.75pt;margin-top:2.2pt;width:20.2pt;height:17.95pt;mso-wrap-style:none;v-text-anchor:middle" type="_x0000_t73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今年的第一场雪，照亮了黑暗的大地，我会替人民感谢你，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95595</wp:posOffset>
            </wp:positionH>
            <wp:positionV relativeFrom="paragraph">
              <wp:posOffset>-5391150</wp:posOffset>
            </wp:positionV>
            <wp:extent cx="9570085" cy="352044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00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待你来年的到来。</w:t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04:00Z</dcterms:created>
  <dc:creator>admin</dc:creator>
  <dc:description/>
  <dc:language>en-US</dc:language>
  <cp:lastModifiedBy>user</cp:lastModifiedBy>
  <dcterms:modified xsi:type="dcterms:W3CDTF">2023-12-29T07:37:41Z</dcterms:modified>
  <cp:revision>3</cp:revision>
  <dc:subject/>
  <dc:title>期末考核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794766BEA4FB59CC8B043613C09A4</vt:lpwstr>
  </property>
  <property fmtid="{D5CDD505-2E9C-101B-9397-08002B2CF9AE}" pid="3" name="KSOProductBuildVer">
    <vt:lpwstr>2052-11.1.0.10700</vt:lpwstr>
  </property>
</Properties>
</file>