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0.3</w:t>
      </w:r>
      <w:r>
        <w:rPr>
          <w:b/>
          <w:bCs/>
          <w:sz w:val="32"/>
          <w:szCs w:val="32"/>
          <w:lang w:val="en-US" w:eastAsia="zh-CN"/>
        </w:rPr>
        <w:t>解一元一次方程组（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春•通州区期中）解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61720" cy="395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由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得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宁阳县期中）用加减消元法解二元一次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2170" cy="395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下列方法中无法消元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libri" w:cs="Calibri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libri" w:cs="Calibri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×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ascii="Times New Roman" w:hAnsi="Times New Roman" w:cs="Times New Roman" w:eastAsia="Calibri"/>
          <w:szCs w:val="21"/>
        </w:rPr>
        <w:t>①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秋•越秀区校级期中）二元一次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3885" cy="3956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47370" cy="3956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47370" cy="3956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47370" cy="3956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47370" cy="3956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上蔡县校级月考）已知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33475" cy="3956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满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春•郧西县月考）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满足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0890" cy="3956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二元一次方程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410" cy="3956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4" t="-91" r="-3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等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用加减消元法解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9815" cy="5937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法如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ascii="Times New Roman" w:hAnsi="Times New Roman" w:cs="Times New Roman" w:eastAsia="新宋体"/>
          <w:szCs w:val="21"/>
        </w:rPr>
        <w:t>得</w:t>
      </w:r>
      <w:r>
        <w:rPr/>
        <w:drawing>
          <wp:inline distT="0" distB="0" distL="0" distR="0">
            <wp:extent cx="1307465" cy="5937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所以原方程组的解是</w:t>
      </w:r>
      <w:r>
        <w:rPr/>
        <w:drawing>
          <wp:inline distT="0" distB="0" distL="0" distR="0">
            <wp:extent cx="638810" cy="3956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题的过程中，开始错的一步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用加减消元法解下列方程组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63650" cy="5937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 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3455" cy="3956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998855" cy="3956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  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11630" cy="3956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秋•奉贤区期中）对于有理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定义了一种新运算“</w:t>
      </w:r>
      <w:r>
        <w:rPr>
          <w:rFonts w:eastAsia="新宋体" w:cs="Times New Roman" w:ascii="Times New Roman" w:hAnsi="Times New Roman"/>
          <w:szCs w:val="21"/>
        </w:rPr>
        <w:t>*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规定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*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．例如：</w:t>
      </w:r>
      <w:r>
        <w:rPr>
          <w:rFonts w:eastAsia="新宋体" w:cs="Times New Roman" w:ascii="Times New Roman" w:hAnsi="Times New Roman"/>
          <w:szCs w:val="21"/>
        </w:rPr>
        <w:t>1*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×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*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*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7805" cy="3956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9" t="-91" r="-1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*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 w:eastAsia="新宋体"/>
          <w:szCs w:val="21"/>
        </w:rPr>
        <w:t>春•栾城区期中）在</w:t>
      </w:r>
      <w:r>
        <w:rPr>
          <w:rFonts w:eastAsia="新宋体" w:cs="Times New Roman" w:ascii="Times New Roman" w:hAnsi="Times New Roman"/>
          <w:szCs w:val="21"/>
        </w:rPr>
        <w:t>3×3</w:t>
      </w:r>
      <w:r>
        <w:rPr>
          <w:rFonts w:ascii="Times New Roman" w:hAnsi="Times New Roman" w:cs="Times New Roman" w:eastAsia="新宋体"/>
          <w:szCs w:val="21"/>
        </w:rPr>
        <w:t>方格上做填字游戏，要求每行每列及对角线上三个方格中的数字和都相等，又填在图中的数字如下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tbl>
      <w:tblPr>
        <w:tblW w:w="208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5"/>
        <w:gridCol w:w="720"/>
        <w:gridCol w:w="720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y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秋•兰州期末）如果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6280" cy="3956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是二元一次方程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解，那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5455" cy="3956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42010" cy="3956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，则式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盐城）李师傅加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甲种零件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乙种零件的时间分别是固定的，现知道李师傅加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甲种零件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乙种零件共需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分钟；加工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甲种零件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乙种零件共需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分钟，则李师傅加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甲种零件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乙种零件共需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钟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6</w:t>
      </w:r>
      <w:r>
        <w:rPr>
          <w:rFonts w:ascii="Times New Roman" w:hAnsi="Times New Roman" w:cs="Times New Roman" w:eastAsia="新宋体"/>
          <w:szCs w:val="21"/>
        </w:rPr>
        <w:t>．解二元一次方程组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289050" cy="5937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96340" cy="5937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424305" cy="5937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121410" cy="5937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64260" cy="3956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4885" cy="3956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相同的解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C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枣庄）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表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边形的对角线的交点个数（指落在其内部的交点），如果这些交点都不重合，那么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关系式是：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51815" cy="3956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常数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通过画图，可得：四边形时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五边形时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根据四边形和五边形对角线交点的个数，结合关系式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Cs w:val="21"/>
        </w:rPr>
        <w:t>．阅读感悟：有些关于方程组的问题，欲求的结果不是每一个未知数的值，而是关于未知数的代数式的值，如以下问题：已知实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．本题常规思路是将</w:t>
      </w:r>
      <w:r>
        <w:rPr>
          <w:rFonts w:ascii="Times New Roman" w:hAnsi="Times New Roman" w:cs="Times New Roman" w:eastAsia="Calibri"/>
          <w:szCs w:val="21"/>
        </w:rPr>
        <w:t>①②</w:t>
      </w:r>
      <w:r>
        <w:rPr>
          <w:rFonts w:ascii="Times New Roman" w:hAnsi="Times New Roman" w:cs="Times New Roman" w:eastAsia="新宋体"/>
          <w:szCs w:val="21"/>
        </w:rPr>
        <w:t>两式联立组成方程组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再代入欲求值的代数式得到答案，常规思路运算量比较大．其实，仔细观察两个方程未知数的系数之间的关系，本题还可以通过适当变形整体求得代数式的值，如由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这样的解题思想就是通常所说的“整体思想”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决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已知二元一次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0455" cy="3956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某广场摆放有若干盆甲、乙、丙三种造型的盆景．甲种盆景由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朵紫花、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朵红花和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朵黄花搭配而成，乙种盆景由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朵紫花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朵红花搭配而成，丙种盆景由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朵紫花、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朵红花和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朵黄花搭配而成．这些盆景一共用了</w:t>
      </w:r>
      <w:r>
        <w:rPr>
          <w:rFonts w:eastAsia="新宋体" w:cs="Times New Roman" w:ascii="Times New Roman" w:hAnsi="Times New Roman"/>
          <w:szCs w:val="21"/>
        </w:rPr>
        <w:t>2900</w:t>
      </w:r>
      <w:r>
        <w:rPr>
          <w:rFonts w:ascii="Times New Roman" w:hAnsi="Times New Roman" w:cs="Times New Roman" w:eastAsia="新宋体"/>
          <w:szCs w:val="21"/>
        </w:rPr>
        <w:t>朵紫花，</w:t>
      </w:r>
      <w:r>
        <w:rPr>
          <w:rFonts w:eastAsia="新宋体" w:cs="Times New Roman" w:ascii="Times New Roman" w:hAnsi="Times New Roman"/>
          <w:szCs w:val="21"/>
        </w:rPr>
        <w:t>3750</w:t>
      </w:r>
      <w:r>
        <w:rPr>
          <w:rFonts w:ascii="Times New Roman" w:hAnsi="Times New Roman" w:cs="Times New Roman" w:eastAsia="新宋体"/>
          <w:szCs w:val="21"/>
        </w:rPr>
        <w:t>朵黄花，求红花一共用了多少朵？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03:44Z</dcterms:created>
  <dc:creator>jiangjing2333</dc:creator>
  <dc:description/>
  <dc:language>en-US</dc:language>
  <cp:lastModifiedBy>江晶</cp:lastModifiedBy>
  <dcterms:modified xsi:type="dcterms:W3CDTF">2023-08-02T06:0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E1DF4DC674DF7948CB6D7701387B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