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幂的运算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雨花区校级期末）计算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蜀山区期中）已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正整数，则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山西）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二七区校级开学）计算：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从化区校级期末）计算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446530" cy="395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明水县校级期末）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宛城区校级期末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则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北湖区校级月考）计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西陵区校级期中）计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南京模拟）已知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长寿区期末）已知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徐汇区期末）若（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天元区校级期末）计算：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9215" cy="395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新兴县期末）计算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连平县校级开学）计算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442085" cy="395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东莞市期末）计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9140" cy="395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天山区校级期末）计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00630" cy="395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花都区期末）计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涟水县校级月考）已知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证明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大石桥市期中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已知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试求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×3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numPr>
          <w:ilvl w:val="0"/>
          <w:numId w:val="1"/>
        </w:numPr>
        <w:ind w:left="294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已知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东湖区校级期末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是正整数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利用上面结论解决下面的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晋江市校级期中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numPr>
          <w:ilvl w:val="0"/>
          <w:numId w:val="1"/>
        </w:numPr>
        <w:spacing w:lineRule="auto" w:line="360"/>
        <w:ind w:left="294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sz w:val="21"/>
          <w:szCs w:val="21"/>
        </w:rPr>
        <w:t>3×9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×27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铁西区期中）规定两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之间的一种运算，记作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，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那么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例如：因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所以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上述规定，填空：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4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，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42570" cy="395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91" r="-1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明在研究这种运算时发现一个特征：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并作出了如下的证明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设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即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试参照小明的证明过程，解决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计算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）﹣（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0000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请你尝试运用这种方法，写出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 w:eastAsia="新宋体"/>
          <w:sz w:val="21"/>
          <w:szCs w:val="21"/>
        </w:rPr>
        <w:t>），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，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之间的等量关系．并给予证明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黔江区一模）阅读以下材料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指数与对数之间有密切的联系，它们之间可以互化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对数的定义：一般地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叫做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底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对数，记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比如指数式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可以转化为对数式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对数式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，可以转化为指数式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们根据对数的定义可得到对数的一个性质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理由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由对数的定义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解决以下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指数式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ascii="Times New Roman" w:hAnsi="Times New Roman" w:cs="Times New Roman" w:eastAsia="新宋体"/>
          <w:sz w:val="21"/>
          <w:szCs w:val="21"/>
        </w:rPr>
        <w:t>转化为对数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9895" cy="395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91" r="-8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拓展运用：计算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9+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940" w:hanging="0"/>
      </w:pPr>
    </w:lvl>
  </w:abstractNum>
  <w:abstractNum w:abstractNumId="2">
    <w:lvl w:ilvl="0">
      <w:start w:val="8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04:37Z</dcterms:created>
  <dc:creator>jiangjing2333</dc:creator>
  <dc:description/>
  <dc:language>en-US</dc:language>
  <cp:lastModifiedBy>江晶</cp:lastModifiedBy>
  <dcterms:modified xsi:type="dcterms:W3CDTF">2023-07-26T07:0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823390EEF43818D5C2D84B0429A7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