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平面图形的认识（</w:t>
      </w:r>
      <w:r>
        <w:rPr>
          <w:rFonts w:eastAsia="新宋体" w:cs="Times New Roman" w:ascii="Times New Roman" w:hAnsi="Times New Roman"/>
          <w:b/>
          <w:sz w:val="30"/>
          <w:szCs w:val="30"/>
        </w:rPr>
        <w:t>2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乾安县模拟）如图，将一张对边平行的纸条折叠，已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36650" cy="58801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乐昌市校级期中）已知：如图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DG</w:t>
      </w:r>
      <w:r>
        <w:rPr>
          <w:rFonts w:ascii="Times New Roman" w:hAnsi="Times New Roman" w:cs="Times New Roman" w:eastAsia="新宋体"/>
          <w:sz w:val="21"/>
          <w:szCs w:val="21"/>
        </w:rPr>
        <w:t>平行吗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GA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040" cy="1154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海口期末）如图，一把直尺沿直线断开并发生平移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同一条直线上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20900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岳麓区校级期中）下列各组线段能组成一个三角形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南关区校级期中）下列关于三角形的描述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三角形的一条中线将三角形面积分成相等的两部分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三角形三条角平分线的交点一定在三角形的内部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直角三角形只有一条高线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钝角三角形三条高线所在的直线交于三角形外部一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6</w:t>
      </w:r>
      <w:r>
        <w:rPr>
          <w:rFonts w:ascii="Times New Roman" w:hAnsi="Times New Roman" w:cs="Times New Roman" w:eastAsia="新宋体"/>
          <w:sz w:val="21"/>
          <w:szCs w:val="21"/>
        </w:rPr>
        <w:t>．将一副三角板按如图所示的位置摆放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36650" cy="919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吴江区期中）若一个多边形的内角和与外角和之和是</w:t>
      </w:r>
      <w:r>
        <w:rPr>
          <w:rFonts w:eastAsia="新宋体" w:cs="Times New Roman" w:ascii="Times New Roman" w:hAnsi="Times New Roman"/>
          <w:sz w:val="21"/>
          <w:szCs w:val="21"/>
        </w:rPr>
        <w:t>720°</w:t>
      </w:r>
      <w:r>
        <w:rPr>
          <w:rFonts w:ascii="Times New Roman" w:hAnsi="Times New Roman" w:cs="Times New Roman" w:eastAsia="新宋体"/>
          <w:sz w:val="21"/>
          <w:szCs w:val="21"/>
        </w:rPr>
        <w:t>，则该多边形的边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东莞市校级期中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有什么位置关系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8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6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9750" cy="1076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任城区校级期末）如图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向右平移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单位长度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且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同一条直线上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度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150" cy="8991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金水区期末）如图，已知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把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方向平移至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后，平移距离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图中阴影部分的面积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02030" cy="983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江津区期中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的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设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EF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2520" cy="10020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百色月考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分别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中线和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的周长的差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77085" cy="1181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3</w:t>
      </w:r>
      <w:r>
        <w:rPr>
          <w:rFonts w:ascii="Times New Roman" w:hAnsi="Times New Roman" w:cs="Times New Roman" w:eastAsia="新宋体"/>
          <w:sz w:val="21"/>
          <w:szCs w:val="21"/>
        </w:rPr>
        <w:t>秋•惠阳区校级月考）如图，已知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平分线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的平分线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点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05025" cy="103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余杭区月考）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条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化简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+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铜仁市三模）如图，分别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圆心，以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为半径画圆，则图中各阴影部分面积的和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66950" cy="1533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碑林区校级月考）如图，过正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175" cy="990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宜兴市月考）在正方形网格中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位置如图所示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经过平移后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处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画出平移后的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两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的对应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只用无刻度的直尺画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高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图中每个小正方形的边长都是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面积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上是否存在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使得△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面积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面积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倍？若存在，请画出所有这样的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ascii="Times New Roman" w:hAnsi="Times New Roman" w:cs="Times New Roman" w:eastAsia="新宋体"/>
          <w:sz w:val="21"/>
          <w:szCs w:val="21"/>
        </w:rPr>
        <w:t>；若不存在，请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36420" cy="182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18:10Z</dcterms:created>
  <dc:creator>jiangjing2333</dc:creator>
  <dc:description/>
  <dc:language>en-US</dc:language>
  <cp:lastModifiedBy>江晶</cp:lastModifiedBy>
  <dcterms:modified xsi:type="dcterms:W3CDTF">2023-07-26T06:2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9CD7960AB4816889EE7F6FE46978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