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5.3 </w:t>
      </w:r>
      <w:r>
        <w:rPr>
          <w:rFonts w:ascii="宋体" w:hAnsi="宋体" w:cs="Times New Roman"/>
          <w:sz w:val="28"/>
          <w:szCs w:val="28"/>
          <w:lang w:val="en-US" w:eastAsia="zh-CN"/>
        </w:rPr>
        <w:t>展开与折叠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1)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城关区校级期中）如图，地面上有一个正方体纸箱，现将其每个面涂满染料．在不脱离地面的情况下，剪开纸箱，使其各面染料都能印在地面上，如图所示，在地面上可以形成的图形有（　　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18815" cy="2051050"/>
            <wp:effectExtent l="0" t="0" r="0" b="0"/>
            <wp:docPr id="1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长清区期中）下列选项中，不是正方体表面展开图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00075" cy="792480"/>
            <wp:effectExtent l="0" t="0" r="0" b="0"/>
            <wp:docPr id="2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55650" cy="1017270"/>
            <wp:effectExtent l="0" t="0" r="0" b="0"/>
            <wp:docPr id="3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37235" cy="993775"/>
            <wp:effectExtent l="0" t="0" r="0" b="0"/>
            <wp:docPr id="4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37235" cy="765175"/>
            <wp:effectExtent l="0" t="0" r="0" b="0"/>
            <wp:docPr id="5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杏花岭区校级期中）如图所示的正方体，下列选项中哪一个图形是它的展开图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733425" cy="714375"/>
            <wp:effectExtent l="0" t="0" r="0" b="0"/>
            <wp:docPr id="6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66775" cy="666750"/>
            <wp:effectExtent l="0" t="0" r="0" b="0"/>
            <wp:docPr id="7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66750" cy="876300"/>
            <wp:effectExtent l="0" t="0" r="0" b="0"/>
            <wp:docPr id="8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66750" cy="866775"/>
            <wp:effectExtent l="0" t="0" r="0" b="0"/>
            <wp:docPr id="9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76275" cy="866775"/>
            <wp:effectExtent l="0" t="0" r="0" b="0"/>
            <wp:docPr id="10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碑林区校级月考）已知如图是某种产品的展开图，高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 xml:space="preserve">．那么这个产品的体积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639060" cy="1285875"/>
            <wp:effectExtent l="0" t="0" r="0" b="0"/>
            <wp:docPr id="11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息县期末）根据表面展开图依次写出立体图形的名称：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086735" cy="1104900"/>
            <wp:effectExtent l="0" t="0" r="0" b="0"/>
            <wp:docPr id="12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孝昌县期末）如图是一个长方体的表面展开图，其中四边形</w:t>
      </w:r>
      <w:r>
        <w:rPr>
          <w:rFonts w:eastAsia="宋体" w:cs="宋体" w:ascii="宋体" w:hAnsi="宋体"/>
          <w:i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 xml:space="preserve">是正方形，根据图中标注的数据可求得原长方体的体积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76400" cy="1457325"/>
            <wp:effectExtent l="0" t="0" r="0" b="0"/>
            <wp:docPr id="13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 xml:space="preserve">秋•顺义区期末）如图是一个没有完全剪开的正方体，若再剪开一条棱，则得到的平面展开图不可能是下列图中的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（填序号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744085" cy="914400"/>
            <wp:effectExtent l="0" t="0" r="0" b="0"/>
            <wp:docPr id="14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838200" cy="914400"/>
            <wp:effectExtent l="0" t="0" r="0" b="0"/>
            <wp:docPr id="15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市中区期中）如图，是一个几何体的表面展开图．依据图中数据求该几何体的表面积和体积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276475" cy="1423035"/>
            <wp:effectExtent l="0" t="0" r="0" b="0"/>
            <wp:docPr id="16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高州市月考）如图是一个用硬纸板制作的长方体包装盒展开图，已知它的底面形状是边长为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正方形，高为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制作这样的包装盒需要多少平方厘米的硬纸板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平方厘米硬纸板价格为</w:t>
      </w:r>
      <w:r>
        <w:rPr>
          <w:rFonts w:eastAsia="宋体" w:cs="宋体" w:ascii="宋体" w:hAnsi="宋体"/>
          <w:sz w:val="21"/>
          <w:szCs w:val="21"/>
        </w:rPr>
        <w:t>0.5</w:t>
      </w:r>
      <w:r>
        <w:rPr>
          <w:rFonts w:ascii="宋体" w:hAnsi="宋体" w:cs="宋体"/>
          <w:sz w:val="21"/>
          <w:szCs w:val="21"/>
        </w:rPr>
        <w:t>元，则制作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个这的包装盒需花费多少钱？（不考虑边角损耗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804035" cy="1207135"/>
            <wp:effectExtent l="0" t="0" r="0" b="0"/>
            <wp:docPr id="17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莲湖区校级月考）我们知道，将一个正方体或长方体的表面沿某些棱剪开，可以展成一个平面图形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下列图形中，是正方体的表面展开图的是（单选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图所示的长方体，长、宽、高分别为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 xml:space="preserve">，若将它的表面沿某些棱剪开，展成一个平面图形，则下列平面图形中，可能是该长方体表面展开图的有（多选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（填序号）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图是题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中长方体的一种表面展开图，它的外围周长为</w:t>
      </w:r>
      <w:r>
        <w:rPr>
          <w:rFonts w:eastAsia="宋体" w:cs="宋体" w:ascii="宋体" w:hAnsi="宋体"/>
          <w:sz w:val="21"/>
          <w:szCs w:val="21"/>
        </w:rPr>
        <w:t>52</w:t>
      </w:r>
      <w:r>
        <w:rPr>
          <w:rFonts w:ascii="宋体" w:hAnsi="宋体" w:cs="宋体"/>
          <w:sz w:val="21"/>
          <w:szCs w:val="21"/>
        </w:rPr>
        <w:t>，事实上，题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）中长方体的表面展开图还有不少，请聪明的你写出该长方体表面展开图的最大外围周长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97280" cy="971550"/>
            <wp:effectExtent l="0" t="0" r="0" b="0"/>
            <wp:docPr id="18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190490" cy="1093470"/>
            <wp:effectExtent l="0" t="0" r="0" b="0"/>
            <wp:docPr id="19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080635" cy="2266950"/>
            <wp:effectExtent l="0" t="0" r="0" b="0"/>
            <wp:docPr id="20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朝阳区校级期中）一个圆柱纸筒，底面半径是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厘米，沿侧面高展开后的平面图是正方形，这个纸筒高是（　　）厘米．（</w:t>
      </w:r>
      <w:r>
        <w:rPr>
          <w:rFonts w:eastAsia="宋体" w:cs="宋体" w:ascii="宋体" w:hAnsi="宋体"/>
          <w:sz w:val="21"/>
          <w:szCs w:val="21"/>
        </w:rPr>
        <w:t>π≈3.14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.14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.28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9.42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.57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山亭区校级月考）如图的图形是（　　）正方体的展开图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96035" cy="953135"/>
            <wp:effectExtent l="0" t="0" r="0" b="0"/>
            <wp:docPr id="21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28015" cy="618490"/>
            <wp:effectExtent l="0" t="0" r="0" b="0"/>
            <wp:docPr id="22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28015" cy="618490"/>
            <wp:effectExtent l="0" t="0" r="0" b="0"/>
            <wp:docPr id="23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28015" cy="618490"/>
            <wp:effectExtent l="0" t="0" r="0" b="0"/>
            <wp:docPr id="24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38175" cy="608965"/>
            <wp:effectExtent l="0" t="0" r="0" b="0"/>
            <wp:docPr id="25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•</w:t>
      </w:r>
      <w:r>
        <w:rPr>
          <w:rFonts w:ascii="宋体" w:hAnsi="宋体" w:cs="宋体"/>
          <w:sz w:val="21"/>
          <w:szCs w:val="21"/>
        </w:rPr>
        <w:t>太原二模）在庆祝中国共产主义青年团成立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周年期间，学校</w:t>
      </w:r>
      <w:r>
        <w:rPr>
          <w:rFonts w:eastAsia="宋体" w:cs="宋体" w:ascii="宋体" w:hAnsi="宋体"/>
          <w:i/>
          <w:sz w:val="21"/>
          <w:szCs w:val="21"/>
        </w:rPr>
        <w:t>LED</w:t>
      </w:r>
      <w:r>
        <w:rPr>
          <w:rFonts w:ascii="宋体" w:hAnsi="宋体" w:cs="宋体"/>
          <w:sz w:val="21"/>
          <w:szCs w:val="21"/>
        </w:rPr>
        <w:t>屏幕上，以共青团团歌为背景音乐，滚动播放由一个立方体与其平面展开图相互转化形成的视频．这个立方体的六个面上分别有：青、春、正、值、韶、华，同学们能看到的一个展开图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801370" cy="801370"/>
            <wp:effectExtent l="0" t="0" r="0" b="0"/>
            <wp:docPr id="26" name="图片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05840" cy="767715"/>
            <wp:effectExtent l="0" t="0" r="0" b="0"/>
            <wp:docPr id="27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05840" cy="767715"/>
            <wp:effectExtent l="0" t="0" r="0" b="0"/>
            <wp:docPr id="28" name="图片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09015" cy="770890"/>
            <wp:effectExtent l="0" t="0" r="0" b="0"/>
            <wp:docPr id="29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14730" cy="767715"/>
            <wp:effectExtent l="0" t="0" r="0" b="0"/>
            <wp:docPr id="30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碑林区校级月考）已知如图是某种产品的展开图，高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 xml:space="preserve">．那么这个产品的体积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639060" cy="1285875"/>
            <wp:effectExtent l="0" t="0" r="0" b="0"/>
            <wp:docPr id="31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息县期末）根据表面展开图依次写出立体图形的名称：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086735" cy="1104900"/>
            <wp:effectExtent l="0" t="0" r="0" b="0"/>
            <wp:docPr id="32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 xml:space="preserve">秋•顺义区期末）如图是一个没有完全剪开的正方体，若再剪开一条棱，则得到的平面展开图不可能是下列图中的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（填序号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744085" cy="914400"/>
            <wp:effectExtent l="0" t="0" r="0" b="0"/>
            <wp:docPr id="33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838200" cy="914400"/>
            <wp:effectExtent l="0" t="0" r="0" b="0"/>
            <wp:docPr id="34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秋•兴化市期末）如图，是一个长、宽、高分别为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）长方体纸盒，将此长方体纸盒沿不同的棱剪开，展成的一个平面图形是各不相同的．则在这些不同的平面图形中，周长最大的值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（用含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代数式表示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71600" cy="847725"/>
            <wp:effectExtent l="0" t="0" r="0" b="0"/>
            <wp:docPr id="35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秋•含山县期末）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是一个正方体的展开图，该正方体从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所示的位置依次翻到第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格、第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格、第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格、第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格、第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格，此时这个正方体朝上一面的字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29610" cy="1009650"/>
            <wp:effectExtent l="0" t="0" r="0" b="0"/>
            <wp:docPr id="36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秋•济源期末）如图是一个无盖的长方体盒子的展开图（重叠部分不计），根据图中数据，则该无盖长方体盒子的容积为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23975" cy="1952625"/>
            <wp:effectExtent l="0" t="0" r="0" b="0"/>
            <wp:docPr id="37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肥城市期末）小明在学习了《展开与折叠》这一课后，明白了很多几何体都能展开成平面图形．于是他在家用剪刀展开了一个长方体纸盒，可是一不小心多剪了一条棱，把纸盒剪成了两部分，即图中的①和②．根据你所学的知识，回答下列问题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96310" cy="990600"/>
            <wp:effectExtent l="0" t="0" r="0" b="0"/>
            <wp:docPr id="38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小明总共剪开了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条棱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现在小明想将剪断的②重新粘贴到①上去，而且经过折叠以后，仍然可以还原成一个长方体纸盒，你认为他应该将剪断的纸条粘贴到①中的什么位置？请你帮助小明在①上补全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小明说：他所剪的所有棱中，最长的一条棱是最短的一条棱的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倍．现在已知这个长方体纸盒的底面是一个正方形，并且这个长方体纸盒所有棱长的和是</w:t>
      </w:r>
      <w:r>
        <w:rPr>
          <w:rFonts w:eastAsia="宋体" w:cs="宋体" w:ascii="宋体" w:hAnsi="宋体"/>
          <w:sz w:val="21"/>
          <w:szCs w:val="21"/>
        </w:rPr>
        <w:t>88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求这个长方体纸盒的体积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秋•锦江区校级期中）某班数学活动小组的同学用纸板制作长方体包装盒，其平面展开图和相关尺寸如图所示，其中阴影部分为内部粘贴角料．（单位：毫米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此长方体包装盒的体积为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立方毫米；（用含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的式子表示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此长方体的表面积（不含内部粘贴角料）为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平方毫米；（用含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的式子表示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若内部粘贴角料的面积占长方体表面纸板面积的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39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求当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毫米，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毫米时，制作这样一个长方体共需要纸板多少平方毫米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905760" cy="1990725"/>
            <wp:effectExtent l="0" t="0" r="0" b="0"/>
            <wp:docPr id="40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秋•义安区期末）如图是一个正方体的展开图，标注了字母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面是正方体的正面，如果正方体的左面与右面所标注式子的值相等，求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90625" cy="895350"/>
            <wp:effectExtent l="0" t="0" r="0" b="0"/>
            <wp:docPr id="41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47:06Z</dcterms:created>
  <dc:creator>jiangjing2333</dc:creator>
  <dc:description/>
  <dc:language>en-US</dc:language>
  <cp:lastModifiedBy>江晶</cp:lastModifiedBy>
  <dcterms:modified xsi:type="dcterms:W3CDTF">2023-09-05T00:5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6383FD7E042D4A281BDE75CCA1AF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