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.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解一元一次方程组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(1)</w:t>
      </w:r>
    </w:p>
    <w:p>
      <w:pPr>
        <w:pStyle w:val="Normal"/>
        <w:spacing w:lineRule="auto" w:line="360"/>
        <w:ind w:left="-63" w:hanging="0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南京模拟）用代入法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3610" cy="403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使得代入后化简比较容易的变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723900" cy="403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724535" cy="403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654050" cy="403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梁子湖区期末）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9765" cy="403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式子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西双版纳期末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黔东南州期末）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秋•太原期末）数学课上，同学们用代入消元法解二元一次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403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下面是两位同学的解答思路，请你认真阅读并完成相应的任务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652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4"/>
        <w:gridCol w:w="3420"/>
      </w:tblGrid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小彬：由</w:t>
            </w:r>
            <w:r>
              <w:rPr>
                <w:rFonts w:ascii="Times New Roman" w:hAnsi="Times New Roman" w:cs="Times New Roman" w:eastAsia="Calibri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Cs w:val="21"/>
              </w:rPr>
              <w:t>，得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szCs w:val="21"/>
              </w:rPr>
              <w:t>，</w:t>
            </w:r>
            <w:r>
              <w:rPr>
                <w:rFonts w:ascii="Times New Roman" w:hAnsi="Times New Roman" w:cs="Times New Roman" w:eastAsia="Calibri"/>
                <w:szCs w:val="21"/>
              </w:rPr>
              <w:t>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将</w:t>
            </w:r>
            <w:r>
              <w:rPr>
                <w:rFonts w:ascii="Times New Roman" w:hAnsi="Times New Roman" w:cs="Times New Roman" w:eastAsia="Calibri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Cs w:val="21"/>
              </w:rPr>
              <w:t>代入</w:t>
            </w:r>
            <w:r>
              <w:rPr>
                <w:rFonts w:ascii="Times New Roman" w:hAnsi="Times New Roman" w:cs="Times New Roman" w:eastAsia="Calibri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Cs w:val="21"/>
              </w:rPr>
              <w:t>，得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小颖：由</w:t>
            </w:r>
            <w:r>
              <w:rPr>
                <w:rFonts w:ascii="Times New Roman" w:hAnsi="Times New Roman" w:cs="Times New Roman" w:eastAsia="Calibri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Cs w:val="21"/>
              </w:rPr>
              <w:t>，得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szCs w:val="21"/>
              </w:rPr>
              <w:t>，</w:t>
            </w:r>
            <w:r>
              <w:rPr>
                <w:rFonts w:ascii="Times New Roman" w:hAnsi="Times New Roman" w:cs="Times New Roman" w:eastAsia="Calibri"/>
                <w:szCs w:val="21"/>
              </w:rPr>
              <w:t>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将</w:t>
            </w:r>
            <w:r>
              <w:rPr>
                <w:rFonts w:ascii="Times New Roman" w:hAnsi="Times New Roman" w:cs="Times New Roman" w:eastAsia="Calibri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Cs w:val="21"/>
              </w:rPr>
              <w:t>代入</w:t>
            </w:r>
            <w:r>
              <w:rPr>
                <w:rFonts w:ascii="Times New Roman" w:hAnsi="Times New Roman" w:cs="Times New Roman" w:eastAsia="Calibri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Cs w:val="21"/>
              </w:rPr>
              <w:t>，得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按照小彬的思路，第一步要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得到方程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二步将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可消去未知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按照小颖的思路，第一步要用含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代数式表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得到方程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二步将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看作整体，将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可消去未知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从下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题中任选一题作答．我选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题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按照小彬的思路求此方程组的解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按照小颖的思路求此方程组的解．</w:t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用代入法解下列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0455" cy="403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73480" cy="403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41450" cy="403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14475" cy="403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秋•开江县校级期末）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3595" cy="403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5455" cy="403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石阡县期末）若二元一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有公共解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春•华亭市期末）已知</w:t>
      </w:r>
      <w:r>
        <w:rPr>
          <w:rFonts w:eastAsia="新宋体" w:cs="Times New Roman" w:ascii="Times New Roman" w:hAnsi="Times New Roman"/>
          <w:szCs w:val="21"/>
        </w:rPr>
        <w:t>|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房县模拟）定义一种关于非零常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新运算“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规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y</w:t>
      </w:r>
      <w:r>
        <w:rPr>
          <w:rFonts w:ascii="Times New Roman" w:hAnsi="Times New Roman" w:cs="Times New Roman" w:eastAsia="新宋体"/>
          <w:szCs w:val="21"/>
        </w:rPr>
        <w:t>，例如</w:t>
      </w:r>
      <w:r>
        <w:rPr>
          <w:rFonts w:eastAsia="新宋体" w:cs="Times New Roman" w:ascii="Times New Roman" w:hAnsi="Times New Roman"/>
          <w:szCs w:val="21"/>
        </w:rPr>
        <w:t>3*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2*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*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5</w:t>
      </w:r>
      <w:r>
        <w:rPr>
          <w:rFonts w:ascii="Times New Roman" w:hAnsi="Times New Roman" w:cs="Times New Roman" w:eastAsia="新宋体"/>
          <w:szCs w:val="21"/>
        </w:rPr>
        <w:t>．用代入法解下列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777875" cy="403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9665" cy="403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43610" cy="403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98855" cy="403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43610" cy="4032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73455" cy="403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797560" cy="6051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37895" cy="6051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秋•锦江区校级期中）甲、乙两人同时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1215" cy="40322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甲正确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5455" cy="40322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乙只抄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而其他运算全正确，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5455" cy="40322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094740" cy="30226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21" r="-3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D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春•钱塘区期末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点在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40322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采用了一种“整体代换”的解法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将方程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变形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方程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2×3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方程组的解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810" cy="4032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请你模仿点点的“整体代换”法解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8230" cy="40322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0675" cy="30226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121" r="-1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一个两位数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整数．圆圆在研究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0675" cy="30226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2" t="-121" r="-1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方的规律时发现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×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5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00+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×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5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00+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×3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25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×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00+25</w:t>
      </w:r>
      <w:r>
        <w:rPr>
          <w:rFonts w:ascii="Times New Roman" w:hAnsi="Times New Roman" w:cs="Times New Roman" w:eastAsia="新宋体"/>
          <w:szCs w:val="21"/>
        </w:rPr>
        <w:t>．…</w:t>
      </w:r>
    </w:p>
    <w:p>
      <w:pPr>
        <w:sectPr>
          <w:headerReference w:type="default" r:id="rId32"/>
          <w:type w:val="nextPage"/>
          <w:pgSz w:w="11906" w:h="16838"/>
          <w:pgMar w:left="1077" w:right="1077" w:gutter="0" w:header="850" w:top="1417" w:footer="0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猜想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0675" cy="30226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2" t="-121" r="-1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，并说明理由．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3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9:00Z</dcterms:created>
  <dc:creator>jiangjing2333</dc:creator>
  <dc:description/>
  <dc:language>en-US</dc:language>
  <cp:lastModifiedBy>江晶</cp:lastModifiedBy>
  <dcterms:modified xsi:type="dcterms:W3CDTF">2023-08-02T06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51F9ED57B42B1A6C3243F2BFF01C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