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1.png" ContentType="image/png"/>
  <Override PartName="/word/media/image24.png" ContentType="image/png"/>
  <Override PartName="/word/media/image17.png" ContentType="image/png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用一元一次方程解决问题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cs="Times New Roman" w:ascii="宋体" w:hAnsi="宋体"/>
          <w:sz w:val="28"/>
          <w:szCs w:val="28"/>
          <w:lang w:val="en-US" w:eastAsia="zh-CN"/>
        </w:rPr>
        <w:t>6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河南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如图是一种正方形地砖的花型设计图，为了求这个正方形地砖的边长，可根据图示列方程（　　）  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95145" cy="1809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14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3.95pt" filled="f" o:ole="">
            <v:imagedata r:id="rId4" o:title=""/>
          </v:shape>
          <o:OLEObject Type="Embed" ProgID="" ShapeID="ole_rId3" DrawAspect="Content" ObjectID="_850014804" r:id="rId3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1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3.95pt" filled="f" o:ole="">
            <v:imagedata r:id="rId6" o:title=""/>
          </v:shape>
          <o:OLEObject Type="Embed" ProgID="" ShapeID="ole_rId5" DrawAspect="Content" ObjectID="_1627249111" r:id="rId5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1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3.95pt" filled="f" o:ole="">
            <v:imagedata r:id="rId8" o:title=""/>
          </v:shape>
          <o:OLEObject Type="Embed" ProgID="" ShapeID="ole_rId7" DrawAspect="Content" ObjectID="_1958092038" r:id="rId7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1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3.95pt" filled="f" o:ole="">
            <v:imagedata r:id="rId10" o:title=""/>
          </v:shape>
          <o:OLEObject Type="Embed" ProgID="" ShapeID="ole_rId9" DrawAspect="Content" ObjectID="_1907832537" r:id="rId9"/>
        </w:objec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揭西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已知∠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COB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=2∠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AO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O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平分∠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AO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且∠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COD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=20°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则∠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AOB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=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97075" cy="1285875"/>
            <wp:effectExtent l="0" t="0" r="0" b="0"/>
            <wp:docPr id="2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0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35°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宝安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在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=3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C=6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C=5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蚂蚁甲从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出发，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5cm/s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速度沿着三角形的边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→B→C→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方向行走，甲出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s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后蚂蚁乙从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出发，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cm/s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速度沿着三角形的边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→C→B→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方向行走，那么甲出发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s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后，甲乙第一次相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．  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46275" cy="1134110"/>
            <wp:effectExtent l="0" t="0" r="0" b="0"/>
            <wp:docPr id="3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封开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如图，长方形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C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=4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C=3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中点，动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出发，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速度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→B→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，最终到达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的时间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．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＞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那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=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时，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P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cm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vertAlign w:val="superscript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27200" cy="1489075"/>
            <wp:effectExtent l="0" t="0" r="0" b="0"/>
            <wp:docPr id="4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瑞安期中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用直径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m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钢柱锻造成一块长、宽、高分别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m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14m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80m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长方体坯底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问应截取钢柱多长？（不计耗损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.1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555875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北京开学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是一块在电脑屏幕上出现的矩形色块图，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不同颜色的正方形组成，已知中间最小的一个正方形的边长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求这个长方形色块图的面积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776855" cy="2437765"/>
            <wp:effectExtent l="0" t="0" r="0" b="0"/>
            <wp:docPr id="6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如图，已知 </w:t>
      </w:r>
      <w:r>
        <w:rPr>
          <w:rFonts w:ascii="宋体" w:hAnsi="宋体" w:cs="宋体"/>
          <w:sz w:val="21"/>
          <w:szCs w:val="21"/>
        </w:rPr>
        <w:object w:dxaOrig="2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5.95pt" filled="f" o:ole="">
            <v:imagedata r:id="rId17" o:title=""/>
          </v:shape>
          <o:OLEObject Type="Embed" ProgID="" ShapeID="ole_rId16" DrawAspect="Content" ObjectID="_1555887510" r:id="rId16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平分 </w:t>
      </w:r>
      <w:r>
        <w:rPr>
          <w:rFonts w:ascii="宋体" w:hAnsi="宋体" w:cs="宋体"/>
          <w:sz w:val="21"/>
          <w:szCs w:val="21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95pt;height:13.95pt" filled="f" o:ole="">
            <v:imagedata r:id="rId19" o:title=""/>
          </v:shape>
          <o:OLEObject Type="Embed" ProgID="" ShapeID="ole_rId18" DrawAspect="Content" ObjectID="_1655482836" r:id="rId18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，  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60675" cy="1625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）填空：若 </w:t>
      </w:r>
      <w:r>
        <w:rPr>
          <w:rFonts w:ascii="宋体" w:hAnsi="宋体" w:cs="宋体"/>
          <w:sz w:val="21"/>
          <w:szCs w:val="21"/>
        </w:rPr>
        <w:object w:dxaOrig="12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pt;height:15.95pt" filled="f" o:ole="">
            <v:imagedata r:id="rId22" o:title=""/>
          </v:shape>
          <o:OLEObject Type="Embed" ProgID="" ShapeID="ole_rId21" DrawAspect="Content" ObjectID="_1125733149" r:id="rId21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，则 </w:t>
      </w:r>
      <w:r>
        <w:rPr>
          <w:rFonts w:ascii="宋体" w:hAnsi="宋体" w:cs="宋体"/>
          <w:sz w:val="21"/>
          <w:szCs w:val="21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.95pt;height:13.95pt" filled="f" o:ole="">
            <v:imagedata r:id="rId24" o:title=""/>
          </v:shape>
          <o:OLEObject Type="Embed" ProgID="" ShapeID="ole_rId23" DrawAspect="Content" ObjectID="_1179510636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）若 </w:t>
      </w:r>
      <w:r>
        <w:rPr>
          <w:rFonts w:ascii="宋体" w:hAnsi="宋体" w:cs="宋体"/>
          <w:sz w:val="21"/>
          <w:szCs w:val="21"/>
        </w:rPr>
        <w:object w:dxaOrig="13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5.95pt" filled="f" o:ole="">
            <v:imagedata r:id="rId26" o:title=""/>
          </v:shape>
          <o:OLEObject Type="Embed" ProgID="" ShapeID="ole_rId25" DrawAspect="Content" ObjectID="_924690054" r:id="rId2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，求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56565" cy="177165"/>
            <wp:effectExtent l="0" t="0" r="0" b="0"/>
            <wp:docPr id="8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的度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.   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普宁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小明将一个正方形纸片剪去一个宽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长条后，再从剩下的长方形纸片上剪去一个宽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长条，如果两次剪下的长条面积正好相等，那么每一个长条的面积为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18565" cy="103187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</w:t>
      </w:r>
      <w:r>
        <w:rPr>
          <w:rFonts w:eastAsia="宋体" w:cs="宋体" w:ascii="宋体" w:hAnsi="宋体"/>
          <w:sz w:val="21"/>
          <w:szCs w:val="21"/>
        </w:rPr>
        <w:object w:dxaOrig="4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95pt;height:15.95pt" filled="f" o:ole="">
            <v:imagedata r:id="rId30" o:title=""/>
          </v:shape>
          <o:OLEObject Type="Embed" ProgID="" ShapeID="ole_rId29" DrawAspect="Content" ObjectID="_55350099" r:id="rId29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78765" cy="202565"/>
            <wp:effectExtent l="0" t="0" r="0" b="0"/>
            <wp:docPr id="10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0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78765" cy="202565"/>
            <wp:effectExtent l="0" t="0" r="0" b="0"/>
            <wp:docPr id="11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0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78765" cy="202565"/>
            <wp:effectExtent l="0" t="0" r="0" b="0"/>
            <wp:docPr id="12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会宁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底面半径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高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圆柱形大杯中存满了水，把水倒入底面直径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圆柱形小杯中，刚好倒满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杯，则小杯的高为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cm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cm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cm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 cm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紫金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四个一样大的小矩形拼成一个大矩形，如果大矩形的周长为</w:t>
      </w:r>
      <w:r>
        <w:rPr>
          <w:rFonts w:ascii="宋体" w:hAnsi="宋体" w:cs="宋体"/>
          <w:sz w:val="21"/>
          <w:szCs w:val="21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95pt;height:13.95pt" filled="f" o:ole="">
            <v:imagedata r:id="rId35" o:title=""/>
          </v:shape>
          <o:OLEObject Type="Embed" ProgID="" ShapeID="ole_rId34" DrawAspect="Content" ObjectID="_418297062" r:id="rId3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那么小矩形的周长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36675" cy="79502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大余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数轴上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对应的数分别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-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同时从原点出发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的速度沿数轴正方向运动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的速度先沿数轴负方向运动，到达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后再沿数轴正方向运动，当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到达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后，两个点同时结束运动．设运动时间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，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距离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时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值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14220" cy="59245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大洼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边长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正方形硬纸版，在每个角上都剪去一个边长相等的小正方形，将其做成如图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底面周长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正方形无盖纸盒，则这个无盖纸盒的高等于多少？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17600" cy="126936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72565" cy="133731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封开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已知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直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上的一点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C⊥O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740910" cy="140462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如图①，若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O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4°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求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O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度数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如图②，当射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直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下方时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F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平分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O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O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30°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求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OF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度数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在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的条件下，如图③，在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O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内部作射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使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OM+</w:t>
      </w:r>
      <w:r>
        <w:rPr>
          <w:rFonts w:eastAsia="宋体" w:cs="宋体" w:ascii="宋体" w:hAnsi="宋体"/>
          <w:sz w:val="21"/>
          <w:szCs w:val="21"/>
        </w:rPr>
        <w:object w:dxaOrig="3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.95pt;height:31pt" filled="f" o:ole="">
            <v:imagedata r:id="rId42" o:title=""/>
          </v:shape>
          <o:OLEObject Type="Embed" ProgID="" ShapeID="ole_rId41" DrawAspect="Content" ObjectID="_749604055" r:id="rId4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∠AO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∠BOM+∠FO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求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O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度数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高安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林到某纸箱厂参加社会实践，该厂计划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张白板纸制作某种型号的长方体纸箱．如图，每张白板纸可以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两种方法剪裁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裁法：一张白板纸裁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侧面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裁法：一张白板纸裁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侧面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底面．且四个侧面和两个底面恰好能做成一个纸箱．设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方法剪裁的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张白板纸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048000" cy="120142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方法剪裁的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张白板纸；（用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代数式表示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张白板纸裁剪完后，可以制作该种型号的长方体纸箱多少个？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蚌埠期中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数轴上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三点，其中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表示的数分别为</w:t>
      </w:r>
      <w:r>
        <w:rPr>
          <w:rFonts w:ascii="宋体" w:hAnsi="宋体" w:cs="宋体"/>
          <w:sz w:val="21"/>
          <w:szCs w:val="21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95pt;height:13pt" filled="f" o:ole="">
            <v:imagedata r:id="rId45" o:title=""/>
          </v:shape>
          <o:OLEObject Type="Embed" ProgID="" ShapeID="ole_rId44" DrawAspect="Content" ObjectID="_236298580" r:id="rId4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且</w:t>
      </w:r>
      <w:r>
        <w:rPr>
          <w:rFonts w:ascii="宋体" w:hAnsi="宋体" w:cs="宋体"/>
          <w:sz w:val="21"/>
          <w:szCs w:val="21"/>
        </w:rPr>
        <w:object w:dxaOrig="10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3.95pt" filled="f" o:ole="">
            <v:imagedata r:id="rId47" o:title=""/>
          </v:shape>
          <o:OLEObject Type="Embed" ProgID="" ShapeID="ole_rId46" DrawAspect="Content" ObjectID="_1800165445" r:id="rId46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94965" cy="32067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表示的数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若甲、乙、丙三个动点分别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三点同时出发，沿数轴负方向运动，它们的速分别</w:t>
      </w:r>
      <w:r>
        <w:rPr>
          <w:rFonts w:ascii="宋体" w:hAnsi="宋体" w:cs="宋体"/>
          <w:sz w:val="21"/>
          <w:szCs w:val="21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31pt" filled="f" o:ole="">
            <v:imagedata r:id="rId50" o:title=""/>
          </v:shape>
          <o:OLEObject Type="Embed" ProgID="" ShapeID="ole_rId49" DrawAspect="Content" ObjectID="_912649080" r:id="rId4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1765" cy="393700"/>
            <wp:effectExtent l="0" t="0" r="0" b="0"/>
            <wp:docPr id="20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单位长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），当丙追上甲时，甲乙相距多少个单位长度？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数轴上依次排列，是否存在一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距离和等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？若存在，求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应的数；若不存在，请说明理由．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image" Target="media/image12.wmf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9.wmf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oleObject" Target="embeddings/oleObject12.bin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oleObject" Target="embeddings/oleObject13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8.wmf"/><Relationship Id="rId48" Type="http://schemas.openxmlformats.org/officeDocument/2006/relationships/image" Target="media/image29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22:28Z</dcterms:created>
  <dc:creator>jiangjing2333</dc:creator>
  <dc:description/>
  <dc:language>en-US</dc:language>
  <cp:lastModifiedBy>江晶</cp:lastModifiedBy>
  <dcterms:modified xsi:type="dcterms:W3CDTF">2023-09-05T00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6BB21A70B427590EA33C27545749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