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eastAsia="新宋体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整式乘法与因式分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1</w:t>
      </w:r>
      <w:r>
        <w:rPr>
          <w:rFonts w:ascii="Times New Roman" w:hAnsi="Times New Roman" w:cs="Times New Roman" w:eastAsia="新宋体"/>
          <w:sz w:val="21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2</w:t>
      </w:r>
      <w:r>
        <w:rPr>
          <w:rFonts w:ascii="Times New Roman" w:hAnsi="Times New Roman" w:cs="Times New Roman" w:eastAsia="新宋体"/>
          <w:sz w:val="21"/>
          <w:szCs w:val="21"/>
        </w:rPr>
        <w:t>．下列各式分解因式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1"/>
          <w:szCs w:val="21"/>
        </w:rPr>
        <w:t>+9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1"/>
          <w:szCs w:val="21"/>
        </w:rPr>
        <w:t>+9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3</w:t>
      </w:r>
      <w:r>
        <w:rPr>
          <w:rFonts w:ascii="Times New Roman" w:hAnsi="Times New Roman" w:cs="Times New Roman" w:eastAsia="新宋体"/>
          <w:sz w:val="21"/>
          <w:szCs w:val="21"/>
        </w:rPr>
        <w:t>．若□•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□内应填的单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4</w:t>
      </w:r>
      <w:r>
        <w:rPr>
          <w:rFonts w:ascii="Times New Roman" w:hAnsi="Times New Roman" w:cs="Times New Roman" w:eastAsia="新宋体"/>
          <w:sz w:val="21"/>
          <w:szCs w:val="21"/>
        </w:rPr>
        <w:t>．下列各运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+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+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2                             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5</w:t>
      </w:r>
      <w:r>
        <w:rPr>
          <w:rFonts w:ascii="Times New Roman" w:hAnsi="Times New Roman" w:cs="Times New Roman" w:eastAsia="新宋体"/>
          <w:sz w:val="21"/>
          <w:szCs w:val="21"/>
        </w:rPr>
        <w:t>．下列因式分解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lang w:val="en-US" w:eastAsia="zh-CN"/>
        </w:rPr>
        <w:t xml:space="preserve">    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克什克腾旗期末）因式分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7</w:t>
      </w:r>
      <w:r>
        <w:rPr>
          <w:rFonts w:ascii="Times New Roman" w:hAnsi="Times New Roman" w:cs="Times New Roman" w:eastAsia="新宋体"/>
          <w:sz w:val="21"/>
          <w:szCs w:val="21"/>
        </w:rPr>
        <w:t>．若三角形的一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这边上的高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此三角形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8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任意实数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大小关系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9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计算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586355" cy="3956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273" w:right="0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273" w:right="0" w:hanging="273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已知甲、乙、丙均为含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整式，且其一次项的系数皆为正整数．若甲与乙相乘的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乙与丙相乘的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甲与丙相乘的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定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※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，例如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+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×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则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※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结果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现有一张边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大正方形卡片和三张边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小正方形卡片（</w:t>
      </w:r>
      <w:r>
        <w:rPr>
          <w:rFonts w:ascii="Times New Roman" w:hAnsi="Times New Roman" w:cs="Times New Roman" w:eastAsia="新宋体"/>
          <w:i/>
          <w:sz w:val="21"/>
          <w:szCs w:val="21"/>
        </w:rPr>
        <w:drawing>
          <wp:inline distT="0" distB="0" distL="0" distR="0">
            <wp:extent cx="69215" cy="3956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取出两张小正方形卡片放入“大正方形卡片”内拼成的图案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再重新用三张小正方形卡片放入“大正方形卡片”内拼成的图案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已知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的阴影部分的面积比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阴影部分的面积大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则小正方形卡片的面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99280" cy="108077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如图，从边长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的正方形纸片中剪去一个边长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正方形，剩余部分沿虚线又剪拼成一个如图所示的长方形（不重叠，无缝隙），则拼成的长方形的面积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05580" cy="1104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1"/>
          <w:szCs w:val="21"/>
        </w:rPr>
        <w:t>+9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7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为含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单项式）是一个完全平方式，则满足条件的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8</w:t>
      </w:r>
      <w:r>
        <w:rPr>
          <w:rFonts w:ascii="Times New Roman" w:hAnsi="Times New Roman" w:cs="Times New Roman" w:eastAsia="新宋体"/>
          <w:sz w:val="21"/>
          <w:szCs w:val="21"/>
        </w:rPr>
        <w:t>．已知代数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可以利用完全平方公式变形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，进而可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最小值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依此方法，代数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ascii="Times New Roman" w:hAnsi="Times New Roman" w:cs="Times New Roman" w:eastAsia="新宋体"/>
          <w:sz w:val="21"/>
          <w:szCs w:val="21"/>
        </w:rPr>
        <w:t>的最小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9</w:t>
      </w:r>
      <w:r>
        <w:rPr>
          <w:rFonts w:ascii="Times New Roman" w:hAnsi="Times New Roman" w:cs="Times New Roman" w:eastAsia="新宋体"/>
          <w:sz w:val="21"/>
          <w:szCs w:val="21"/>
        </w:rPr>
        <w:t>．小淇将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02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展开后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小尧将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展开后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若两人计算过程无误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03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3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因式分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9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你知道数学中的整体思想吗？解题中，若把注意力和着眼点放在问题的整体上，多方位思考、联想、探究，进行整体思考、整体变形，从不同的方面确定解题策略，能使问题迅速获解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你能用整体的思想方法把下列式子分解因式吗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 xml:space="preserve">+1                   </w:t>
      </w: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如图，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一点（不与端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重合）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CG</w:t>
      </w:r>
      <w:r>
        <w:rPr>
          <w:rFonts w:ascii="Times New Roman" w:hAnsi="Times New Roman" w:cs="Times New Roman" w:eastAsia="新宋体"/>
          <w:sz w:val="21"/>
          <w:szCs w:val="21"/>
        </w:rPr>
        <w:t>为边在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外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CEFG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三点在同一直线上，设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和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CEFG</w:t>
      </w:r>
      <w:r>
        <w:rPr>
          <w:rFonts w:ascii="Times New Roman" w:hAnsi="Times New Roman" w:cs="Times New Roman" w:eastAsia="新宋体"/>
          <w:sz w:val="21"/>
          <w:szCs w:val="21"/>
        </w:rPr>
        <w:t>的边长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分别写出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阴影部分的面积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用含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代数式表示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43205" cy="39560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91" r="-1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19705" cy="1069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对于任意有理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我们规定符号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例如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×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×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的值，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装饰公司为小明家设计电视背景墙时需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型板材若干块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型板材规格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型板材规格是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现只能购得规格是</w:t>
      </w:r>
      <w:r>
        <w:rPr>
          <w:rFonts w:eastAsia="新宋体" w:cs="Times New Roman" w:ascii="Times New Roman" w:hAnsi="Times New Roman"/>
          <w:sz w:val="21"/>
          <w:szCs w:val="21"/>
        </w:rPr>
        <w:t>150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标准板材．（单位：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一张标准板材尽可能多的裁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型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型板材，共有如表三种裁法，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裁法一的裁剪示意图．</w:t>
      </w:r>
    </w:p>
    <w:tbl>
      <w:tblPr>
        <w:tblW w:w="62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裁法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裁法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裁法三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型板材块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型板材块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n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表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装修的需要，小明家又购买了若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型板材，其规格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并做成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背景墙．请写出图中所表示的等式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给定一个二次三项式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试用拼图的方式将其因式分解．（请仿照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几何图形中标上有关数量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96770" cy="1933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50:25Z</dcterms:created>
  <dc:creator>jiangjing2333</dc:creator>
  <dc:description/>
  <dc:language>en-US</dc:language>
  <cp:lastModifiedBy>江晶</cp:lastModifiedBy>
  <dcterms:modified xsi:type="dcterms:W3CDTF">2023-08-01T07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86D318C9C4A099E8D3AB30C76EB3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