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3" w:hanging="418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bCs w:val="false"/>
          <w:sz w:val="32"/>
          <w:szCs w:val="32"/>
          <w:lang w:val="en-US" w:eastAsia="zh-CN"/>
        </w:rPr>
        <w:t>12.3</w:t>
      </w:r>
      <w:r>
        <w:rPr>
          <w:rFonts w:ascii="Times New Roman" w:hAnsi="Times New Roman" w:cs="Times New Roman" w:eastAsia="新宋体"/>
          <w:b/>
          <w:bCs w:val="false"/>
          <w:sz w:val="32"/>
          <w:szCs w:val="32"/>
        </w:rPr>
        <w:t>互逆命题</w:t>
      </w:r>
      <w:r>
        <w:rPr>
          <w:rFonts w:ascii="Times New Roman" w:hAnsi="Times New Roman" w:cs="Times New Roman" w:eastAsia="新宋体"/>
          <w:b/>
          <w:bCs w:val="false"/>
          <w:sz w:val="32"/>
          <w:szCs w:val="32"/>
          <w:lang w:eastAsia="zh-CN"/>
        </w:rPr>
        <w:t>（</w:t>
      </w:r>
      <w:r>
        <w:rPr>
          <w:rFonts w:eastAsia="新宋体" w:cs="Times New Roman" w:ascii="Times New Roman" w:hAnsi="Times New Roman"/>
          <w:b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南关区期末）下列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每个定理都有逆定理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真命题的逆命题都是真命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每个命题都有逆命题</w:t>
      </w:r>
      <w:r>
        <w:rPr/>
        <w:tab/>
      </w:r>
      <w:r>
        <w:rPr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假命题的逆命题都是假命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邗江区校级月考）下列命题的逆命题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对顶角相等</w:t>
      </w:r>
      <w:r>
        <w:rPr/>
        <w:tab/>
      </w:r>
      <w:r>
        <w:rPr>
          <w:lang w:val="en-US" w:eastAsia="zh-CN"/>
        </w:rPr>
        <w:t xml:space="preserve">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等边三角形也是锐角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lang w:val="en-US" w:eastAsia="zh-CN"/>
        </w:rPr>
        <w:t xml:space="preserve">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同位角相等，两直线平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盐湖区校级期中）下列命题的逆命题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对顶角相等</w:t>
      </w:r>
      <w:r>
        <w:rPr/>
        <w:tab/>
      </w:r>
      <w:r>
        <w:rPr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全等三角形的对应角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等边三角形是锐角三角形</w:t>
      </w:r>
      <w:r>
        <w:rPr/>
        <w:tab/>
      </w:r>
      <w:r>
        <w:rPr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角平分线上的点到角两边的距离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石楼县校级月考）命题“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互为相反数”的逆命题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逆命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选填“正确的”或“错误的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“两负数的商为正数”的条件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改写命题“等角的补角相等”：如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互为倒数的两个数的积等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逆命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真”或“假”）命题，条件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长春期末）判断命题“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是假命题，只需举出一个反例．反例中的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可以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300355" cy="3956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7</w:t>
      </w:r>
      <w:r>
        <w:rPr>
          <w:rFonts w:ascii="Times New Roman" w:hAnsi="Times New Roman" w:cs="Times New Roman" w:eastAsia="新宋体"/>
          <w:sz w:val="21"/>
          <w:szCs w:val="21"/>
        </w:rPr>
        <w:t>．看图填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，判别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同位角相等，两直线平行）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sz w:val="21"/>
          <w:szCs w:val="21"/>
        </w:rPr>
        <w:t>3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0185" cy="12287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春•普宁市月考）下列命题的逆命题是假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直角三角形的两个锐角互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直线平行，内错角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三条边对应相等的两个三角形是全等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对顶角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连云港）如图，将矩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的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处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6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7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江阴期中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133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宜兴市期中）将一块等腰直角三角板与一把直尺如图放置，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70965" cy="12045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写出下列各命题的逆命题，并判断其逆命题是真命题还是假命题，若是假命题，请举出一个反例说明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两直线平行，同旁内角互补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同一平面内，垂直于同一条直线的两直线平行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相等的角是内错角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有一个角是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的三角形是等边三角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河南期末）写出命题“如果一个角的两边与另一个角的两边分别垂直，那么这两个角相等”的逆命题，并判断原命题和逆命题的真假．若是假命题，请举出反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4</w:t>
      </w:r>
      <w:r>
        <w:rPr>
          <w:rFonts w:ascii="Times New Roman" w:hAnsi="Times New Roman" w:cs="Times New Roman" w:eastAsia="新宋体"/>
          <w:sz w:val="21"/>
          <w:szCs w:val="21"/>
        </w:rPr>
        <w:t>春•兴化市期末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已知：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是角平分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是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交换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的条件与结论，得到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一个逆命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已知：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是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F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．你认为这个问题是真命题还是假命题？若是真命题，请给出证明；若是假命题，请举出反例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66775" cy="1343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59" w:hanging="42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3</w:t>
      </w:r>
      <w:r>
        <w:rPr>
          <w:rFonts w:ascii="Times New Roman" w:hAnsi="Times New Roman" w:cs="Times New Roman" w:eastAsia="新宋体"/>
          <w:sz w:val="21"/>
          <w:szCs w:val="21"/>
        </w:rPr>
        <w:t>秋•萧山区期中）写出命题“如果一个三角形是直角三角形，那么它的两个锐角的角平分线所夹的锐角是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逆命题，并证明这个命题是真命题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2Z</dcterms:created>
  <dc:creator>jiangjing2333</dc:creator>
  <dc:description/>
  <dc:language>en-US</dc:language>
  <cp:lastModifiedBy>江晶</cp:lastModifiedBy>
  <dcterms:modified xsi:type="dcterms:W3CDTF">2023-08-02T08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DF2FD7BE045BB903AE4228043C2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