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718800</wp:posOffset>
            </wp:positionH>
            <wp:positionV relativeFrom="page">
              <wp:posOffset>11188700</wp:posOffset>
            </wp:positionV>
            <wp:extent cx="254000" cy="457200"/>
            <wp:effectExtent l="0" t="0" r="0" b="0"/>
            <wp:wrapNone/>
            <wp:docPr id="1" name="图片 100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10.5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用二元一次方程组解决问题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149" w:hanging="210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随州）我国古代数学著作《孙子算经》中有“鸡兔同笼”问题：“今有鸡兔同笼，上有三十五头，下有九十四足，问鸡兔各几何”．设鸡有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，兔有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只，则根据题意，下列方程组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98855" cy="395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98855" cy="395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4560" cy="395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4560" cy="395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东平县模拟）我国古代数学名著《孙子算经》中记载：“今有木，不知长短，引绳度之，余绳四尺五寸；屈绳量之，不足一尺，木长几何？”意思是：用一根绳子去量一根木条，绳子还剩余</w:t>
      </w:r>
      <w:r>
        <w:rPr>
          <w:rFonts w:eastAsia="新宋体" w:cs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尺：将绳子对折再量木条，木条剩余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尺，问木条长多少尺？如果设木条长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尺，绳子长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尺，那么可列方程组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江北区期末）某出租车起步价所包含的路程为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超过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的部分按每千米另收费．小江乘坐这种出租车走了</w:t>
      </w:r>
      <w:r>
        <w:rPr>
          <w:rFonts w:eastAsia="新宋体" w:cs="Times New Roman"/>
          <w:szCs w:val="21"/>
        </w:rPr>
        <w:t>7</w:t>
      </w:r>
      <w:r>
        <w:rPr>
          <w:rFonts w:eastAsia="新宋体" w:cs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付了</w:t>
      </w:r>
      <w:r>
        <w:rPr>
          <w:rFonts w:eastAsia="新宋体" w:cs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元；小北乘坐这种出租车走了</w:t>
      </w:r>
      <w:r>
        <w:rPr>
          <w:rFonts w:eastAsia="新宋体" w:cs="Times New Roman"/>
          <w:szCs w:val="21"/>
        </w:rPr>
        <w:t>13</w:t>
      </w:r>
      <w:r>
        <w:rPr>
          <w:rFonts w:eastAsia="新宋体" w:cs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付了</w:t>
      </w:r>
      <w:r>
        <w:rPr>
          <w:rFonts w:eastAsia="新宋体" w:cs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元．设这种出租车的起步价为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超过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后每千米收费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．根据题意，可列方程组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南京模拟）某种电器产品，每件若以原定价的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销售，可获利</w:t>
      </w:r>
      <w:r>
        <w:rPr>
          <w:rFonts w:eastAsia="新宋体" w:cs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元；若以原定价的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折销售，则亏损</w:t>
      </w: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，该种商品每件的进价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A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秋•道里区期末）一项工作，甲先完成全部工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215" cy="395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然后乙完成余下部分，两人共用</w:t>
      </w: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天；若甲先完成全部工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215" cy="3956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然后乙完成余下部分，两人共用</w:t>
      </w:r>
      <w:r>
        <w:rPr>
          <w:rFonts w:eastAsia="新宋体" w:cs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天，则甲单独完成此项工作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来宾期末）为确保信息安全，信息需加密传输，发送方将明文加密后传输给接收方，接收方收到密文后解密还原为明文，已知某种加密规则为，明文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对应的密文为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例如：明文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对应的密文是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当接收方收到的密文是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时，解密得到的明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3</w:t>
      </w:r>
      <w:r>
        <w:rPr/>
        <w:tab/>
      </w:r>
      <w:r>
        <w:rPr>
          <w:rFonts w:eastAsia="新宋体" w:cs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/>
          <w:szCs w:val="21"/>
        </w:rPr>
        <w:t>3</w:t>
      </w:r>
      <w:r>
        <w:rPr/>
        <w:tab/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1</w:t>
      </w:r>
      <w:r>
        <w:rPr/>
        <w:tab/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盘龙区期末）用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块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钢板可制成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件甲种产品和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件乙种产品；用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块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钢板可制成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件甲种产品和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乙种产品；要生产甲种产品</w:t>
      </w:r>
      <w:r>
        <w:rPr>
          <w:rFonts w:eastAsia="新宋体" w:cs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件，乙种产品</w:t>
      </w: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件，则恰好需用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钢板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块．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Cs w:val="21"/>
        </w:rPr>
        <w:t>．某工厂有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个工作小组制造生产同一型号的螺栓和螺母，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组每天能制造螺栓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或者螺母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每天能制造螺栓</w:t>
      </w:r>
      <w:r>
        <w:rPr>
          <w:rFonts w:eastAsia="新宋体" w:cs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或者螺母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组每天能制造螺栓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或者螺母</w:t>
      </w:r>
      <w:r>
        <w:rPr>
          <w:rFonts w:eastAsia="新宋体" w:cs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组每天能制造螺栓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或者螺母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，现在把一个螺母和一个螺栓配套组装成一个新型零件，则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天中这四个小组最多可组装多少个零件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/>
          <w:szCs w:val="21"/>
          <w:lang w:val="en-US" w:eastAsia="zh-CN"/>
        </w:rPr>
        <w:t xml:space="preserve">B4.  </w:t>
      </w:r>
      <w:r>
        <w:rPr>
          <w:rFonts w:ascii="Times New Roman" w:hAnsi="Times New Roman" w:cs="Times New Roman" w:eastAsia="新宋体"/>
          <w:szCs w:val="21"/>
        </w:rPr>
        <w:t>亚洲文明对话大会召开期间，大批的大学生志愿者参与服务工作．某大学计划组织本校全体志愿者统一乘车去会场，若单独调配</w:t>
      </w:r>
      <w:r>
        <w:rPr>
          <w:rFonts w:eastAsia="新宋体" w:cs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座新能源客车若干辆，则有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没有座位；若只调配</w:t>
      </w:r>
      <w:r>
        <w:rPr>
          <w:rFonts w:eastAsia="新宋体" w:cs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座新能源客车，则用车数量将增加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辆，并空出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座位．试问计划调配</w:t>
      </w:r>
      <w:r>
        <w:rPr>
          <w:rFonts w:eastAsia="新宋体" w:cs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座新能源客车多少辆？该大学共有多少名志愿者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/>
          <w:szCs w:val="21"/>
          <w:lang w:val="en-US" w:eastAsia="zh-CN"/>
        </w:rPr>
        <w:t>C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1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温州三模）小明和小莉出生于</w:t>
      </w:r>
      <w:r>
        <w:rPr>
          <w:rFonts w:eastAsia="新宋体" w:cs="Times New Roman"/>
          <w:szCs w:val="21"/>
        </w:rPr>
        <w:t>199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份，他们的出生日不是同一天，但都是星期五，且小明比小莉出生早，两人出生日期之和是</w:t>
      </w:r>
      <w:r>
        <w:rPr>
          <w:rFonts w:eastAsia="新宋体" w:cs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那么小莉的出生日期是</w:t>
      </w:r>
      <w:r>
        <w:rPr>
          <w:rFonts w:eastAsia="新宋体" w:cs="Times New Roman"/>
          <w:szCs w:val="21"/>
        </w:rPr>
        <w:t>199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日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/>
          <w:szCs w:val="21"/>
          <w:lang w:val="en-US" w:eastAsia="zh-CN"/>
        </w:rPr>
        <w:t>C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秋•建昌县期末）某商场计划拨款</w:t>
      </w:r>
      <w:r>
        <w:rPr>
          <w:rFonts w:eastAsia="新宋体" w:cs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万元从厂家购进</w:t>
      </w:r>
      <w:r>
        <w:rPr>
          <w:rFonts w:eastAsia="新宋体" w:cs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台电视机，已知该厂家生产三种不同型号的电视机，出厂价分别为：甲种每台</w:t>
      </w:r>
      <w:r>
        <w:rPr>
          <w:rFonts w:eastAsia="新宋体" w:cs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元，乙种每台</w:t>
      </w:r>
      <w:r>
        <w:rPr>
          <w:rFonts w:eastAsia="新宋体" w:cs="Times New Roman"/>
          <w:szCs w:val="21"/>
        </w:rPr>
        <w:t>2100</w:t>
      </w:r>
      <w:r>
        <w:rPr>
          <w:rFonts w:ascii="Times New Roman" w:hAnsi="Times New Roman" w:cs="Times New Roman" w:eastAsia="新宋体"/>
          <w:szCs w:val="21"/>
        </w:rPr>
        <w:t>元，丙种每台</w:t>
      </w:r>
      <w:r>
        <w:rPr>
          <w:rFonts w:eastAsia="新宋体" w:cs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商场每次只能同时购进其中两种不同型号电视机共</w:t>
      </w:r>
      <w:r>
        <w:rPr>
          <w:rFonts w:eastAsia="新宋体" w:cs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台，用去</w:t>
      </w:r>
      <w:r>
        <w:rPr>
          <w:rFonts w:eastAsia="新宋体" w:cs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万元，第三小组同学研究的进货方案如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设购进甲种电视机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，乙种电视机（</w:t>
      </w:r>
      <w:r>
        <w:rPr>
          <w:rFonts w:eastAsia="新宋体" w:cs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台，根据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150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21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90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这时</w:t>
      </w:r>
      <w:r>
        <w:rPr>
          <w:rFonts w:eastAsia="新宋体" w:cs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购进甲种电视机</w:t>
      </w: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台，乙种电视机</w:t>
      </w: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他小组同学认为还有别的进货方案，请你替他们补充完整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综上，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种进货方案，分别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商场把一台甲种电视机的进价提高</w:t>
      </w:r>
      <w:r>
        <w:rPr>
          <w:rFonts w:eastAsia="新宋体" w:cs="Times New Roman"/>
          <w:szCs w:val="21"/>
        </w:rPr>
        <w:t>40%</w:t>
      </w:r>
      <w:r>
        <w:rPr>
          <w:rFonts w:ascii="Times New Roman" w:hAnsi="Times New Roman" w:cs="Times New Roman" w:eastAsia="新宋体"/>
          <w:szCs w:val="21"/>
        </w:rPr>
        <w:t>标价后，再以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，则每台甲种电视机可获利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一台甲种电视机按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获利，销售一台乙种电视机可获利</w:t>
      </w:r>
      <w:r>
        <w:rPr>
          <w:rFonts w:eastAsia="新宋体" w:cs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，销售一台丙种电视机可获利</w:t>
      </w:r>
      <w:r>
        <w:rPr>
          <w:rFonts w:eastAsia="新宋体" w:cs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元，在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所确定的方案中，请你探究哪一种进货方案的销售利润最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Cs w:val="21"/>
        </w:rPr>
        <w:t>．在我国民间流传着许多诗歌形式的数学算题，这些题目叙述生动、活泼，它们大都是关于方程或方程组的应用题．由于诗歌的语言通俗易懂、雅俗共赏，因而一扫纯数学的枯燥无味之感，令人耳目一新，回味无穷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周瑜寿属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立之年督东吴，早逝英年两位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十比个位正小三，个位六倍与寿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哪位同学算得快，多少年寿属周瑜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诗的意思是：周瑜病逝时的年龄是一个大于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的两位数，其十位数上的数字比个位上的数字小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个位上的数字的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倍正好等于这个两位数，求这个两位数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设这个两位数的十位上的数字是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个位上的数字为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根据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drawing>
          <wp:inline distT="0" distB="0" distL="0" distR="0">
            <wp:extent cx="1000125" cy="395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之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7370" cy="3956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两位数是</w:t>
      </w:r>
      <w:r>
        <w:rPr>
          <w:rFonts w:eastAsia="新宋体" w:cs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即周瑜活到</w:t>
      </w:r>
      <w:r>
        <w:rPr>
          <w:rFonts w:eastAsia="新宋体" w:cs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时病逝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面两个诗歌算题同学们能通过列方程组算出来吗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官兵分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千官兵一千布，一官四尺无零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四兵才得布一尺，请问官兵多少数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老头买梨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群老头去赶集，半路买了一堆梨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人一个多一个，一人两个少两梨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问君子知道否，几个老头几个梨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关于这类的问题还有很多，平时同学们可以搜集一些！（注意：在中考时也有这样的题目哟！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8:47Z</dcterms:created>
  <dc:creator>jiangjing2333</dc:creator>
  <dc:description/>
  <dc:language>en-US</dc:language>
  <cp:lastModifiedBy>江晶</cp:lastModifiedBy>
  <dcterms:modified xsi:type="dcterms:W3CDTF">2023-08-02T06:3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DF27BF356404DAA5AF8AB9BD41AC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