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1.4</w:t>
      </w:r>
      <w:r>
        <w:rPr>
          <w:b/>
          <w:bCs/>
          <w:sz w:val="32"/>
          <w:szCs w:val="32"/>
          <w:lang w:val="en-US" w:eastAsia="zh-CN"/>
        </w:rPr>
        <w:t>解一元一次不等式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浙江）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34226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313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28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沙河市期末）下列解不等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7710" cy="395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过程中，出现错误的一步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去分母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去括号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移项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铜仁市校级模拟）不等式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烟台模拟）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2260" cy="395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差是负数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drawing>
          <wp:inline distT="0" distB="0" distL="0" distR="0">
            <wp:extent cx="535305" cy="3956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drawing>
          <wp:inline distT="0" distB="0" distL="0" distR="0">
            <wp:extent cx="535305" cy="395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潢川县期末）不等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215" cy="3956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利用不等式的性质解下列不等式，并把它们的解集在数轴上表示出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海淀区校级月考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660" cy="3956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写出它的所有正整数解．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下列不等式，并把它们的解集在数轴上表示出来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8655" cy="3956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3940" cy="3956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宿豫区校级期中）解下列不等式，并把它们的解集在数轴上表示出来：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0455" cy="3956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南充）不等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3956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整数解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惠济区期末）阅读理解：我们把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8300" cy="3956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称作二阶行列式，规定它的运算法则为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504825" cy="3956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91" r="-7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例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1650" cy="3956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×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4380" cy="3956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安徽模拟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8030" cy="3956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Cs w:val="21"/>
        </w:rPr>
        <w:t>．小明在解一个一元一次不等式时，发现不等式的右边有个数被墨迹污染看不清，所看到的不等式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0690" cy="3956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5130" cy="3956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他查看练习题的答案后，知道这个不等式的解集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7815" cy="3956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“■”表示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4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内江）已知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并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现有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顺义区校级开学）若不等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的最小整数解是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5180" cy="3956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，求代数式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杭州模拟）已知不等式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它的解集与不等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3560" cy="3956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解集相同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它的解都是不等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0205" cy="3956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解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饶平县校级期末）是否存在整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使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15340" cy="3956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8645" cy="3956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91" r="-6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相同？若存在，求出整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不等式的解集；若不存在，请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岳麓区校级期中）材料阅读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最小整数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最大整数解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根据材料回答以下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整数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最小整数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的最大整数解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求符合题意的最大整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求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6580" cy="3956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非负整数解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7:27Z</dcterms:created>
  <dc:creator>jiangjing2333</dc:creator>
  <dc:description/>
  <dc:language>en-US</dc:language>
  <cp:lastModifiedBy>江晶</cp:lastModifiedBy>
  <dcterms:modified xsi:type="dcterms:W3CDTF">2023-08-02T07:1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01B54FBEA449A87D9CE5A1E5D77C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