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6.1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线段、射线、直线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秦皇岛期末）往返于甲、乙两地的火车，中途停靠三站，每两站间距离各不相等，需要准备（　　）种不同的车票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0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奎文区期中）下列几何图形与相应语言描述相符的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443730" cy="10668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所示，延长线段</w:t>
      </w:r>
      <w:r>
        <w:rPr>
          <w:rFonts w:eastAsia="宋体" w:cs="宋体" w:ascii="宋体" w:hAnsi="宋体"/>
          <w:i/>
          <w:sz w:val="21"/>
          <w:szCs w:val="21"/>
        </w:rPr>
        <w:t>BA</w:t>
      </w:r>
      <w:r>
        <w:rPr>
          <w:rFonts w:ascii="宋体" w:hAnsi="宋体" w:cs="宋体"/>
          <w:sz w:val="21"/>
          <w:szCs w:val="21"/>
        </w:rPr>
        <w:t>到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所示，射线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不经过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如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所示，直线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直线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如图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所示，射线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和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没有交点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鱼台县期末）山东省为了尽快发展鲁西南经济，计划于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 xml:space="preserve">年底开通济宁到济南的高铁，某辆高铁在济宁到济南间运行，路经停靠曲阜，泰安站，应为该辆高铁准备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种高铁票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 xml:space="preserve">秋•宁陕县校级期中）如图，线段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 xml:space="preserve">条，射线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，射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 xml:space="preserve">与射线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是同一条射线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959610" cy="26797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仙居县校级开学）如图，已知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，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外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根据要求画出图形：画直线</w:t>
      </w:r>
      <w:r>
        <w:rPr>
          <w:rFonts w:eastAsia="宋体" w:cs="宋体" w:ascii="宋体" w:hAnsi="宋体"/>
          <w:i/>
          <w:sz w:val="21"/>
          <w:szCs w:val="21"/>
        </w:rPr>
        <w:t>PA</w:t>
      </w:r>
      <w:r>
        <w:rPr>
          <w:rFonts w:ascii="宋体" w:hAnsi="宋体" w:cs="宋体"/>
          <w:sz w:val="21"/>
          <w:szCs w:val="21"/>
        </w:rPr>
        <w:t>，画射线</w:t>
      </w:r>
      <w:r>
        <w:rPr>
          <w:rFonts w:eastAsia="宋体" w:cs="宋体" w:ascii="宋体" w:hAnsi="宋体"/>
          <w:i/>
          <w:sz w:val="21"/>
          <w:szCs w:val="21"/>
        </w:rPr>
        <w:t>PB</w:t>
      </w:r>
      <w:r>
        <w:rPr>
          <w:rFonts w:ascii="宋体" w:hAnsi="宋体" w:cs="宋体"/>
          <w:sz w:val="21"/>
          <w:szCs w:val="21"/>
        </w:rPr>
        <w:t>，连接</w:t>
      </w:r>
      <w:r>
        <w:rPr>
          <w:rFonts w:eastAsia="宋体" w:cs="宋体" w:ascii="宋体" w:hAnsi="宋体"/>
          <w:i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写出图中的所有线段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00200" cy="90233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宜城市期末）【观察思考】如图，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有两个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分别以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为端点的线段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模型构建】若线段上有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 xml:space="preserve">个点（包括端点），则该线段上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线段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拓展应用】若有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支球队参加校级篮球比赛，比赛采用单循环制（即每支球队之间都要进行一场比赛），请你应用上述模型构建，求一共要进行多少场比赛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139315" cy="21971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乐亭县期中）如图，图中射线条数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66875" cy="923290"/>
            <wp:effectExtent l="0" t="0" r="0" b="0"/>
            <wp:docPr id="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中原区校级期中）如图，有下列结论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以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端点的射线共有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条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射线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和射线</w:t>
      </w:r>
      <w:r>
        <w:rPr>
          <w:rFonts w:eastAsia="宋体" w:cs="宋体" w:ascii="宋体" w:hAnsi="宋体"/>
          <w:i/>
          <w:sz w:val="21"/>
          <w:szCs w:val="21"/>
        </w:rPr>
        <w:t>DB</w:t>
      </w:r>
      <w:r>
        <w:rPr>
          <w:rFonts w:ascii="宋体" w:hAnsi="宋体" w:cs="宋体"/>
          <w:sz w:val="21"/>
          <w:szCs w:val="21"/>
        </w:rPr>
        <w:t>是同一条射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直线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和直线</w:t>
      </w:r>
      <w:r>
        <w:rPr>
          <w:rFonts w:eastAsia="宋体" w:cs="宋体" w:ascii="宋体" w:hAnsi="宋体"/>
          <w:i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是同一条直线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射线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的端点相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其中正确的结论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47875" cy="1078230"/>
            <wp:effectExtent l="0" t="0" r="0" b="0"/>
            <wp:docPr id="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②④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③④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②③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①③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 xml:space="preserve">秋•永年区期中）往返于甲、乙两地的火车，中途停靠三站，每两站间距离各不相等，需要准备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种不同的车票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秋•泗阳县期末）如图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为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的任意两点，那么图中共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线段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76400" cy="161290"/>
            <wp:effectExtent l="0" t="0" r="0" b="0"/>
            <wp:docPr id="7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临江市期末）【观察思考】如图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有两个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分别以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为端点的线段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模型构建】若线段上有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 xml:space="preserve">个点（包括端点），则该线段上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线段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拓展应用】若有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位同学参加班级的演讲比赛，比赛采用单循环制（即每两位同学之间都要进行一场比赛），请你应用上述模型构建，求一共要进行多少场比赛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26920" cy="255270"/>
            <wp:effectExtent l="0" t="0" r="0" b="0"/>
            <wp:docPr id="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栾城区期末）往返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地的客车，途中要停靠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两个车站，如图所示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115310" cy="218440"/>
            <wp:effectExtent l="0" t="0" r="0" b="0"/>
            <wp:docPr id="9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需要设定几种不同的票价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需要准备多少种车票？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郑州期中）【问题探究】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图，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在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，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分别是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中点．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则线段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 xml:space="preserve">的长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方法迁移】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已知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在线段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，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分别是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中点．若</w:t>
      </w:r>
      <w:r>
        <w:rPr>
          <w:rFonts w:eastAsia="宋体"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cm</w:t>
      </w:r>
      <w:r>
        <w:rPr>
          <w:rFonts w:ascii="宋体" w:hAnsi="宋体" w:cs="宋体"/>
          <w:sz w:val="21"/>
          <w:szCs w:val="21"/>
        </w:rPr>
        <w:t>，则线段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ascii="宋体" w:hAnsi="宋体" w:cs="宋体"/>
          <w:sz w:val="21"/>
          <w:szCs w:val="21"/>
        </w:rPr>
        <w:t xml:space="preserve">的长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学以致用】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明同学在解决问题“某校七年级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班延时服务统计情况如下，其中参加延时服务的女生是未参加延时服务的女生人数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，参加延时服务的男生是全班男生人数的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0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若参加延时服务的男、女生共有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人，则该班共有学生多少人？（用含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式子表示）”时，突然联想到上面的几何问题，请你将这个实际问题转化为几何模型，并直接写出答案．（建立几何模型就是画出相应的线段示意图，并分别注明相应线段的实际意义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044190" cy="228600"/>
            <wp:effectExtent l="0" t="0" r="0" b="0"/>
            <wp:docPr id="11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7030A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/>
          <w:b/>
          <w:bCs/>
          <w:color w:val="7030A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7030A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秋•繁昌县期末）在四边形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内找一点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使它到四边形四个顶点的距离的和</w:t>
      </w:r>
      <w:r>
        <w:rPr>
          <w:rFonts w:eastAsia="宋体" w:cs="宋体" w:ascii="宋体" w:hAnsi="宋体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OB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OC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最小．不要求解释原因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62100" cy="1104900"/>
            <wp:effectExtent l="0" t="0" r="0" b="0"/>
            <wp:docPr id="12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0:08:10Z</dcterms:created>
  <dc:creator>jiangjing2333</dc:creator>
  <dc:description/>
  <dc:language>en-US</dc:language>
  <cp:lastModifiedBy>江晶</cp:lastModifiedBy>
  <dcterms:modified xsi:type="dcterms:W3CDTF">2023-09-23T10:1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B7A2757BF478889C49B383F600FC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