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 xml:space="preserve">5.1 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丰富的图形世界（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0</w:t>
      </w:r>
      <w:r>
        <w:rPr>
          <w:rFonts w:ascii="宋体" w:hAnsi="宋体" w:cs="宋体"/>
          <w:b w:val="false"/>
          <w:bCs w:val="false"/>
          <w:sz w:val="21"/>
          <w:szCs w:val="21"/>
        </w:rPr>
        <w:t>秋•肇源县期末）求圆柱形水桶能装多少升水，是求它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ㅤㅤ</w:t>
      </w:r>
      <w:r>
        <w:rPr>
          <w:rFonts w:ascii="宋体" w:hAnsi="宋体" w:cs="宋体"/>
          <w:b w:val="false"/>
          <w:bCs w:val="false"/>
          <w:sz w:val="21"/>
          <w:szCs w:val="21"/>
        </w:rPr>
        <w:t>；制作一节圆柱形通风管要多少铁皮，是求它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ㅤㅤ</w:t>
      </w:r>
      <w:r>
        <w:rPr>
          <w:rFonts w:ascii="宋体" w:hAnsi="宋体" w:cs="宋体"/>
          <w:b w:val="false"/>
          <w:bCs w:val="false"/>
          <w:sz w:val="21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容积、侧面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容积、表面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体积、表面积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春•滨江区期末）一个长方体模型的长、宽、高分别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）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）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），某种油漆每千克可漆面积为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，则漆这个模型表面需要的油漆是（　　）千克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6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8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6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8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0</w:t>
      </w:r>
      <w:r>
        <w:rPr>
          <w:rFonts w:ascii="宋体" w:hAnsi="宋体" w:cs="宋体"/>
          <w:b w:val="false"/>
          <w:bCs w:val="false"/>
          <w:sz w:val="21"/>
          <w:szCs w:val="21"/>
        </w:rPr>
        <w:t>秋•兴化市期末）如图所示，是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个完全相同的小正方体搭成的几何体．若小正方体的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，则该几何体的表面积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009650" cy="12096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6</w:t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0</w:t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2</w:t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4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罗湖区校级期中）如图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个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的正方体摆在桌子上，为了美观，将这个几何体的所有露出部分（不包含底面）都喷涂油漆，若喷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需要油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克，则喷涂这个几何体需要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克油漆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719455" cy="77089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秋•番禺区期末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个棱长为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ycm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正方体摆放成如图的形状，则这个图形的表面积为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133475" cy="11525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秋•于洪区期末）如图六棱柱，底面是正六边形，边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，侧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，则该棱柱的侧面积之和为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952500" cy="10858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秋•即墨区校级月考）一个棱柱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个面，它的底面边长都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，侧棱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，则这个棱柱的所有侧面的面积之和是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朝阳区校级期中）会议大厅里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根底面直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6</w:t>
      </w:r>
      <w:r>
        <w:rPr>
          <w:rFonts w:ascii="宋体" w:hAnsi="宋体" w:cs="宋体"/>
          <w:b w:val="false"/>
          <w:bCs w:val="false"/>
          <w:sz w:val="21"/>
          <w:szCs w:val="21"/>
        </w:rPr>
        <w:t>米，高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米的圆柱形柱子，现在要在侧面刷上油漆，每平方米用油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5</w:t>
      </w:r>
      <w:r>
        <w:rPr>
          <w:rFonts w:ascii="宋体" w:hAnsi="宋体" w:cs="宋体"/>
          <w:b w:val="false"/>
          <w:bCs w:val="false"/>
          <w:sz w:val="21"/>
          <w:szCs w:val="21"/>
        </w:rPr>
        <w:t>千克，刷这些柱子要用油漆多少千克？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π≈3.14</w:t>
      </w:r>
      <w:r>
        <w:rPr>
          <w:rFonts w:ascii="宋体" w:hAnsi="宋体" w:cs="宋体"/>
          <w:b w:val="false"/>
          <w:bCs w:val="false"/>
          <w:sz w:val="21"/>
          <w:szCs w:val="21"/>
        </w:rPr>
        <w:t>，结果取整数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小店区校级月考）如图是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棱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正方体摆放成的图形，则这个图形的表面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66800" cy="914400"/>
            <wp:effectExtent l="0" t="0" r="0" b="0"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6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4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8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新乐市期末）从棱长为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正方体毛坯的一角挖去一个棱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小正方体，得到一个如图所示的零件，则这个零件的表面积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99440" cy="628015"/>
            <wp:effectExtent l="0" t="0" r="0" b="0"/>
            <wp:docPr id="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3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青山区校级月考）一个正棱柱（底面边长都相等），它有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条棱，一条侧棱长为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一条底面边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此棱柱的侧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文登区期中）如图，从一个棱长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正方体的一顶点处挖去一个棱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的正方体，则剩余部分的表面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89505" cy="929640"/>
            <wp:effectExtent l="0" t="0" r="0" b="0"/>
            <wp:docPr id="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崂山区校级期中）一个正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棱柱有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条棱，一条侧棱⻓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一条底⾯边⻓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，则它的侧⾯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滨湖区期末）一个水平放置的正方体容器，从内部量得它的边长是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 xml:space="preserve">，则这个正方体容器的内部底面积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；若该正方体容器内水深</w:t>
      </w:r>
      <w:r>
        <w:rPr>
          <w:rFonts w:eastAsia="宋体" w:cs="宋体" w:ascii="宋体" w:hAnsi="宋体"/>
          <w:i/>
          <w:sz w:val="21"/>
          <w:szCs w:val="21"/>
        </w:rPr>
        <w:t>xcm</w:t>
      </w:r>
      <w:r>
        <w:rPr>
          <w:rFonts w:ascii="宋体" w:hAnsi="宋体" w:cs="宋体"/>
          <w:sz w:val="21"/>
          <w:szCs w:val="21"/>
        </w:rPr>
        <w:t>，现将三条棱长分别为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cm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）的长方体铁块放入水中，此时铁块的顶部高出水面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则长方体铁块的棱长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用含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代数式表示）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凉州区期末）如图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边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正方体摆在桌子上，则露在表面的部分的面积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09625" cy="828675"/>
            <wp:effectExtent l="0" t="0" r="0" b="0"/>
            <wp:docPr id="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成都期中）如图，在一个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厘米，宽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厘米，高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厘米的长方体中，从上面到底面挖一个底面半径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厘米的圆柱体孔（结果保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π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原长方体的体积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剩下部分的体积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剩下部分的表面积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752600" cy="116205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秋•滕州市校级月考）如图，直棱柱的底面边长都相等，底面边长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.5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，高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，解答下列问题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这是几棱柱，共有几个面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这个棱柱的侧面积是多少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047750" cy="101917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青羊区校级期中）现用棱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若干小正方体，按如图所示的规律在地上搭建若干个几何体．图中每个几何体自上而下分别叫第一层，第二层…第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层（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为正整数），其中第一层摆放一个小正方体，第二层摆放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小正方体，第三层摆放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个小正方体…，依次按此规律继续摆放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搭建第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几何体需要的小正方体个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为了美观，若将每个几何体的所有露出部分（不包含底面）都喷涂油漆，已知喷涂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需要油漆</w:t>
      </w:r>
      <w:r>
        <w:rPr>
          <w:rFonts w:eastAsia="宋体" w:cs="宋体" w:ascii="宋体" w:hAnsi="宋体"/>
          <w:sz w:val="21"/>
          <w:szCs w:val="21"/>
        </w:rPr>
        <w:t>0.3</w:t>
      </w:r>
      <w:r>
        <w:rPr>
          <w:rFonts w:ascii="宋体" w:hAnsi="宋体" w:cs="宋体"/>
          <w:sz w:val="21"/>
          <w:szCs w:val="21"/>
        </w:rPr>
        <w:t>克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求喷涂第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几何体需要油漆多少克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求喷涂第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几何体需要油漆多少克？（用含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代数式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039235" cy="1162050"/>
            <wp:effectExtent l="0" t="0" r="0" b="0"/>
            <wp:docPr id="1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沙河口区期中）做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种型号长方体纸盒，尺寸如下（单位：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）：</w:t>
      </w:r>
    </w:p>
    <w:tbl>
      <w:tblPr>
        <w:tblW w:w="47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70"/>
        <w:gridCol w:w="1275"/>
        <w:gridCol w:w="136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宽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高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型纸盒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23190" cy="332740"/>
                  <wp:effectExtent l="0" t="0" r="0" b="0"/>
                  <wp:docPr id="13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型纸盒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23190" cy="332740"/>
                  <wp:effectExtent l="0" t="0" r="0" b="0"/>
                  <wp:docPr id="14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）做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型和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型纸盒各一个共用料多少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cm</w:t>
      </w:r>
      <w:r>
        <w:rPr>
          <w:rStyle w:val="Style14"/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>2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某车间现有材料恰好可以做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型纸盒，若想用这些材料做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型纸盒，材料是否有剩余？若材料有剩余，请求出剩余材料是多少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？若材料不够，请求出还差多少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请直接写出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所示的由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型纸盒拼接成的几何体的表面积比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的由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型纸盒拼接成的几何体的表面积多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324985" cy="1047750"/>
            <wp:effectExtent l="0" t="0" r="0" b="0"/>
            <wp:docPr id="1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盱眙县期末）如图，在平整的地面上，有若干个完全相同的棱长为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小正方体堆成一个几何体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这个几何体由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小正方体组成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在这个几何体的表面喷上黄色的漆，则在所有的小正方体中，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正方体只有一个面是黄色，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正方体只有两个面是黄色，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正方体只有三个面是黄色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这个几何体喷漆的面积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47750" cy="1009650"/>
            <wp:effectExtent l="0" t="0" r="0" b="0"/>
            <wp:docPr id="1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39:26Z</dcterms:created>
  <dc:creator>jiangjing2333</dc:creator>
  <dc:description/>
  <dc:language>en-US</dc:language>
  <cp:lastModifiedBy>江晶</cp:lastModifiedBy>
  <dcterms:modified xsi:type="dcterms:W3CDTF">2023-09-05T00:4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7D7A35444083B78B2F8D474EAB2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