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18800</wp:posOffset>
            </wp:positionH>
            <wp:positionV relativeFrom="page">
              <wp:posOffset>11188700</wp:posOffset>
            </wp:positionV>
            <wp:extent cx="254000" cy="457200"/>
            <wp:effectExtent l="0" t="0" r="0" b="0"/>
            <wp:wrapNone/>
            <wp:docPr id="1" name="图片 100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10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用二元一次方程组解决问题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149" w:hanging="210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思明区校级期中）一副三角板如图方式摆放，且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比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大</w:t>
      </w:r>
      <w:r>
        <w:rPr>
          <w:rFonts w:eastAsia="新宋体" w:cs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设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则可得方程组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054100" cy="124587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4560" cy="395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4560" cy="395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51535" cy="395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51535" cy="395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天津模拟）某服装店用</w:t>
      </w:r>
      <w:r>
        <w:rPr>
          <w:rFonts w:eastAsia="新宋体" w:cs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新式服装，按标价售出后可获得毛利润</w:t>
      </w:r>
      <w:r>
        <w:rPr>
          <w:rFonts w:eastAsia="新宋体" w:cs="Times New Roman"/>
          <w:szCs w:val="21"/>
        </w:rPr>
        <w:t>3800</w:t>
      </w:r>
      <w:r>
        <w:rPr>
          <w:rFonts w:ascii="Times New Roman" w:hAnsi="Times New Roman" w:cs="Times New Roman" w:eastAsia="新宋体"/>
          <w:szCs w:val="21"/>
        </w:rPr>
        <w:t>元（毛利润＝售价﹣进价），这两种服装的进价、标价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0"/>
        <w:gridCol w:w="2693"/>
        <w:gridCol w:w="2693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/>
                <w:i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/>
                <w:i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种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进价（元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件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标价（元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件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6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两种服装各购进的件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服装按标价的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服装按标价的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折出售，那么这批服装全部售完后，服装店的利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10</w:t>
      </w:r>
      <w:r>
        <w:rPr>
          <w:rFonts w:ascii="Times New Roman" w:hAnsi="Times New Roman" w:cs="Times New Roman" w:eastAsia="新宋体"/>
          <w:szCs w:val="21"/>
        </w:rPr>
        <w:t>春•雁江区月考）为了合理利用电力资源，缓解用电紧张状况，某市电力部门出台了使用“峰谷电”的政策及收费标准（见下表）．已知王老师家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使用“峰谷电”</w:t>
      </w:r>
      <w:r>
        <w:rPr>
          <w:rFonts w:eastAsia="新宋体" w:cs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千瓦时，缴电费</w:t>
      </w:r>
      <w:r>
        <w:rPr>
          <w:rFonts w:eastAsia="新宋体" w:cs="Times New Roman"/>
          <w:szCs w:val="21"/>
        </w:rPr>
        <w:t>43.40</w:t>
      </w:r>
      <w:r>
        <w:rPr>
          <w:rFonts w:ascii="Times New Roman" w:hAnsi="Times New Roman" w:cs="Times New Roman" w:eastAsia="新宋体"/>
          <w:szCs w:val="21"/>
        </w:rPr>
        <w:t>元，问王老师家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“峰电”和“谷电”各用了多少千瓦时？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2625"/>
        <w:gridCol w:w="2625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用电时间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收费标准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峰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08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  <w:r>
              <w:rPr>
                <w:rFonts w:ascii="Times New Roman" w:hAnsi="Times New Roman" w:cs="Times New Roman" w:eastAsia="新宋体"/>
                <w:szCs w:val="21"/>
              </w:rPr>
              <w:t>～</w:t>
            </w:r>
            <w:r>
              <w:rPr>
                <w:rFonts w:eastAsia="新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0.56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度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谷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  <w:r>
              <w:rPr>
                <w:rFonts w:ascii="Times New Roman" w:hAnsi="Times New Roman" w:cs="Times New Roman" w:eastAsia="新宋体"/>
                <w:szCs w:val="21"/>
              </w:rPr>
              <w:t>～</w:t>
            </w:r>
            <w:r>
              <w:rPr>
                <w:rFonts w:eastAsia="新宋体" w:cs="Times New Roman"/>
                <w:szCs w:val="21"/>
              </w:rPr>
              <w:t>08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0.28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度</w:t>
            </w:r>
          </w:p>
        </w:tc>
      </w:tr>
    </w:tbl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br w:type="page"/>
      </w: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鼓楼区期末）甲、乙两人各有图书若干，如果甲从乙那里拿来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本，那么甲拥有图书的本数是乙所剩本数的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；如果乙从甲那里拿来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本，那么乙拥有的图书的本数与甲所剩的本数相等．甲乙两人原来分别有多少本图书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原来有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本图书，乙原来有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本图书，完成如表：</w:t>
      </w:r>
    </w:p>
    <w:tbl>
      <w:tblPr>
        <w:tblW w:w="80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0"/>
        <w:gridCol w:w="2850"/>
        <w:gridCol w:w="285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从乙那里拿来</w:t>
            </w:r>
            <w:r>
              <w:rPr>
                <w:rFonts w:eastAsia="新宋体" w:cs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本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从甲那里拿来</w:t>
            </w:r>
            <w:r>
              <w:rPr>
                <w:rFonts w:eastAsia="新宋体" w:cs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新宋体"/>
                <w:szCs w:val="21"/>
              </w:rPr>
              <w:t>本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拥有的图书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/>
                <w:i/>
                <w:szCs w:val="21"/>
              </w:rPr>
              <w:t>x</w:t>
            </w:r>
            <w:r>
              <w:rPr>
                <w:rFonts w:eastAsia="新宋体" w:cs="Times New Roman"/>
                <w:szCs w:val="21"/>
              </w:rPr>
              <w:t>+10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拥有的图书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/>
                <w:i/>
                <w:szCs w:val="21"/>
              </w:rPr>
              <w:t>y</w:t>
            </w:r>
            <w:r>
              <w:rPr>
                <w:rFonts w:eastAsia="新宋体" w:cs="Times New Roman"/>
                <w:szCs w:val="21"/>
              </w:rPr>
              <w:t>+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以上信息列方程组解决上述问题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河北期末）马拉松赛鸣枪开跑，一名</w:t>
      </w:r>
      <w:r>
        <w:rPr>
          <w:rFonts w:eastAsia="新宋体" w:cs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岁的男子带着他的两个孩子一同参加了比赛，如图是两个孩子与记者的对话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4455160" cy="13157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对话内容，请你用方程的知识帮记者求出哥哥和妹妹的年龄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19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柯桥区模拟）小明在某商店买商品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共三次只有一次购买时，商品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时打折，其余两次均按标价购买，三次购买商品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数量及费用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0"/>
        <w:gridCol w:w="2397"/>
        <w:gridCol w:w="2217"/>
        <w:gridCol w:w="184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购买商品</w:t>
            </w:r>
            <w:r>
              <w:rPr>
                <w:rFonts w:eastAsia="新宋体" w:cs="Times New Roman"/>
                <w:i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的数量（个）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购买商品</w:t>
            </w:r>
            <w:r>
              <w:rPr>
                <w:rFonts w:eastAsia="新宋体" w:cs="Times New Roman"/>
                <w:i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的数量（个）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购买总费用（元）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一次购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14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二次购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11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三次购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06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折扣相同，则商店折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丰台区校级月考）某旅行团到森林游乐区参观，如表为两种参观方式与所需的缆车费用，已知旅行团的每个人皆从这两种方式中选择一种，且去程有</w:t>
      </w: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人搭乘缆车，回程有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人搭乘缆车，若他们缆车费用的总花费为</w:t>
      </w:r>
      <w:r>
        <w:rPr>
          <w:rFonts w:eastAsia="新宋体" w:cs="Times New Roman"/>
          <w:szCs w:val="21"/>
        </w:rPr>
        <w:t>4100</w:t>
      </w:r>
      <w:r>
        <w:rPr>
          <w:rFonts w:ascii="Times New Roman" w:hAnsi="Times New Roman" w:cs="Times New Roman" w:eastAsia="新宋体"/>
          <w:szCs w:val="21"/>
        </w:rPr>
        <w:t>元，则此旅行团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4"/>
        <w:gridCol w:w="4032"/>
      </w:tblGrid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参观方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缆车费用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去程及回程均搭乘缆车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300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</w:p>
        </w:tc>
      </w:tr>
      <w:tr>
        <w:trPr/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单程搭乘缆车，单程步行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</w:p>
        </w:tc>
      </w:tr>
    </w:tbl>
    <w:p>
      <w:pPr>
        <w:pStyle w:val="Normal"/>
        <w:spacing w:lineRule="auto" w:line="360"/>
        <w:ind w:left="359" w:hanging="420"/>
        <w:rPr/>
      </w:pPr>
      <w:r>
        <w:rPr>
          <w:rFonts w:eastAsia="新宋体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和平区校级期中）小明的爸爸开车带着小明在公路上匀速行驶，小明每隔一段时间看到的里程碑上的数如下：</w:t>
      </w:r>
    </w:p>
    <w:tbl>
      <w:tblPr>
        <w:tblW w:w="67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1335"/>
        <w:gridCol w:w="2355"/>
        <w:gridCol w:w="217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时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2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30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碑上的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是一个两位数，数字之和是</w:t>
            </w:r>
            <w:r>
              <w:rPr>
                <w:rFonts w:eastAsia="新宋体" w:cs="Times New Roman"/>
                <w:szCs w:val="21"/>
              </w:rPr>
              <w:t>6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是一个两位数，十位与个位数字与</w:t>
            </w:r>
            <w:r>
              <w:rPr>
                <w:rFonts w:eastAsia="新宋体" w:cs="Times New Roman"/>
                <w:szCs w:val="21"/>
              </w:rPr>
              <w:t>12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  <w:r>
              <w:rPr>
                <w:rFonts w:ascii="Times New Roman" w:hAnsi="Times New Roman" w:cs="Times New Roman" w:eastAsia="新宋体"/>
                <w:szCs w:val="21"/>
              </w:rPr>
              <w:t>时所看到的正好颠倒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比</w:t>
            </w:r>
            <w:r>
              <w:rPr>
                <w:rFonts w:eastAsia="新宋体" w:cs="Times New Roman"/>
                <w:szCs w:val="21"/>
              </w:rPr>
              <w:t>12</w:t>
            </w:r>
            <w:r>
              <w:rPr>
                <w:rFonts w:ascii="Times New Roman" w:hAnsi="Times New Roman" w:cs="Times New Roman" w:eastAsia="新宋体"/>
                <w:szCs w:val="21"/>
              </w:rPr>
              <w:t>：</w:t>
            </w:r>
            <w:r>
              <w:rPr>
                <w:rFonts w:eastAsia="新宋体" w:cs="Times New Roman"/>
                <w:szCs w:val="21"/>
              </w:rPr>
              <w:t>00</w:t>
            </w:r>
            <w:r>
              <w:rPr>
                <w:rFonts w:ascii="Times New Roman" w:hAnsi="Times New Roman" w:cs="Times New Roman" w:eastAsia="新宋体"/>
                <w:szCs w:val="21"/>
              </w:rPr>
              <w:t>时看到的两位数中间多了个</w:t>
            </w:r>
            <w:r>
              <w:rPr>
                <w:rFonts w:eastAsia="新宋体" w:cs="Times New Roman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时看到的两位数是多少？设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时看到的两位数的个位数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十位数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列出的二元一次方程组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金牛区校级月考）一方有难八方支援，某市政府筹集了抗旱必需物资</w:t>
      </w:r>
      <w:r>
        <w:rPr>
          <w:rFonts w:eastAsia="新宋体" w:cs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吨打算运往灾区，现有甲、乙、丙三种车型供选择，每辆车的运载能力和运费如下表所示：（假设每辆车均满载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车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汽车运载量（吨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辆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10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汽车运费（元</w:t>
            </w:r>
            <w:r>
              <w:rPr>
                <w:rFonts w:eastAsia="新宋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辆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3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4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/>
                <w:szCs w:val="21"/>
              </w:rPr>
              <w:t>5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全部物资都用甲、乙两种车型来运送，需运费</w:t>
      </w:r>
      <w:r>
        <w:rPr>
          <w:rFonts w:eastAsia="新宋体" w:cs="Times New Roman"/>
          <w:szCs w:val="21"/>
        </w:rPr>
        <w:t>6400</w:t>
      </w:r>
      <w:r>
        <w:rPr>
          <w:rFonts w:ascii="Times New Roman" w:hAnsi="Times New Roman" w:cs="Times New Roman" w:eastAsia="新宋体"/>
          <w:szCs w:val="21"/>
        </w:rPr>
        <w:t>元，问分别需甲、乙两种车型各几辆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了节约运费，该市政府决定甲、乙、丙三种车型至少两种车型参与运送，已知它们的总辆数为</w:t>
      </w:r>
      <w:r>
        <w:rPr>
          <w:rFonts w:eastAsia="新宋体" w:cs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辆，请通过列方程组的方法分别求出三种车型的数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出哪种方案的运费最省？最省是多少元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2:25Z</dcterms:created>
  <dc:creator>jiangjing2333</dc:creator>
  <dc:description/>
  <dc:language>en-US</dc:language>
  <cp:lastModifiedBy>江晶</cp:lastModifiedBy>
  <dcterms:modified xsi:type="dcterms:W3CDTF">2023-08-02T06:3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6808CE58E4160840EDC7DF2EF780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