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3</w:t>
      </w:r>
      <w:r>
        <w:rPr>
          <w:b/>
          <w:bCs/>
          <w:sz w:val="32"/>
          <w:szCs w:val="32"/>
          <w:lang w:val="en-US" w:eastAsia="zh-CN"/>
        </w:rPr>
        <w:t>图形的平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洪泽区月考）在以下现象中，属于平移的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在荡秋千的小朋友；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水平传送带上的物体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宇宙中行星的运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打气筒打气时，活塞的运动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渝中区期末）下列图形中，不能由“基本图案”（小四边形）经过平移得到的图形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33425" cy="32321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61340" cy="56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57225" cy="408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290" cy="580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4888230</wp:posOffset>
            </wp:positionH>
            <wp:positionV relativeFrom="paragraph">
              <wp:posOffset>302895</wp:posOffset>
            </wp:positionV>
            <wp:extent cx="1181100" cy="1181100"/>
            <wp:effectExtent l="0" t="0" r="0" b="0"/>
            <wp:wrapTight wrapText="bothSides">
              <wp:wrapPolygon edited="0">
                <wp:start x="-2" y="0"/>
                <wp:lineTo x="-2" y="21457"/>
                <wp:lineTo x="21459" y="21457"/>
                <wp:lineTo x="21459" y="0"/>
                <wp:lineTo x="-2" y="0"/>
              </wp:wrapPolygon>
            </wp:wrapTight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6×6</w:t>
      </w:r>
      <w:r>
        <w:rPr>
          <w:rFonts w:ascii="Times New Roman" w:hAnsi="Times New Roman" w:cs="Times New Roman" w:eastAsia="新宋体"/>
          <w:sz w:val="21"/>
          <w:szCs w:val="21"/>
        </w:rPr>
        <w:t>的方格中有两个涂色的图形，将图形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平移后可以到达图形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位置．下列对平移方法叙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向右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格，向下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格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向右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格，向下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格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向右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格，向下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格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向右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格，向下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格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平移到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请用两种不同的方法，作出平移后的图形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904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河间市期末）如图，将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平移到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位置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上）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5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7460" cy="1276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椒江区期末）在下列图形中，周长最长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33500" cy="876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43025" cy="885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14450" cy="876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52550" cy="885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灵宝市期中）如图，将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方向平移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位置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平移距离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则阴影部分面积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904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2</w:t>
      </w:r>
      <w:r>
        <w:rPr>
          <w:rFonts w:ascii="Times New Roman" w:hAnsi="Times New Roman" w:cs="Times New Roman" w:eastAsia="新宋体"/>
          <w:sz w:val="21"/>
          <w:szCs w:val="21"/>
        </w:rPr>
        <w:t>春•天河区期中）如图，桌面内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上摆放着两块大小相同的直角三角板，它们中较大锐角的度数为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．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沿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向左平移到图的位置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即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交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CP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19275" cy="1276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玉林期末）如图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8°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平移后得到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9545" cy="1209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西城区校级期中）如图，将面积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的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方向平移至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位置，平移的距离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长的两倍，那么图中的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CFD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52600" cy="1038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内江期末）如图，将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方向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得到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FD</w:t>
      </w:r>
      <w:r>
        <w:rPr>
          <w:rFonts w:ascii="Times New Roman" w:hAnsi="Times New Roman" w:cs="Times New Roman" w:eastAsia="新宋体"/>
          <w:sz w:val="21"/>
          <w:szCs w:val="21"/>
        </w:rPr>
        <w:t>的周长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7320" cy="9321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l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农安县期末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方向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位置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对应点分别是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图中与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相等的线段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E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295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西工区期中）下面生活现象中，物体的运动情况可以看成平移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时钟摆动的钟摆</w:t>
      </w:r>
      <w:r>
        <w:rPr/>
        <w:tab/>
      </w:r>
      <w:r>
        <w:rPr>
          <w:lang w:val="en-US" w:eastAsia="zh-CN"/>
        </w:rPr>
        <w:t xml:space="preserve">  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笔直的公路上行驶的汽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体温计中水银柱的上升</w:t>
      </w:r>
      <w:r>
        <w:rPr/>
        <w:tab/>
      </w:r>
      <w:r>
        <w:rPr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汽车玻璃窗上雨刷的运动</w:t>
      </w:r>
    </w:p>
    <w:p>
      <w:pPr>
        <w:pStyle w:val="Normal"/>
        <w:numPr>
          <w:ilvl w:val="0"/>
          <w:numId w:val="0"/>
        </w:numPr>
        <w:spacing w:lineRule="auto" w:line="360"/>
        <w:ind w:left="359" w:hanging="42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石城县期末）如图，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直角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将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方向平移到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的位置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CEG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13.5</w:t>
      </w:r>
      <w:r>
        <w:rPr>
          <w:rFonts w:ascii="Times New Roman" w:hAnsi="Times New Roman" w:cs="Times New Roman" w:eastAsia="新宋体"/>
          <w:sz w:val="21"/>
          <w:szCs w:val="21"/>
        </w:rPr>
        <w:t>，下列结论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平移的距离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F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其中正确的结论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76400" cy="10858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④</w:t>
      </w:r>
    </w:p>
    <w:p>
      <w:pPr>
        <w:pStyle w:val="Normal"/>
        <w:numPr>
          <w:ilvl w:val="0"/>
          <w:numId w:val="0"/>
        </w:numPr>
        <w:spacing w:lineRule="auto" w:line="360"/>
        <w:ind w:left="359" w:hanging="42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江城区期中）如图，某住宅小区内有一长方形地块，想在长方形地块内修筑同样宽的两条小路（图中阴影部分），余下部分绿化，小路的宽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则绿化面积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8572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 xml:space="preserve">560 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1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6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兴宁区校级期中）如图，某校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号楼楼梯的示意图，现在要在楼梯上铺一条地毯，如果楼梯的宽度是</w:t>
      </w:r>
      <w:r>
        <w:rPr>
          <w:rFonts w:eastAsia="新宋体" w:cs="Times New Roman" w:ascii="Times New Roman" w:hAnsi="Times New Roman"/>
          <w:sz w:val="21"/>
          <w:szCs w:val="21"/>
        </w:rPr>
        <w:t>1.8</w:t>
      </w:r>
      <w:r>
        <w:rPr>
          <w:rFonts w:ascii="Times New Roman" w:hAnsi="Times New Roman" w:cs="Times New Roman" w:eastAsia="新宋体"/>
          <w:sz w:val="21"/>
          <w:szCs w:val="21"/>
        </w:rPr>
        <w:t>米，那么地毯的面积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05025" cy="11277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.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1.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8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8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秋•东台市期末）利用直尺画图（先用铅笔画图，然后再用墨水笔将符合条件的图形画出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网格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画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平行线和垂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平移图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网格中的三条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使平移后三条线段首尾顺次相接组成一个三角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果每个方格的边长是单位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那么图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中组成的三角形的面积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33040" cy="13665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蜀山区校级一模）在平面直角坐标系中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位置如图所示，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先向左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，再向下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可以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出三角形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并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三点的坐标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1340" cy="17481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潼南区期中）如图，在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的小正方形组成的网格中，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顶点均在格点上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出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把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向下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长度，再向右平移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单位长度后得到的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，并在图中画出两次平移后的图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请直接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61565" cy="23615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莆田期末）如图，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平移将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方向向右平移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单位，得到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第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次平移将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方向向右平移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单位，得到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…，以此类推，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次平移将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方向向右平移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单位，得到长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 w:val="21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长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57675" cy="7905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抚州期末）如图，已知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，且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有何位置关系？请说明理由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平行移动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在平行移动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过程中是否存在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？若存在，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的度数；若不存在，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4480" cy="9867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春•襄州区期末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右侧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所在直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的度数（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式子表示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方向平移，使得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右侧，其他条件不变，画出图形并判断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的度数是否改变，若改变，求出它的度数（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式子表示），不改变，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30755" cy="12674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04:58Z</dcterms:created>
  <dc:creator>jiangjing2333</dc:creator>
  <dc:description/>
  <dc:language>en-US</dc:language>
  <cp:lastModifiedBy>江晶</cp:lastModifiedBy>
  <dcterms:modified xsi:type="dcterms:W3CDTF">2023-07-21T13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944F39A5B471B9CAD1CA969EF015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