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73" w:hanging="418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b/>
          <w:bCs w:val="false"/>
          <w:sz w:val="32"/>
          <w:szCs w:val="32"/>
          <w:lang w:val="en-US" w:eastAsia="zh-CN"/>
        </w:rPr>
        <w:t>12.3</w:t>
      </w:r>
      <w:r>
        <w:rPr>
          <w:rFonts w:ascii="Times New Roman" w:hAnsi="Times New Roman" w:cs="Times New Roman" w:eastAsia="新宋体"/>
          <w:b/>
          <w:bCs w:val="false"/>
          <w:sz w:val="32"/>
          <w:szCs w:val="32"/>
        </w:rPr>
        <w:t>互逆命题</w:t>
      </w:r>
      <w:r>
        <w:rPr>
          <w:rFonts w:ascii="Times New Roman" w:hAnsi="Times New Roman" w:cs="Times New Roman" w:eastAsia="新宋体"/>
          <w:b/>
          <w:bCs w:val="false"/>
          <w:sz w:val="32"/>
          <w:szCs w:val="32"/>
          <w:lang w:eastAsia="zh-CN"/>
        </w:rPr>
        <w:t>（</w:t>
      </w:r>
      <w:r>
        <w:rPr>
          <w:rFonts w:eastAsia="新宋体" w:cs="Times New Roman" w:ascii="Times New Roman" w:hAnsi="Times New Roman"/>
          <w:b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南皮县校级月考）请写出下列命题的逆命题，并判断其真假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两个角互补，则这两个角的和为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2</w:t>
      </w:r>
      <w:r>
        <w:rPr>
          <w:rFonts w:ascii="Times New Roman" w:hAnsi="Times New Roman" w:cs="Times New Roman" w:eastAsia="新宋体"/>
          <w:sz w:val="21"/>
          <w:szCs w:val="21"/>
        </w:rPr>
        <w:t>．用反例说明下列命题是假命题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两个负数的差一定是负数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两个锐角的和一定大于直角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任何有理数都有倒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对于任意数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的值总是整数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春•镇原县期中）如图，给出下面的推理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因为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F</w:t>
      </w:r>
      <w:r>
        <w:rPr>
          <w:rFonts w:ascii="Times New Roman" w:hAnsi="Times New Roman" w:cs="Times New Roman" w:eastAsia="新宋体"/>
          <w:sz w:val="21"/>
          <w:szCs w:val="21"/>
        </w:rPr>
        <w:t>，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因为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，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因为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因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其中正确的推理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76375" cy="9239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③④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桓台县一模）如图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ECD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19300" cy="1076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5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6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春•海港区期末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图中等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角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228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日照）如图，有一个含有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角的直角三角板，一顶点放在直尺的一条边上，若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度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62050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7</w:t>
      </w:r>
      <w:r>
        <w:rPr>
          <w:rFonts w:ascii="Times New Roman" w:hAnsi="Times New Roman" w:cs="Times New Roman" w:eastAsia="新宋体"/>
          <w:sz w:val="21"/>
          <w:szCs w:val="21"/>
        </w:rPr>
        <w:t>春•靖江市校级月考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猜想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关系，并证明你的猜想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的证明过程中，你应用了哪两个互为逆命题的真命题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47850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能说明“锐角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锐角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>
          <w:rFonts w:ascii="Times New Roman" w:hAnsi="Times New Roman" w:cs="Times New Roman" w:eastAsia="新宋体"/>
          <w:sz w:val="21"/>
          <w:szCs w:val="21"/>
        </w:rPr>
        <w:t>的和是锐角“是假命题的例证图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04925" cy="408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61340" cy="628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71525" cy="752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95350" cy="962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以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为反例，可以证明命题“若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为自然数，则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为假命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07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泰州）请写出一个原命题是真命题，逆命题是假命题的命题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绿园区校级期末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一副三角尺按如图所示放置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HFD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62050" cy="8115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7</w:t>
      </w:r>
      <w:r>
        <w:rPr>
          <w:rFonts w:ascii="Times New Roman" w:hAnsi="Times New Roman" w:cs="Times New Roman" w:eastAsia="新宋体"/>
          <w:sz w:val="21"/>
          <w:szCs w:val="21"/>
        </w:rPr>
        <w:t>春•钦北区期末）如图，已知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你添加一个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有关的条件，由此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角平分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你添加一个与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有关的条件，由此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角平分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果“已知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不变”，请你把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中添加的条件与所得结论互换，所得的命题是否是真命题，理由是什么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0650" cy="1085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玄武区校级期中）已知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一点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写出在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的证明过程中应用的两个互逆的真命题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所在直线翻折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边所在直线上，记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2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含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的代数式表示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89250" cy="10909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 w:eastAsia="新宋体"/>
          <w:sz w:val="21"/>
          <w:szCs w:val="21"/>
        </w:rPr>
        <w:t>春•北海期末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4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观察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位置关系，你能得出什么结论并说明理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E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66850" cy="857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秋•濮阳期末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所在的直线上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和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结果知道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的数量关系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延长线上时，上述关系式是否还成立？请直接写出结论．</w:t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91025" cy="13620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Cambria Ma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30Z</dcterms:created>
  <dc:creator>jiangjing2333</dc:creator>
  <dc:description/>
  <dc:language>en-US</dc:language>
  <cp:lastModifiedBy>江晶</cp:lastModifiedBy>
  <dcterms:modified xsi:type="dcterms:W3CDTF">2023-08-02T08:0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D57AA05424C939EA9FED966FC6B3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