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6.1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线段、射线、直线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市中区期末）以下几个说法①若线段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则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是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中点；②把弯曲的河道改直，能够缩短航程，这是由于两点之间线段最短；③各边相等的多边形叫做正多边形；④连接两点的线段叫做这两点的距离；⑤将一根细木条固定在墙上，至少需要两根钉子，是因为两点确定一条直线．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永年区期中）某同学用剪刀沿直线将一片平整的银杏叶剪掉一部分（如图），发现剩下的银杏叶的周长比原银杏叶的周长要小，能正确解释这一现象的数学知识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26135" cy="133477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两点确定一条直线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点动成线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直线是向两方无限延伸的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两点之间线段最短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盂县期末）下列三个现象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用两个钉子就可以把一根木条固定在墙上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地到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架设电线，只要尽可能沿着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架设，就能节省材料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植树时，只要定出两棵树的位置，就能使同一行树在一条直线上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其中可用“两点之间，线段最短”来解释的现象有（填序号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双峰县期末）如图，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村到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村有三条路径可选择，你选择的最短路径是第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 xml:space="preserve">条，你的理由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95450" cy="1047750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馆陶县期末）如图所示，工厂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与工厂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想在公路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旁修建一座共用的仓库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并且要求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距离之和最短，请你在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上确定仓库应修建的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点位置，同时说明你选择该点的理由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00200" cy="99060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南山区校级期中）结合数轴与绝对值的知识回答下列问题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143885" cy="23749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数轴上表示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两点之间的距离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表示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两点之间的距离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一般地，数轴上表示数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和数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的两点之间的距离等于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，如果表示数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两点之间的距离是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那么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数轴上表示数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点位于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之间，则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﹣4|+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2|</w:t>
      </w:r>
      <w:r>
        <w:rPr>
          <w:rFonts w:ascii="宋体" w:hAnsi="宋体" w:cs="宋体"/>
          <w:sz w:val="21"/>
          <w:szCs w:val="21"/>
        </w:rPr>
        <w:t>的值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利用数轴找出所有符合条件的整数点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，使得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2|+|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5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这些点表示的数的和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当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时，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3|+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﹣1|+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﹣4|</w:t>
      </w:r>
      <w:r>
        <w:rPr>
          <w:rFonts w:ascii="宋体" w:hAnsi="宋体" w:cs="宋体"/>
          <w:sz w:val="21"/>
          <w:szCs w:val="21"/>
        </w:rPr>
        <w:t>的值最小，最小值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曹县期末）在直线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上取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点，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再在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取一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使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分别是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的中点，则</w:t>
      </w:r>
      <w:r>
        <w:rPr>
          <w:rFonts w:eastAsia="宋体" w:cs="宋体" w:ascii="宋体" w:hAnsi="宋体"/>
          <w:i/>
          <w:sz w:val="21"/>
          <w:szCs w:val="21"/>
        </w:rPr>
        <w:t>PQ</w:t>
      </w:r>
      <w:r>
        <w:rPr>
          <w:rFonts w:ascii="宋体" w:hAnsi="宋体" w:cs="宋体"/>
          <w:sz w:val="21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霍州市期末）如图，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中点．点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在线段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上，且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DC</w:t>
      </w:r>
      <w:r>
        <w:rPr>
          <w:rFonts w:ascii="宋体" w:hAnsi="宋体" w:cs="宋体"/>
          <w:sz w:val="21"/>
          <w:szCs w:val="21"/>
        </w:rPr>
        <w:t>的长度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66290" cy="24701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茌平区期末）如图，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1"/>
          <w:szCs w:val="21"/>
        </w:rPr>
        <w:t>D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的中点，</w:t>
      </w:r>
      <w:r>
        <w:rPr>
          <w:rFonts w:eastAsia="宋体" w:cs="宋体" w:ascii="宋体" w:hAnsi="宋体"/>
          <w:i/>
          <w:sz w:val="21"/>
          <w:szCs w:val="21"/>
        </w:rPr>
        <w:t>B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则线段</w:t>
      </w:r>
      <w:r>
        <w:rPr>
          <w:rFonts w:eastAsia="宋体" w:cs="宋体" w:ascii="宋体" w:hAnsi="宋体"/>
          <w:i/>
          <w:sz w:val="21"/>
          <w:szCs w:val="21"/>
        </w:rPr>
        <w:t>D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56690" cy="194310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平定县期末）如图，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一点，若线段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两点分别为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中点，则</w:t>
      </w:r>
      <w:r>
        <w:rPr>
          <w:rFonts w:eastAsia="宋体" w:cs="宋体" w:ascii="宋体" w:hAnsi="宋体"/>
          <w:i/>
          <w:sz w:val="21"/>
          <w:szCs w:val="21"/>
        </w:rPr>
        <w:t>DE</w:t>
      </w:r>
      <w:r>
        <w:rPr>
          <w:rFonts w:ascii="宋体" w:hAnsi="宋体" w:cs="宋体"/>
          <w:sz w:val="21"/>
          <w:szCs w:val="21"/>
        </w:rPr>
        <w:t xml:space="preserve">的长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261235" cy="22860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五莲县期末）如图．已知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一点，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分别为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中点，则</w:t>
      </w:r>
      <w:r>
        <w:rPr>
          <w:rFonts w:eastAsia="宋体" w:cs="宋体" w:ascii="宋体" w:hAnsi="宋体"/>
          <w:i/>
          <w:sz w:val="21"/>
          <w:szCs w:val="21"/>
        </w:rPr>
        <w:t>DE</w:t>
      </w:r>
      <w:r>
        <w:rPr>
          <w:rFonts w:ascii="宋体" w:hAnsi="宋体" w:cs="宋体"/>
          <w:sz w:val="21"/>
          <w:szCs w:val="21"/>
        </w:rPr>
        <w:t xml:space="preserve">的长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327910" cy="249555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泸县期末）如图，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是线段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上一点，且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42290" cy="332740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线段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果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是线段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的中点，求线段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01495" cy="224790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鄄城县期末）如图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一点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为线段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的中点，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为线段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/>
          <w:sz w:val="21"/>
          <w:szCs w:val="21"/>
        </w:rPr>
        <w:t>的中点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果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试求线段</w:t>
      </w:r>
      <w:r>
        <w:rPr>
          <w:rFonts w:eastAsia="宋体" w:cs="宋体" w:ascii="宋体" w:hAnsi="宋体"/>
          <w:i/>
          <w:sz w:val="21"/>
          <w:szCs w:val="21"/>
        </w:rPr>
        <w:t>DE</w:t>
      </w:r>
      <w:r>
        <w:rPr>
          <w:rFonts w:ascii="宋体" w:hAnsi="宋体" w:cs="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果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cm</w:t>
      </w:r>
      <w:r>
        <w:rPr>
          <w:rFonts w:ascii="宋体" w:hAnsi="宋体" w:cs="宋体"/>
          <w:sz w:val="21"/>
          <w:szCs w:val="21"/>
        </w:rPr>
        <w:t>，试求线段</w:t>
      </w:r>
      <w:r>
        <w:rPr>
          <w:rFonts w:eastAsia="宋体" w:cs="宋体" w:ascii="宋体" w:hAnsi="宋体"/>
          <w:i/>
          <w:sz w:val="21"/>
          <w:szCs w:val="21"/>
        </w:rPr>
        <w:t>DE</w:t>
      </w:r>
      <w:r>
        <w:rPr>
          <w:rFonts w:ascii="宋体" w:hAnsi="宋体" w:cs="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在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延长线上，且满足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分别为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的中点，试求线段</w:t>
      </w:r>
      <w:r>
        <w:rPr>
          <w:rFonts w:eastAsia="宋体" w:cs="宋体" w:ascii="宋体" w:hAnsi="宋体"/>
          <w:i/>
          <w:sz w:val="21"/>
          <w:szCs w:val="21"/>
        </w:rPr>
        <w:t>DE</w:t>
      </w:r>
      <w:r>
        <w:rPr>
          <w:rFonts w:ascii="宋体" w:hAnsi="宋体" w:cs="宋体"/>
          <w:sz w:val="21"/>
          <w:szCs w:val="21"/>
        </w:rPr>
        <w:t>的长度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462530" cy="209550"/>
            <wp:effectExtent l="0" t="0" r="0" b="0"/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郊区期末）如图，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在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，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分别是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的中点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求线段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任一点，满足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cm</w:t>
      </w:r>
      <w:r>
        <w:rPr>
          <w:rFonts w:ascii="宋体" w:hAnsi="宋体" w:cs="宋体"/>
          <w:sz w:val="21"/>
          <w:szCs w:val="21"/>
        </w:rPr>
        <w:t>，其它条件不变，你能猜想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的长度吗？并说明理由．你能用一句简洁的话描述你发现的结论吗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在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延长线上，且满足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分别为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的中点，你能猜想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>的长度吗？请画出图形，写出你的结论，并说明理由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66850" cy="199390"/>
            <wp:effectExtent l="0" t="0" r="0" b="0"/>
            <wp:docPr id="15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0:12:14Z</dcterms:created>
  <dc:creator>jiangjing2333</dc:creator>
  <dc:description/>
  <dc:language>en-US</dc:language>
  <cp:lastModifiedBy>江晶</cp:lastModifiedBy>
  <dcterms:modified xsi:type="dcterms:W3CDTF">2023-09-23T10:1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77FB6522B47A28A82167266D6228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