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5.3 </w:t>
      </w:r>
      <w:r>
        <w:rPr>
          <w:rFonts w:ascii="宋体" w:hAnsi="宋体" w:cs="Times New Roman"/>
          <w:sz w:val="28"/>
          <w:szCs w:val="28"/>
          <w:lang w:val="en-US" w:eastAsia="zh-CN"/>
        </w:rPr>
        <w:t>展开与折叠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</w:t>
      </w:r>
      <w:r>
        <w:rPr>
          <w:rFonts w:cs="Times New Roman" w:ascii="宋体" w:hAnsi="宋体"/>
          <w:sz w:val="28"/>
          <w:szCs w:val="28"/>
          <w:lang w:val="en-US" w:eastAsia="zh-CN"/>
        </w:rPr>
        <w:t>2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沙坪坝区校级月考）下列图形中不能围成正方体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181100" cy="905510"/>
            <wp:effectExtent l="0" t="0" r="0" b="0"/>
            <wp:docPr id="1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38835" cy="848360"/>
            <wp:effectExtent l="0" t="0" r="0" b="0"/>
            <wp:docPr id="2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76325" cy="838835"/>
            <wp:effectExtent l="0" t="0" r="0" b="0"/>
            <wp:docPr id="3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67410" cy="1133475"/>
            <wp:effectExtent l="0" t="0" r="0" b="0"/>
            <wp:docPr id="4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城关区校级期中）如图是一个正方体展开图，图中的六个正方形内分别标有：有、志、者、事、竟、成，将其围成一个正方体后，则与“者”对应的是</w:t>
      </w:r>
      <w:r>
        <w:rPr>
          <w:rFonts w:eastAsia="宋体" w:cs="宋体" w:ascii="宋体" w:hAnsi="宋体"/>
          <w:sz w:val="21"/>
          <w:szCs w:val="21"/>
        </w:rPr>
        <w:t>_________</w:t>
      </w:r>
      <w:r>
        <w:rPr>
          <w:rFonts w:ascii="宋体" w:hAnsi="宋体" w:cs="宋体"/>
          <w:sz w:val="21"/>
          <w:szCs w:val="21"/>
        </w:rPr>
        <w:t>．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69670" cy="883920"/>
            <wp:effectExtent l="0" t="0" r="0" b="0"/>
            <wp:docPr id="5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竟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成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事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巩义市期末）下列图形经过折叠后不能成为一个封闭的正方体盒子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57275" cy="714375"/>
            <wp:effectExtent l="0" t="0" r="0" b="0"/>
            <wp:docPr id="6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28700" cy="704850"/>
            <wp:effectExtent l="0" t="0" r="0" b="0"/>
            <wp:docPr id="7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28700" cy="695325"/>
            <wp:effectExtent l="0" t="0" r="0" b="0"/>
            <wp:docPr id="8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00125" cy="676275"/>
            <wp:effectExtent l="0" t="0" r="0" b="0"/>
            <wp:docPr id="9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高州市校级月考）如图，在边长为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的正方形卡纸的四个角，各剪去一个边长为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 xml:space="preserve">的正方形，折成一个无盖的长方体盒子，则这个盒子的体积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867660" cy="1104900"/>
            <wp:effectExtent l="0" t="0" r="0" b="0"/>
            <wp:docPr id="10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鼓楼区校级月考）如图，把一个高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米的圆柱的底面分成许多相等的扇形，然后把圆柱切开，拼成一个与它等底等高的近似长方体，它的表面积比圆柱体的表面积增加了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 xml:space="preserve">平方分米．原来这个圆柱的体积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立方分米（结果保留</w:t>
      </w:r>
      <w:r>
        <w:rPr>
          <w:rFonts w:eastAsia="宋体" w:cs="宋体" w:ascii="宋体" w:hAnsi="宋体"/>
          <w:sz w:val="21"/>
          <w:szCs w:val="21"/>
        </w:rPr>
        <w:t>π</w:t>
      </w:r>
      <w:r>
        <w:rPr>
          <w:rFonts w:ascii="宋体" w:hAnsi="宋体" w:cs="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419985" cy="962025"/>
            <wp:effectExtent l="0" t="0" r="0" b="0"/>
            <wp:docPr id="11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芝罘区期中）将如图所示的几何体展开图沿虚线折成一个正方体（不允许剪开），与“建”字相对面上的汉字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01115" cy="984250"/>
            <wp:effectExtent l="0" t="0" r="0" b="0"/>
            <wp:docPr id="12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生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态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家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园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东港市期中）若要使得图中平面展开图折叠成正方体后，相对面上的两个数之和相等，则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值为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90650" cy="1076325"/>
            <wp:effectExtent l="0" t="0" r="0" b="0"/>
            <wp:docPr id="13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2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7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</w:t>
        <w:tab/>
        <w:t>D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长垣市期末）如图是一个小正方体的展开图，把展开图折叠成小正方体后，有“点”字一面的相对面上的字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981075" cy="740410"/>
            <wp:effectExtent l="0" t="0" r="0" b="0"/>
            <wp:docPr id="14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青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春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梦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想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9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 xml:space="preserve">秋•福田区期中）如图是正方体的展开图，那么原正方体中，与“党”字所在面对面上的汉字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63955" cy="902335"/>
            <wp:effectExtent l="0" t="0" r="0" b="0"/>
            <wp:docPr id="15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 xml:space="preserve">秋•番禺区期末）小明同学在数学实践课上，所设计的正方体盒子的平面展开图如图，每个面上都有一个汉字，请你判断，正方体盒子上与“校”字相对的面上的字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71600" cy="1047750"/>
            <wp:effectExtent l="0" t="0" r="0" b="0"/>
            <wp:docPr id="16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文登区期中）有一正方体木块，它的六个面分别标上数字</w:t>
      </w:r>
      <w:r>
        <w:rPr>
          <w:rFonts w:eastAsia="宋体" w:cs="宋体" w:ascii="宋体" w:hAnsi="宋体"/>
          <w:sz w:val="21"/>
          <w:szCs w:val="21"/>
        </w:rPr>
        <w:t>1﹣6</w:t>
      </w:r>
      <w:r>
        <w:rPr>
          <w:rFonts w:ascii="宋体" w:hAnsi="宋体" w:cs="宋体"/>
          <w:sz w:val="21"/>
          <w:szCs w:val="21"/>
        </w:rPr>
        <w:t>，如图是这个正方体木块从不同面所观察到的数字情况．数字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对面的数字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79775" cy="1045210"/>
            <wp:effectExtent l="0" t="0" r="0" b="0"/>
            <wp:docPr id="17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高新区校级期末）将一张长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宽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的长方形纸片的四个角上各剪一个同样大小的正方形，然后把剩下的部分折成一个无盖长方体形盒子．若设剪去的正方形的边长为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 xml:space="preserve">，则制成的无盖长方体盒子的容积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（不需要化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66825" cy="990600"/>
            <wp:effectExtent l="0" t="0" r="0" b="0"/>
            <wp:docPr id="18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邓州市期末）如图所示的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四个位置的某个正方形与实线部分的五个正方形组成的图形，不能拼成正方体的是位置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71650" cy="914400"/>
            <wp:effectExtent l="0" t="0" r="0" b="0"/>
            <wp:docPr id="19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城阳区期中）如图，一个正方体的六个面分别写着六个连续的整数，且相对面上的两个整数的和都相等，将这个正方体放在桌面，将其以如图所示的方式滚动，每滚动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rFonts w:ascii="宋体" w:hAnsi="宋体" w:cs="宋体"/>
          <w:sz w:val="21"/>
          <w:szCs w:val="21"/>
        </w:rPr>
        <w:t>算一次，请问滚动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 xml:space="preserve">次后，正方体贴在桌面一面的数字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538855" cy="1191895"/>
            <wp:effectExtent l="0" t="0" r="0" b="0"/>
            <wp:docPr id="20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新城区校级期中）如图所示的是一个正方体的平面展开图，若将该展开图折叠成正方体后，相对面上的两个数字互为相反数，求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z</w:t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00125" cy="762000"/>
            <wp:effectExtent l="0" t="0" r="0" b="0"/>
            <wp:docPr id="21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和平区校级月考）综合实践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问题情景：某综合实践小组进行废物再利用的环保小卫士行动．他们准备用废弃的传单制作装垃圾的无盖纸盒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操作探究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若准备制作一个无盖的正方体纸盒，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中的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图形经过折叠能围成无盖正方体纸盒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有一张边长为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的正方形废弃宣传单，小华准备将其四角各剪去一个小正方形，折成无盖长方体纸盒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请你在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中画出示意图，用实线表示剪切线，虚线表示折痕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若四角各剪去了一个边长为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的小正方形，这个纸盒的容积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是一个装宣传单的长方体纸盒的表面展开图，将这个长方体按另外一种方式展开，请你画出与图示不一样的展开图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145280" cy="2534920"/>
            <wp:effectExtent l="0" t="0" r="0" b="0"/>
            <wp:docPr id="22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顺德区校级月考）某“综合实践”小组开展了“长方体纸盒的制作”实践活动，他们利用边长为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）的正方形纸板制作出两种不同方案的长方体盒子（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为无盖的长方体纸盒，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为有盖的长方体纸盒）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操作一】根据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方式制作一个无盖的长方体盒子．方法：先在纸板四角剪去四个同样大小边长为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）的小正方形，再沿虚线折合起来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问题解决】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 xml:space="preserve">，则长方体纸盒的底面积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操作二】根据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方式制作一个有盖的长方体纸盒．方法：先在纸板四角剪去两个同样大小边长为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）的小正方形和两个同样大小的小长方形，再沿虚线折合起来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拓展延伸】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 xml:space="preserve">，该长方体纸盒的体积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现有两张边长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均为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的正方形纸板，分别按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要求制作无盖和有盖的两个长方体盒子，若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求无盖盒子的体积是有盖盒子体积的多少倍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01060" cy="942975"/>
            <wp:effectExtent l="0" t="0" r="0" b="0"/>
            <wp:docPr id="23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龙泉驿区校级期末）如图，小华用若干个正方形和长方形准备拼成一个长方体的展开图．拼完后，小华看来看去总觉得所拼图形似乎存在问题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请你帮小华分析一下拼图是否存在问题，若有多余块，则把图中多余部分涂黑；若还缺少，则直接在原图中补全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图中的正方形边长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长方形的长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宽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求出修正后所折叠而成的长方体的体积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66875" cy="1543050"/>
            <wp:effectExtent l="0" t="0" r="0" b="0"/>
            <wp:docPr id="24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李沧区期中）如图是一个正方体纸盒的展开图，已知这个正方体纸盒相对两个面上的代数式的值相等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值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求代数式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eastAsia="宋体" w:cs="宋体" w:ascii="宋体" w:hAnsi="宋体"/>
          <w:sz w:val="21"/>
          <w:szCs w:val="21"/>
        </w:rPr>
        <w:t>﹣[2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abc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+4</w:t>
      </w:r>
      <w:r>
        <w:rPr>
          <w:rFonts w:eastAsia="宋体" w:cs="宋体" w:ascii="宋体" w:hAnsi="宋体"/>
          <w:i/>
          <w:sz w:val="21"/>
          <w:szCs w:val="21"/>
        </w:rPr>
        <w:t>abc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54810" cy="1283335"/>
            <wp:effectExtent l="0" t="0" r="0" b="0"/>
            <wp:docPr id="25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D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铁西区期中）如图是一个几何体的表面展开图，每个面上都标注了字母，请根据要求回答下列问题（字母均标注在几何体的表面）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如果字母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所在的面是几何体的下底面，那么字母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所在的面是几何体的上底面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mn</w:t>
      </w:r>
      <w:r>
        <w:rPr>
          <w:rFonts w:eastAsia="宋体" w:cs="宋体" w:ascii="宋体" w:hAnsi="宋体"/>
          <w:sz w:val="21"/>
          <w:szCs w:val="21"/>
        </w:rPr>
        <w:t>﹣6</w:t>
      </w:r>
      <w:r>
        <w:rPr>
          <w:rFonts w:ascii="宋体" w:hAnsi="宋体" w:cs="宋体"/>
          <w:sz w:val="21"/>
          <w:szCs w:val="21"/>
        </w:rPr>
        <w:t>，先化简，再求值：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+4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其中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</w:p>
    <w:p>
      <w:pPr>
        <w:sectPr>
          <w:headerReference w:type="default" r:id="rId28"/>
          <w:type w:val="nextPage"/>
          <w:pgSz w:w="11906" w:h="16838"/>
          <w:pgMar w:left="1077" w:right="1077" w:gutter="0" w:header="850" w:top="1417" w:footer="0" w:bottom="1417"/>
          <w:pgNumType w:fmt="decimal"/>
          <w:formProt w:val="false"/>
          <w:textDirection w:val="lrTb"/>
          <w:docGrid w:type="lines" w:linePitch="318" w:charSpace="204"/>
        </w:sect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456815" cy="1194435"/>
            <wp:effectExtent l="0" t="0" r="0" b="0"/>
            <wp:docPr id="26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9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9:26Z</dcterms:created>
  <dc:creator>jiangjing2333</dc:creator>
  <dc:description/>
  <dc:language>en-US</dc:language>
  <cp:lastModifiedBy>江晶</cp:lastModifiedBy>
  <dcterms:modified xsi:type="dcterms:W3CDTF">2023-09-05T01:0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F666E05E847109A968CE988401F6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