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2.2</w:t>
      </w:r>
      <w:r>
        <w:rPr>
          <w:b/>
          <w:bCs/>
          <w:sz w:val="32"/>
          <w:szCs w:val="32"/>
          <w:lang w:val="en-US" w:eastAsia="zh-CN"/>
        </w:rPr>
        <w:t>证明（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通过观察，你能肯定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形中线段是否相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图形中线段是否平行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图形中线段是否相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图形中线段是否垂直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经验、观察或实验完全可以判断一个数学结论的正确与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推理是科学家的事，与我们没有多大的关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对于自然数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37</w:t>
      </w:r>
      <w:r>
        <w:rPr>
          <w:rFonts w:ascii="Times New Roman" w:hAnsi="Times New Roman" w:cs="Times New Roman" w:eastAsia="新宋体"/>
          <w:sz w:val="21"/>
          <w:szCs w:val="21"/>
        </w:rPr>
        <w:t>一定是质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苹果，将它放进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个筐中，则至少有一个筐中的苹果不少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北仑区模拟）小明中午放学回家自己煮面条吃，有下面几道工序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洗锅盛水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钟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洗菜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钟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准备面条及佐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钟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用锅把水烧开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钟；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用烧开的水煮面条和菜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钟．以上各工序除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外，一次只能进行一道工序，小明要将面条煮好，最少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分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春•寿光市校级月考）小明把自己的左手手印和右手手印按在同一张白纸上，左手手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能”或“不能”）通过旋转与右手手印完全重合在一起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在如图所示的三个三角形中，你感觉它们哪一个的面积最大？实际计算一下，验证你的感觉是否正确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7670" cy="169291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在一次测试中，老师出了如下题目：比较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与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大小．有些同学经过计算发现：当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＜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于是认为命题“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任意自然数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＜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为真命题．你认为他们的判断正确吗？说说你的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已知∠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是两个钝角，在计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9215" cy="39560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）的值时，甲、乙、丙、丁四位同学算出了四种不同的答案，分别为</w:t>
      </w:r>
      <w:r>
        <w:rPr>
          <w:rFonts w:eastAsia="新宋体" w:cs="Times New Roman" w:ascii="Times New Roman" w:hAnsi="Times New Roman"/>
          <w:sz w:val="21"/>
          <w:szCs w:val="21"/>
        </w:rPr>
        <w:t>29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6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5°</w:t>
      </w:r>
      <w:r>
        <w:rPr>
          <w:rFonts w:ascii="Times New Roman" w:hAnsi="Times New Roman" w:cs="Times New Roman" w:eastAsia="新宋体"/>
          <w:sz w:val="21"/>
          <w:szCs w:val="21"/>
        </w:rPr>
        <w:t>，其中只有一个答案是正确的，则正确的答案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9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杭州模拟）一同学在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天假期中观察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了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次雨，在上午或下午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下午下雨时，上午是晴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一共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下午是晴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一共有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上午是晴天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最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（遵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中考</w:t>
      </w:r>
      <w:r>
        <w:rPr>
          <w:rFonts w:ascii="Times New Roman" w:hAnsi="Times New Roman" w:cs="Times New Roman" w:eastAsia="新宋体"/>
          <w:sz w:val="21"/>
          <w:szCs w:val="21"/>
        </w:rPr>
        <w:t>）字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各代表正方形、线段、正三角形、圆四个图形中的一种，将它们两两组合，并用字母连接表示，如表是三种组合与连接的对应表，由此可推断图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065" cy="170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连接方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29"/>
        <w:gridCol w:w="2031"/>
        <w:gridCol w:w="2026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组合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89890" cy="304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408940" cy="4184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61315" cy="3517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连接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a</w:t>
            </w:r>
            <w:r>
              <w:rPr>
                <w:rFonts w:eastAsia="Cambria Math" w:cs="Cambria Math" w:ascii="Cambria Math" w:hAnsi="Cambria Math"/>
                <w:sz w:val="21"/>
                <w:szCs w:val="21"/>
              </w:rPr>
              <w:t>⊕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b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b</w:t>
            </w:r>
            <w:r>
              <w:rPr>
                <w:rFonts w:eastAsia="Cambria Math" w:cs="Cambria Math" w:ascii="Cambria Math" w:hAnsi="Cambria Math"/>
                <w:sz w:val="21"/>
                <w:szCs w:val="21"/>
              </w:rPr>
              <w:t>⊕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d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d</w:t>
            </w:r>
            <w:r>
              <w:rPr>
                <w:rFonts w:eastAsia="Cambria Math" w:cs="Cambria Math" w:ascii="Cambria Math" w:hAnsi="Cambria Math"/>
                <w:sz w:val="21"/>
                <w:szCs w:val="21"/>
              </w:rPr>
              <w:t>⊕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甲、乙、丙、丁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进行乒乓球单循环比赛（每两个人都要比赛一场），结果甲胜了丁，并且甲、乙、丙胜的场数相同，则丁胜的场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金水区校级期末）在学习中小明发现：当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都是负数．于是小明猜想：当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任意正整数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都是负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明的猜想正确吗？请举例说明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小明的猜想不正确，那么当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取哪些正整数时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不是负数？请说明理由．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春•广陵区期中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所示的图形中，有像我们常见的学习用品﹣﹣圆规．我们不妨把这样图形叫做“规形图”，观察“规形图”图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试探究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之间的关系，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你直接利用以上结论，解决以下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0°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00500" cy="1438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小明和小红有一段对话．小明说：“我发现，对于代数式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08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09</w:t>
      </w:r>
      <w:r>
        <w:rPr>
          <w:rFonts w:ascii="Times New Roman" w:hAnsi="Times New Roman" w:cs="Times New Roman" w:eastAsia="新宋体"/>
          <w:sz w:val="21"/>
          <w:szCs w:val="21"/>
        </w:rPr>
        <w:t>时，值居然是相等的．”小红说：“不可能，对于不同的值，应该有不同的结果．”在此问题中，你认为谁说得对呢？说明你的理由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某服装店同时卖出两件服装，每件售价都是</w:t>
      </w:r>
      <w:r>
        <w:rPr>
          <w:rFonts w:eastAsia="新宋体" w:cs="Times New Roman" w:ascii="Times New Roman" w:hAnsi="Times New Roman"/>
          <w:sz w:val="21"/>
          <w:szCs w:val="21"/>
        </w:rPr>
        <w:t>168</w:t>
      </w:r>
      <w:r>
        <w:rPr>
          <w:rFonts w:ascii="Times New Roman" w:hAnsi="Times New Roman" w:cs="Times New Roman" w:eastAsia="新宋体"/>
          <w:sz w:val="21"/>
          <w:szCs w:val="21"/>
        </w:rPr>
        <w:t>元，但其中一件赚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另一件亏本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．问，这个服装店卖出这两件服装是赚钱还是亏本？赚了多少或是亏了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春•广元校级期中）观察并探求下列各问题，写出你所观察得到的结论，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67175" cy="1381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，试观察比较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大小，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移至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，得图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试观察比较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ascii="Times New Roman" w:hAnsi="Times New Roman" w:cs="Times New Roman" w:eastAsia="新宋体"/>
          <w:sz w:val="21"/>
          <w:szCs w:val="21"/>
        </w:rPr>
        <w:t>的周长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的大小，并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变为两个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得图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试观察比较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周长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的大小，并说明理由．</w:t>
      </w:r>
    </w:p>
    <w:p>
      <w:pPr>
        <w:pStyle w:val="Normal"/>
        <w:jc w:val="both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将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中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移至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外，并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异侧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＜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＜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得图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，试观察比较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周长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的大小，并说明理由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2:37Z</dcterms:created>
  <dc:creator>jiangjing2333</dc:creator>
  <dc:description/>
  <dc:language>en-US</dc:language>
  <cp:lastModifiedBy>江晶</cp:lastModifiedBy>
  <dcterms:modified xsi:type="dcterms:W3CDTF">2023-08-02T07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7619F1F9340578870EB0A2A77A6E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