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19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学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完成前教学内容的同时，为便教学更富成效，本学期，我拟作如下工作（包括班级情况分析，学习工作目标、提高质量措施等。）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1983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一、指导思想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以音乐音乐审美为核心，提高学生的学习兴趣，引导学生主动参与音乐实践，尊重个体不同的音乐体验和学习方式，发展学生的创造性思维，形成良好的人文素养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一、学生情况分析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年级学生对音乐知识的掌握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薄弱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，识谱能力也较弱，不能在老师的引导下进行两声部的合唱，对歌曲的声音统一、音准节奏的把握还存在一定问题。及时研究学生音乐学习心理，对教学内容进行拓展，增强音乐教育实效性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二、本册教材分析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年级的学生已经掌握一定的音乐知识，但对音乐书上的歌曲不能很好的唱出。这学期需要注重听音、创编练习。欣赏时重点让学生感受音乐的特点，通过各种乐器的音色、力度的表现来感受音乐的内容、情绪和情感的发展，达到感性欣赏和理性欣赏的统一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三、教学目标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学生的生活范围和认知领域进一步扩展，体验感受与探索创造的活动能力增强。引导学生对音乐的整体感受，丰富教学曲目的体裁、形式及音乐创造活动的分量，以生动活泼的教学形式和艺术的魅力吸引学生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保持学生对音乐的兴趣，使学生参与音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音乐感受与鉴赏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表现音乐的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艺术想象和创造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乐观的态度和友爱的精神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注重培养学生环保意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五、教学内容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歌唱部分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本学期按照教学大纲的要求，注意培养学生正确的发声、演唱方法，防止喊歌；让学生学习正确的唱歌姿势、清晰的咬字吐字方法。教学中抓住重难点，演唱时要注意音准、节奏和正确的情绪。唱歌的技能技巧、培养学生学唱二声部合唱、轮唱、独唱、小组唱等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在气息的控制下，逐步扩展高音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运用不同的力度、速度、音色表现歌曲的情感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唱保持音时，声音要饱满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基本知识部分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初步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认识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音乐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记号：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小节线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小节、终止线，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知道其作用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理解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/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拍号的含义。懂得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三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拍子的强弱规律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欣赏部分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上好欣赏课，通过欣赏，扩大学生的视野，以音乐的艺术形象有力地感染和鼓舞学生。好欣赏课的同时，认真介绍民族乐器的“吹管乐器”和“打击乐器”，提高学生的民族自尊心和自豪感。在欣赏方面，大多数学生图个热闹，而对曲目的主旋律不熟悉或知之甚少，学生不知道音乐美在哪，就很难激发学生欣赏音乐的情绪，达不到预期的目的，因此，需要学生先熟旋律，再作欣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五、工作措施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总结经验。认真备课，认真学习音乐课标，全面了解本学期的教学任务，备教材、备学生、备教法，教学目标明确，重难点突出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课堂形式设计多样，充满知识性、趣味性、探索性、挑战性以及表演性。最限度的调动学生的积极性。并使他们最大限度地学到知识，掌握技能。并注意在课堂上采取一定的形式，培养学生的团结协作能力及创新能力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积极参加各种教研活动，多听同行老师的课，吸取他们的长处，不断提高自己的业务和教学能力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积极地使用现代化的电教设备，丰富教学内容，提高课堂教学效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密切联系学生，因材施教，对不同的学生要注意采用不同的教学手法，使学生能够充分发展。经常征求学生对老师的意见，不断改进教法，提高教学效果，争取大面积的丰收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积极和其他学科沟通，积极研究学科整合，响应新课标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44"/>
                <w:szCs w:val="44"/>
                <w:u w:val="single"/>
              </w:rPr>
            </w:pPr>
            <w:r>
              <w:rPr>
                <w:rFonts w:eastAsia="黑体" w:cs="黑体" w:ascii="黑体" w:hAnsi="黑体"/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黑体" w:cs="宋体"/>
                <w:color w:val="000000"/>
                <w:sz w:val="24"/>
                <w:szCs w:val="4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53:46Z</dcterms:created>
  <dc:creator>57302</dc:creator>
  <dc:description/>
  <dc:language>en-US</dc:language>
  <cp:lastModifiedBy>玫瑰海</cp:lastModifiedBy>
  <dcterms:modified xsi:type="dcterms:W3CDTF">2023-12-18T01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40287681C429BBEC8A76FA560DA9B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