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常州市新北区薛家实验小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21</w:t>
      </w:r>
      <w:r>
        <w:rPr>
          <w:sz w:val="36"/>
          <w:szCs w:val="36"/>
        </w:rPr>
        <w:t>~20</w:t>
      </w:r>
      <w:r>
        <w:rPr>
          <w:sz w:val="36"/>
          <w:szCs w:val="36"/>
        </w:rPr>
        <w:t>22</w:t>
      </w:r>
      <w:r>
        <w:rPr>
          <w:sz w:val="36"/>
          <w:szCs w:val="36"/>
        </w:rPr>
        <w:t>学年度第二学期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校本课程资料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名称：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创意剪纸画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执教老师：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</w:rPr>
        <w:t>马笑然</w:t>
      </w:r>
      <w:r>
        <w:rPr>
          <w:rFonts w:eastAsia="Times New Roman"/>
          <w:b/>
          <w:sz w:val="44"/>
          <w:szCs w:val="44"/>
          <w:u w:val="single"/>
        </w:rPr>
        <w:t xml:space="preserve">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课地点：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一（</w:t>
      </w:r>
      <w:r>
        <w:rPr>
          <w:b/>
          <w:sz w:val="44"/>
          <w:szCs w:val="44"/>
          <w:u w:val="single"/>
        </w:rPr>
        <w:t>1</w:t>
      </w:r>
      <w:r>
        <w:rPr>
          <w:b/>
          <w:sz w:val="44"/>
          <w:szCs w:val="44"/>
          <w:u w:val="single"/>
        </w:rPr>
        <w:t>4</w:t>
      </w:r>
      <w:r>
        <w:rPr>
          <w:b/>
          <w:sz w:val="44"/>
          <w:szCs w:val="44"/>
          <w:u w:val="single"/>
        </w:rPr>
        <w:t>）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44"/>
          <w:szCs w:val="44"/>
          <w:u w:val="single"/>
        </w:rPr>
        <w:t xml:space="preserve">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纲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点名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讲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评方案及评价结果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</w:t>
      </w:r>
      <w:r>
        <w:rPr>
          <w:b/>
          <w:sz w:val="44"/>
          <w:szCs w:val="44"/>
        </w:rPr>
        <w:t>、反思总结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《         》课程纲要</w:t>
      </w:r>
    </w:p>
    <w:tbl>
      <w:tblPr>
        <w:tblW w:w="931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00"/>
        <w:gridCol w:w="979"/>
        <w:gridCol w:w="1068"/>
        <w:gridCol w:w="1096"/>
        <w:gridCol w:w="169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学剪纸教程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计者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适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~6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课时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型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阶段的学生的特点是思维活跃、富于想象、好奇好动、勇于尝试，因为剪纸具有创造性、挑战性和刺激性，所以学生们乐于学、喜欢做。我国著名儿童教育家陈鹤琴先生说过：“孩子应有剪纸的机会。”于是，根据我校的实际，我校成立剪纸校本开发小组将剪纸作为一门校本课程进行开发、研究。历时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，我们校本课程开发小组根据不同学段学生特点编写教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利用学校课及美术课进行授课。实践证明：剪纸真正促进了我校学生的全面发展，提高了学生的创新等综合实践能力。</w:t>
            </w:r>
          </w:p>
        </w:tc>
      </w:tr>
      <w:tr>
        <w:trPr>
          <w:trHeight w:val="4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背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阶段的学生的特点是思维活跃、富于想象、好奇好动、勇于尝试，因为剪纸具有创造性、挑战性和刺激性，所以学生们乐于学、喜欢做。我们希望通过剪纸课程，使学生了解剪纸的知识，感受剪纸艺术的魅力，掌握剪纸的基本技能，以剪纸为载体，提高学生的综合实践能力的同时，培养学生的创新能力。同时，我们努力提高教师利用、开发地方文化资源的能力，增强教师的教科研水平，打造引领一方文化的品牌课程。使剪纸成为我校的教育特色，真正能通过剪纸，提高学生的综合实践能力。</w:t>
            </w:r>
          </w:p>
        </w:tc>
      </w:tr>
      <w:tr>
        <w:trPr>
          <w:trHeight w:val="1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目标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通过对剪纸这一校本课程的开发和利用，学生产生对祖国传统民间艺术的热爱之情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通过剪纸活动的开展，学生了解剪纸的知识，感受剪纸艺术的魅力，掌握剪纸的基本技能，综合实践能力及创新能力有提高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师开发校本课程的能力能得到提高，教师的教科研水平能有所增强，打造出引领一方文化的品牌课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使剪纸成为我校的教育特色的同时，引领其他“多彩教育——快乐课程”的开发。</w:t>
            </w:r>
          </w:p>
        </w:tc>
      </w:tr>
      <w:tr>
        <w:trPr>
          <w:trHeight w:val="15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主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活动安排（请列出教学进度，包括日期、周次、内容、实施要求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单元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课 时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  <w:tab/>
            </w:r>
            <w:r>
              <w:rPr>
                <w:rFonts w:ascii="宋体;SimSun" w:hAnsi="宋体;SimSun" w:cs="宋体;SimSun"/>
                <w:sz w:val="24"/>
              </w:rPr>
              <w:t>周 次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3.9——3.1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兴趣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激发剪纸兴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剪纸欣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剪纸艺术赏析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课程实施要以激发学生学习剪纸的兴趣为主要目标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在中高年级则还要重视学生对剪纸艺术作品的鉴赏评价能力的培养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二单元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课 时</w:t>
            </w:r>
            <w:r>
              <w:rPr>
                <w:rFonts w:cs="宋体;SimSun" w:ascii="宋体;SimSun" w:hAnsi="宋体;SimSun"/>
                <w:sz w:val="24"/>
              </w:rPr>
              <w:tab/>
              <w:t>3</w:t>
              <w:tab/>
            </w:r>
            <w:r>
              <w:rPr>
                <w:rFonts w:ascii="宋体;SimSun" w:hAnsi="宋体;SimSun" w:cs="宋体;SimSun"/>
                <w:sz w:val="24"/>
              </w:rPr>
              <w:t>周 次</w:t>
            </w:r>
            <w:r>
              <w:rPr>
                <w:rFonts w:cs="宋体;SimSun" w:ascii="宋体;SimSun" w:hAnsi="宋体;SimSun"/>
                <w:sz w:val="24"/>
              </w:rPr>
              <w:tab/>
              <w:t>2——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3.16——3.20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理论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剪纸符号及图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剪纸的工具及技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高年级：剪纸简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实施过程中理论的内容相对较多，不能太过死板及教条，不要让学生感到困难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重点还是要激发学生对剪纸的兴趣，帮学生树立学好剪纸的信心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3.23——3.27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理论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剪纸符号及图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剪纸符号的识别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高年级：剪纸艺术的溯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学生认识剪纸符号，能正确识别各种符号及图解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了解剪纸艺术发展的历史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激发学生热爱祖国传统文化之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3.30——4.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理论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剪纸符号及图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剪纸符号的识别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剪纸的材料及工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学生认识剪纸符号，能正确识别各种符号及图解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了解剪纸所需的材料及工具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激发学生剪纸的兴趣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三单元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课 时</w:t>
            </w:r>
            <w:r>
              <w:rPr>
                <w:rFonts w:cs="宋体;SimSun" w:ascii="宋体;SimSun" w:hAnsi="宋体;SimSun"/>
                <w:sz w:val="24"/>
              </w:rPr>
              <w:tab/>
              <w:t>5</w:t>
              <w:tab/>
            </w:r>
            <w:r>
              <w:rPr>
                <w:rFonts w:ascii="宋体;SimSun" w:hAnsi="宋体;SimSun" w:cs="宋体;SimSun"/>
                <w:sz w:val="24"/>
              </w:rPr>
              <w:t>周 次</w:t>
            </w:r>
            <w:r>
              <w:rPr>
                <w:rFonts w:cs="宋体;SimSun" w:ascii="宋体;SimSun" w:hAnsi="宋体;SimSun"/>
                <w:sz w:val="24"/>
              </w:rPr>
              <w:tab/>
              <w:t>5——9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4.6——4.10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入门篇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低年级：可爱的小动物（单独纹样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对称折叠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简单剪纸入门（对称剪纸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低年级的孩子对动物主题的剪纸会很感兴趣，单独纹样的剪纸起稿很重要，剪纸教师要做好这方面的指导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中高年级有了一定的剪纸基础，在教学实施过程中重点引导学生有创新地创作作品的同时，培养学生的美感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4.13——4.17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入门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日常生活用品（单独纹样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三瓣花的折剪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团花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单独纹样的剪纸起稿很重要，而低年级的学生的造型能力比较弱，剪纸教师要做好这方面的指导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学生在掌握剪纸技能的同时，我们可以鼓励学生了解相关生活常识，培养学生主动学习新知识、留心观察生活的好习惯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中高年级要掌握剪纸方法。教师在教学实施过程中重点引导学生有创新地创作作品的同时，培养学生的美感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4.13——4.17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入门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各种各样的植物（单独纹样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四瓣花的折剪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水果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单独纹样的剪纸起稿很重要，而低年级的学生的造型能力比较弱，剪纸教师要做好这方面的指导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学生在掌握剪纸技能的同时，我们可以鼓励学生了解有关植物的常识，培养学生主动学习新知识、留心观察的好习惯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中高年级要掌握剪纸方法的同时最好要有创新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4.20——4.2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入门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各种各样的昆虫（对称纹样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五瓣花的折剪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蝴蝶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低年级的学生的造型能力比较弱，剪纸教师要指导好折法的同时做好这方面的指导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学生在掌握剪纸技能的同时，我们可以鼓励学生了解有关昆虫的常识，培养学生主动学习新知识、留心观察的好习惯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中高年级要掌握剪纸方法的同时最好要有创新，在图案设计上要有所突破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 xml:space="preserve">9 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4.27——4.30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入门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各种各样的动物（对称折法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六瓣花的折剪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吉祥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剪纸的起稿很重要，而低年级的学生的造型能力比较弱，剪纸教师要做好这方面的指导，让学生学会抓住动物的主要特征来进行造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学生在掌握剪纸技能的同时，我们可以鼓励学生了解有关珍惜动物的常识，培养学生主动学习新知识、留心观察小动物、保护动物的好习惯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中高年级要掌握剪纸方法的同时最好要有创新，能活学活用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四单元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课 时</w:t>
            </w:r>
            <w:r>
              <w:rPr>
                <w:rFonts w:cs="宋体;SimSun" w:ascii="宋体;SimSun" w:hAnsi="宋体;SimSun"/>
                <w:sz w:val="24"/>
              </w:rPr>
              <w:tab/>
              <w:t>3</w:t>
              <w:tab/>
            </w:r>
            <w:r>
              <w:rPr>
                <w:rFonts w:ascii="宋体;SimSun" w:hAnsi="宋体;SimSun" w:cs="宋体;SimSun"/>
                <w:sz w:val="24"/>
              </w:rPr>
              <w:t>周 次</w:t>
            </w:r>
            <w:r>
              <w:rPr>
                <w:rFonts w:cs="宋体;SimSun" w:ascii="宋体;SimSun" w:hAnsi="宋体;SimSun"/>
                <w:sz w:val="24"/>
              </w:rPr>
              <w:tab/>
              <w:t>10——12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5.4——5.8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基础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剪纸欣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甲虫的折剪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连折对称图形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指导低年级学生欣赏剪纸作品，了解传统剪纸的吉祥寓意，能正确判断单独纹样与对称纹样的剪纸作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中年级学生初次接触立体折剪甲虫，教师做好指导的同时，指导学生充分利用网络资源学习更多的剪纸形式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放手让高年级的学生剪自己喜欢的图形，鼓励学生有所创新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5.11——5.15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基础篇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低年级：剪纸欣赏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中年级：蝴蝶的折剪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常见小动物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低年级的学生继续欣赏、了解传统吉祥图案形成积累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鼓励中年级学生课前搜集有关蝴蝶的常识及图片资料，为蝴蝶纹样的设计提供素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高年级的学生将具体的动物图片抽象出剪纸形象有一定的难度，指导学生抓住动物特征进行艺术创作是难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5.18——5.22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基础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剪纸欣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可爱的动物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福字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低年级的学生继续欣赏、了解传统吉祥图案形成积累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鼓励中年级学生课前搜集有关各种动物的常识及图片资料，为剪纸纹样的设计提供素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高年级的学生掌握剪福字的步骤，了解福字的美好寓意，会欣赏不同福字剪纸作品，学会借鉴的同时有所创新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五单元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课 时</w:t>
            </w:r>
            <w:r>
              <w:rPr>
                <w:rFonts w:cs="宋体;SimSun" w:ascii="宋体;SimSun" w:hAnsi="宋体;SimSun"/>
                <w:sz w:val="24"/>
              </w:rPr>
              <w:tab/>
              <w:t>3</w:t>
              <w:tab/>
            </w:r>
            <w:r>
              <w:rPr>
                <w:rFonts w:ascii="宋体;SimSun" w:hAnsi="宋体;SimSun" w:cs="宋体;SimSun"/>
                <w:sz w:val="24"/>
              </w:rPr>
              <w:t>周 次</w:t>
            </w:r>
            <w:r>
              <w:rPr>
                <w:rFonts w:cs="宋体;SimSun" w:ascii="宋体;SimSun" w:hAnsi="宋体;SimSun"/>
                <w:sz w:val="24"/>
              </w:rPr>
              <w:tab/>
              <w:t>13——15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5. 25——5.29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加强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综合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综合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复杂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低年级学生尝试学习剪三瓣花，学习折法及剪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中年级复习对称折叠剪纸，掌握两种折法，鼓励学生创新，剪出优秀作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复杂剪纸需要多种工具及材料，课前让学生做好充分准备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复杂剪纸不能太复杂，以免难度太大打击了学生的自信心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6.1——6.5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加强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综合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综合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大型剪纸赏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低年级尝试学习剪四瓣花，掌握折法及剪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中年级复习三瓣花及四瓣花，掌握两种折法，鼓励学生创新，剪出优秀作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高年级学生课前做好充分准备，搜集一些大型剪纸作品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教师示范用语言评析剪纸作品，指导学生用比较准确的术语来评析剪纸作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6.8——6.12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加强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综合剪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中年级：综合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剪纸故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低年级尝试学习剪五瓣花，掌握折法及剪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中年级复习五瓣花及六瓣花，掌握两种折法，鼓励学生创新，剪出优秀作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高年级学生课前搜集一些童话故事及图片，为剪故事做好准备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可以采用小组合作的形式完成剪纸作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给学生留有充足的时间去完成剪纸作品，鼓励学生创编故事，进行创意剪纸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六单元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课 时</w:t>
            </w:r>
            <w:r>
              <w:rPr>
                <w:rFonts w:cs="宋体;SimSun" w:ascii="宋体;SimSun" w:hAnsi="宋体;SimSun"/>
                <w:sz w:val="24"/>
              </w:rPr>
              <w:tab/>
              <w:t>2</w:t>
              <w:tab/>
            </w:r>
            <w:r>
              <w:rPr>
                <w:rFonts w:ascii="宋体;SimSun" w:hAnsi="宋体;SimSun" w:cs="宋体;SimSun"/>
                <w:sz w:val="24"/>
              </w:rPr>
              <w:t>周 次</w:t>
            </w:r>
            <w:r>
              <w:rPr>
                <w:rFonts w:cs="宋体;SimSun" w:ascii="宋体;SimSun" w:hAnsi="宋体;SimSun"/>
                <w:sz w:val="24"/>
              </w:rPr>
              <w:tab/>
              <w:t>16——18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6.15——6.19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提升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综合剪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中年级：综合剪纸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剪纸故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低年级尝试利用本学期所学内容进行综合剪纸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中年级复习各种折剪方法进行综合剪纸，鼓励学生创新，剪出优秀作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继续采用小组合作的形式进行剪故事创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给学生留有充足的时间去完成剪纸作品，鼓励进行创意剪纸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 xml:space="preserve">课： 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 期</w:t>
            </w:r>
            <w:r>
              <w:rPr>
                <w:rFonts w:cs="宋体;SimSun" w:ascii="宋体;SimSun" w:hAnsi="宋体;SimSun"/>
                <w:sz w:val="24"/>
              </w:rPr>
              <w:tab/>
              <w:t>6.22——6.26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提升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年级：剪纸作品展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年级：剪纸作品展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年级：剪纸作品展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要求</w:t>
            </w:r>
            <w:r>
              <w:rPr>
                <w:rFonts w:cs="宋体;SimSun" w:ascii="宋体;SimSun" w:hAnsi="宋体;SimSun"/>
                <w:sz w:val="24"/>
              </w:rPr>
              <w:tab/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以班级为单位进行“剪纸小能手”选，在班内进行优秀剪纸作品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先班内选出优秀剪纸作品，然后举办全校规模的优秀剪纸作品展，评出优秀作品奖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活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成绩评定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hd w:fill="FFFFFF" w:val="clear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教学过程中注重过程评价：在教学的过程中，在作品制作的师生互动中，很深入、很有效、很个性化地进行的。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hd w:fill="FFFFFF" w:val="clear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学生作品评价： 学生的作品是否达标，主要是看其作品有没有表现出剪纸的审美特征，有没有表达出自己的情感，有没有表现出一定的创意以及在活动中的综合表现。而绝对不只是作品制作的精细与否。 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hd w:fill="FFFFFF" w:val="clear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学生对课程兴趣度的分层评价。 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hd w:fill="FFFFFF" w:val="clear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教材的实施、教材的渐进性、拓展度评价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hd w:fill="FFFFFF" w:val="clear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分年级进行剪纸作品展（对所有积极参与活动的学生给予奖励）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hd w:fill="FFFFFF" w:val="clear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评选优秀剪纸作品集及“剪纸小能手”</w:t>
            </w:r>
          </w:p>
        </w:tc>
      </w:tr>
      <w:tr>
        <w:trPr>
          <w:trHeight w:val="3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参考文献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教育部办公厅关于积极开展（校本教材）文件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全日制义务教育美术课程标准》《基础教育课程改革纲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试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为了中华民族的复兴，为了每位学生的发展》华东师范大学出版社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怎样学剪纸》要红霞 著  金盾出版社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民间剪纸技巧》 孙二林 著  金盾出版社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怎样剪纸 》吴国本 著 人民美术出版社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新编剪纸基础》陈元玉 著  华中师范大学出版社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儿童剪纸大全 》内蒙古少儿出版社  包连喜编辑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《儿童剪纸大全》甘肃文化出版社出版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中国民间剪纸研究与创新》 吴国本著人民美术出版社</w:t>
            </w:r>
          </w:p>
        </w:tc>
      </w:tr>
      <w:tr>
        <w:trPr>
          <w:trHeight w:val="50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 注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课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点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表</w:t>
      </w:r>
    </w:p>
    <w:tbl>
      <w:tblPr>
        <w:tblW w:w="1059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19"/>
        <w:gridCol w:w="488"/>
        <w:gridCol w:w="488"/>
        <w:gridCol w:w="488"/>
        <w:gridCol w:w="488"/>
        <w:gridCol w:w="488"/>
        <w:gridCol w:w="488"/>
        <w:gridCol w:w="488"/>
        <w:gridCol w:w="488"/>
        <w:gridCol w:w="489"/>
        <w:gridCol w:w="505"/>
        <w:gridCol w:w="504"/>
        <w:gridCol w:w="505"/>
        <w:gridCol w:w="505"/>
        <w:gridCol w:w="505"/>
        <w:gridCol w:w="505"/>
        <w:gridCol w:w="505"/>
        <w:gridCol w:w="505"/>
      </w:tblGrid>
      <w:tr>
        <w:trPr>
          <w:trHeight w:val="2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7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陈羿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王宇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许鸿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王明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巢毅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周伟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单凯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成诗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代庭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李梓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黄书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何沐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颜丙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刘辰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廖博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梅家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屈子渝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张文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董梓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陈孟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袁诗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李语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贾梓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张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顾祎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邵禹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宗依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周栩伊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张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杨紫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王泽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李昊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朱翊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周熠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何浩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张英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袁凯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李瑞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王雅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钟子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钟子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苏梓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u w:val="single"/>
        </w:rPr>
        <w:t xml:space="preserve">          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兴趣篇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低年级：激发剪纸兴趣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会对称纹样的图形折剪。会剪小蜻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在折剪的过程中掌握方法的同时，认识各种小昆虫，激发学生对自然生物探究的兴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学生审美能力、美术造型设计能力，激发学生学习剪纸的兴趣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激趣引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使用多媒体播放音乐，听儿歌《小蜻蜓》，让学生跟着唱一唱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师：同学们，你听到儿歌里唱的是谁了吗？谁能说说你对它的了解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儿歌；里唱的是小蜻蜓。小蜻蜓是益虫…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师：看来，同学们都很喜欢小蜻蜓。今天我们就来学习用对称纹样剪小蜻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引入主题：小蜻蜓（对称纹样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学习新课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课件展示图片：各种各样的小蜻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通过相关资料了解小蜻蜓身体构造及特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展示小蜻蜓剪纸作品，激发学生剪纸的兴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学习对称纹样剪纸的折法：两种折法：边对边折、角对角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示范折法，学生练习折纸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师示范画纹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学生练习画纹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指导剪法：先剪出细部花纹，最后剪大轮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学生练习剪小蜻蜓，教师巡视指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学生实践：以刚刚学习的小蜻蜓为基本型，自己设计纹样剪一只小蜻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教师巡视指导，发现设计比较优秀、比较有创意的剪纸作品，进行分享，激活其他学生的创新思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展示评价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评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小组内展示自己设计的剪纸作品，交流自己觉得比较好的地方，选出优秀的作为小组代表进行全班介绍交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班内优秀剪纸作品展示、评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拓展：课件展示各种昆虫图片，认识各类昆虫的同时欣赏剪纸作品中的昆虫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总结全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总结全课：回顾折法及剪法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评价自我表现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布置作业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。课下继续用对称剪法尝试剪其他的小昆虫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对于低年级的学生，我们应充分考虑学生的认知水平及动手能力的差异。切记，不能太拔高学生，只要学生有一些较好的创意，我们可以大肆鼓励，让学生对剪纸拥有持续浓厚的兴趣。让学生在剪纸过程中，掌握技能，收获知识，收获自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篇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低年级：剪纸符号及图解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习六瓣花的折法及剪法，能剪出漂亮的雪花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了解雪花的相关常识，培养学生留心观察事物，热爱科学、探究科学的习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继续培养学生的创新能力，鼓励学生设计出新颖的雪花图案，剪出漂亮的雪花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激趣引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组织教学，检查准备材料及工具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猜谜语游戏：小小白花天上栽，一夜北风花盛开，千变万化六个瓣，飘呀飘呀落下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猜谜语。（雪花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师：你们知道雪花是怎么形成吗？你们有没有观察过雪花，它有几个瓣？为什么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引入新课：雪花（六瓣花的折剪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学习新课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课件展示雪花图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了解相关科学知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习六瓣花的折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复习三瓣花的折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教师示范，学生学习六瓣花的折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对比掌握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学习雪花基本型纹样的画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学生练习画纹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指导剪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学生练习剪纸，教师巡视指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学生实践活动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老师一起完成一幅剪贴画《美丽的冬天》，利用刚刚学过的六瓣花的剪法，自己设计新颖又漂亮的雪花图案，剪出漂亮的雪花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展示评价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到黑板前展示自己设计的剪纸作品，交流自己觉得比较好的地方全班介绍交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完成《美丽的冬天》剪贴画，组织全班学生进行赏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拓展：课下搜集雪花图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总结全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总结全课：回顾折法及剪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评价自我表现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布置作业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下继续设计雪花图案，比一比：看谁的设计最新颖、最独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运用轴对称图形的特点创作美丽的图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通过参与创作，合作交流，启迪学生灵感，感受生活。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通过欣赏剪纸作品，感受古今劳动人民的高超技艺，培养学生的民族自豪感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作品赏析。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谈话：同学们，我手中有一把剪刀和一张普通的纸，就是它们创造出了中国民间文化——剪纸，又叫窗花。这古老的传统民间艺术有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 xml:space="preserve">多年的历史，风格独特，深受国内外人士所喜爱。今天，我们就来欣赏出自古代与现代艺人之手的部分代表作品。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板书：奇妙的剪纸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利用课件与实物投影仪展示教师和学生共同准备的剪纸作品。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你最喜欢哪一幅剪纸？（学生对喜爱的作品进行谈话交流。） 二、作品分类。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观察分析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研究方法 ①引导观察：你们再来看现在这些作品，它们有什么共同的特点？ （当学生回答是轴对称图形时，教师可以请其他同学进行对折检验。） ②教师拿出其中以一次对折形式剪成的枫叶图案。 引导学生根据刚才的展示，发现这个作品是对折后画样剪成的。 ③谈话：大家今天想不想做一名巧手小艺人，用剪刀来创作漂亮的图案？ 组织学生拿出工具：剪刀和几张纸片。（提醒学生使用剪刀时注意事项） 三、作品创作。 （一）尝试创作（一次对折剪纸）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课件出示“枫叶图案”。演示对折后的形状，然后演示未剪的正方形对折纸样摞在一起进行比较。 ①提问：大家请看它们有什么不同 ②学生根据对比回答出剪去多余的部分，教师按学生的要求完成剪纸，将其贴在黑板上。 ③教师指导学生独立制作：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一次对折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沿外边画轮廓线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剪去轮廓线以外的部分 ④同桌进行交流。评析。将优秀的作品贴在黑板上。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引导：为什么有的同学剪出的图案漂亮，而有的同学稍有不足呢？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学生总结：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对折要整齐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画样要美观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用剪要（二）二次创作 （三）独立创作。 学生创作。教师巡视，与学生交流。 四、全课总结。 同学们的作品样式繁多，却很美观，这些作品与我们前面完成的作品有什么区别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折剪出二方连续纹样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． 使学生掌握二方连续纹样剪纸设计和制作的基本方法和技能。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． 进一步提高对形式美的认识和感知美、创造美的能力。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 通过本课的学习让学生体会到勤动脑、多动手可使生活更美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 组织教学，检查学生所带用具的情况。 二、 欣赏，导入新课 </w:t>
            </w: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出示灯片一（各种简单的对称纹样） 现在老师用一种巧妙的方法把这些图形变得更美了！ </w:t>
            </w: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 xml:space="preserve">出示灯片二（用灯片一的花纹剪出的二方连续纹样） 原来老师把这些纹样变成了剪纸花边，也就是我们今天要学的二方连续（剪纸）。 板书课题：二方连续（剪纸） </w:t>
            </w: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 xml:space="preserve">出示灯片三：说明二方连续纹样在生活当中的应用。 小结：经过装饰的物品更美。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示范制作步骤。 教师边讲解边示范，（先剪出一条横的二方连续，再剪出一条竖的二方连续） 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 设计单位纹样，注意要对称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 将长条型纸对折几次，每次一定对整齐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 将设计出的一半画好对折的纸上，剪去部分涂成灰色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） 剪纸，剪的时候要胆大心细，将边剪整齐；注意不要把连续的地方剪断。展开既成。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提示：我们还可以设计一些什么样的纹样呢？ 我们可以把纹样设计成：动物纹样，植物纹样，人物纹样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。 现在你们可以想象出比范图更美丽的纹样来吗？ 三、 学生作业， 分大组竞赛每人剪出</w:t>
            </w:r>
            <w:r>
              <w:rPr>
                <w:rFonts w:cs="宋体;SimSun" w:ascii="宋体;SimSun" w:hAnsi="宋体;SimSun"/>
                <w:sz w:val="24"/>
              </w:rPr>
              <w:t>2-----3</w:t>
            </w:r>
            <w:r>
              <w:rPr>
                <w:rFonts w:ascii="宋体;SimSun" w:hAnsi="宋体;SimSun" w:cs="宋体;SimSun"/>
                <w:sz w:val="24"/>
              </w:rPr>
              <w:t>条不同的二方连续纹样，将优秀作业展示在黑板上裙子、衣服、花瓶模板上。（放音乐，教师巡回指导） 四、 总结、评议 今天，我们剪出了这么多美丽的二方连续纹样，并把这几个模型装饰的非常美丽事实证明，只要我们肯动脑筋勤动手，我们就能够剪出更多美丽的东西，把我们的生活变得更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能够用拼贴、绘画或者剪纸等手法来制作，并有所创新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能够运用对称和均衡的设计原理制作花头花叶纹样。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能够用拼贴、绘画或者剪纸等手法来制作，并有所创新。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能够用自己设计的花头花叶纹样的作品来美化生活，培养热爱大自然的情感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导入   首先放风景录象（有花头花叶的特写镜头），配合很柔美的音乐，展示大自然的美。让学生置身其中的感受。 能用诗一样的言语说出来，表明学生已经进行了想象，在他们的脑袋里已经有了形象的创造。是一种美的享受。 其次，很自然的引出花叶。欣赏学生带来的花和叶资料。让学生介绍自己收集的花叶美在那里，还可以问问其他同学在他的花叶里还发现了什么美的地方？ “世界不是没有美，而是没有发现美的眼睛。”同学们都有一双“发现美的眼睛”。 二、新课 欣赏（幻灯展示）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欣赏一些用真花叶拼成的图案，其中对称的一幅，均衡的一幅，让学生分析和比较制作的方法。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欣赏一幅花叶纹样，可以在学生衣服或者帽子上找，然后让学生来欣赏。 问：你还在哪里看到过类似这样的花叶？如果有可以拿出来向大家介绍，你觉得这样的花叶又有什么不同的美？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欣赏一些民族的和具有地方特点的花叶纹样让学生欣赏。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欣赏一些学生的作品，分析各种各样的制作方法。充分欣赏后，告诉学生：像这样进行艺术加工的花叶，我们给他起个新的名字，就叫花叶纹样。 三、设计制作花叶纹样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学生用各种方法来设计纹样。可以剪纸、绘画，也可以粘贴。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用纹样来装饰自己身边的事物，例如制作书签；装饰瓶子；在衣服上印染花叶纹样。 四、展览和评价 要注重学生自身的发展，要适当的鼓励。让学生体验到成功感，还要找到发展的空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准备课件，及剪纸实物，剪纸图案若干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生准备彩纸、剪刀、刻刀、胶水、白纸、刻垫等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使学生学会基本的剪纸方法，能用彩纸剪出教简单的图形图案，并组合成一幅完整的画面。 使学生受到美的教育，能在实际生活中去发现美、欣赏美、创造美。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培养学生的动手操作能力和认真细致的好习惯，以及合作能力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教师激情导入： 一张彩纸、一把剪刀，就可以活灵活现地表现千变万化的自然形态，随心所欲地表达内心世界的美感。我们用剪刀代替笔，把我们所见的、所想的剪出来。寥寥数剪，日常用品、车船、花卉、果蔬、虫鱼、鸟兽、人物跃然纸上，形象惟妙惟肖，栩栩如生。 请学生说一说：你了解剪纸的哪些知识？ 教师简介剪纸及剪纸的历史。 二、剪纸的制作过程：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折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 xml:space="preserve">剪纸前，应根据物品的特征，选择适当的折法进行折叠。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画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 xml:space="preserve">为了更好地把握住物体的形象特征，在剪纸前，应将所剪形象，在折好的纸上用笔轻轻勾出，然后再用剪刀依据轮廓线剪下。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剪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 xml:space="preserve">即是将画在纸上的形象，用剪刀准确而流畅地沿轮廓剪下。有些细部可用刻刀刻出。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贴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最后可根据需要，把剪下的纹样，贴在颜色适当的纸上。 学生自己动手制作，采用小组分工合作的形式，把剪出来的作品组合成一幅完整的图画。 展示各小组的作品，互相观摩。 教师小结： 剪纸艺术发展到今天，已向多内容、多风格、多功能方 面发展，这就要求我们在题材的选择、画面的构成、色彩的追求上渗透现代文化的观念，才能创造出更好的剪纸作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40"/>
        <w:gridCol w:w="1620"/>
        <w:gridCol w:w="1440"/>
        <w:gridCol w:w="1394"/>
      </w:tblGrid>
      <w:tr>
        <w:trPr>
          <w:trHeight w:val="86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关于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校本课程的考核方案</w:t>
            </w:r>
          </w:p>
        </w:tc>
      </w:tr>
      <w:tr>
        <w:trPr>
          <w:trHeight w:val="10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考核目标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考核方法及策略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对课程本身及其课程实施效果的看法及相关建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9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45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sz w:val="30"/>
          <w:szCs w:val="30"/>
        </w:rPr>
        <w:t>校本课程学生学业评价表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施年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  考核教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  考核时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94"/>
        <w:gridCol w:w="1073"/>
        <w:gridCol w:w="1267"/>
        <w:gridCol w:w="1311"/>
        <w:gridCol w:w="891"/>
        <w:gridCol w:w="859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考核（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末考核（</w:t>
            </w:r>
            <w:r>
              <w:rPr>
                <w:rFonts w:cs="宋体;SimSun" w:ascii="宋体;SimSun" w:hAnsi="宋体;SimSun"/>
                <w:sz w:val="24"/>
              </w:rPr>
              <w:t>6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学业成绩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第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形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校本课程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00:00Z</dcterms:created>
  <dc:creator>js</dc:creator>
  <dc:description/>
  <cp:keywords/>
  <dc:language>en-US</dc:language>
  <cp:lastModifiedBy>mxr1723027009@outlook.com</cp:lastModifiedBy>
  <dcterms:modified xsi:type="dcterms:W3CDTF">2023-10-27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01C0D124D4E13A3BD1E37B4642889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