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常州市新北区薛家实验小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22</w:t>
      </w:r>
      <w:r>
        <w:rPr>
          <w:sz w:val="36"/>
          <w:szCs w:val="36"/>
        </w:rPr>
        <w:t>~20</w:t>
      </w:r>
      <w:r>
        <w:rPr>
          <w:sz w:val="36"/>
          <w:szCs w:val="36"/>
        </w:rPr>
        <w:t>23</w:t>
      </w:r>
      <w:r>
        <w:rPr>
          <w:sz w:val="36"/>
          <w:szCs w:val="36"/>
        </w:rPr>
        <w:t>学年度第二学期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校本课程资料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32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名称：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>古诗配画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32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教老师：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吴轶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32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课地点：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>一（</w:t>
      </w:r>
      <w:r>
        <w:rPr>
          <w:b/>
          <w:sz w:val="44"/>
          <w:szCs w:val="44"/>
          <w:u w:val="single"/>
        </w:rPr>
        <w:t>15</w:t>
      </w:r>
      <w:r>
        <w:rPr>
          <w:b/>
          <w:sz w:val="44"/>
          <w:szCs w:val="44"/>
          <w:u w:val="single"/>
        </w:rPr>
        <w:t>）班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纲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点名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讲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评方案及评价结果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</w:t>
      </w:r>
      <w:r>
        <w:rPr>
          <w:b/>
          <w:sz w:val="44"/>
          <w:szCs w:val="44"/>
        </w:rPr>
        <w:t>、反思总结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《古诗配画》课程纲要</w:t>
      </w:r>
    </w:p>
    <w:tbl>
      <w:tblPr>
        <w:tblW w:w="931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00"/>
        <w:gridCol w:w="979"/>
        <w:gridCol w:w="1068"/>
        <w:gridCol w:w="1096"/>
        <w:gridCol w:w="169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古诗配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计者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轶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适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6</w:t>
            </w:r>
            <w:r>
              <w:rPr>
                <w:rFonts w:ascii="宋体;SimSun" w:hAnsi="宋体;SimSun" w:cs="宋体;SimSun"/>
                <w:bCs/>
                <w:sz w:val="24"/>
              </w:rPr>
              <w:t>年级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课时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型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中华优秀传统文化类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人云：“诗堪入画方称妙”。诗是画的升华，画是诗的想象；画是有形的诗，诗是无形的画。“古诗配画”特色课程能够让孩子们更真切地领略诗情画意，感悟古诗的意境美，营造浓厚的诗词学习氛围。</w:t>
            </w:r>
          </w:p>
        </w:tc>
      </w:tr>
      <w:tr>
        <w:trPr>
          <w:trHeight w:val="4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背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五千年文化源远流长，其中古诗是我国珍贵的文化瑰宝。中国古人有“诗画同源”说，也有“诗画同体”说，更有‘为画者不懂诗不为画家而为画工’说，都是强调诗画间的互通与互借的密切关系。诗人是用文学语言来表达自己的情感，而画家则是通过色彩画面来表达自己的情感世界。当诗画完美结合才能真正体现‘诗情画意’之艺术思想。中国的古诗精彩绝伦，每一首古诗都是一幅漂亮的画，正所谓诗中有画，画中有诗，“诗配画”活动的开展，不仅能够激发学生们了解和赏析古诗的兴趣，使学生的绘画能力和文学审美情趣得到提高，也能够为孩子们的学习生活增添了光彩。</w:t>
            </w:r>
          </w:p>
        </w:tc>
      </w:tr>
      <w:tr>
        <w:trPr>
          <w:trHeight w:val="1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目标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通过课程的学习，让学生了解一些著名的诗人和诗句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能够熟练背诵古诗词，并理解古诗的意境，体会作者的思想感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会古诗配画的方法，能够根据自己的理解，发挥想象力，给古诗配上一幅适合诗情的图画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通过课程的学习，激发学生学习古诗的热情，培养学生的创造能力和审美能力，激发学习兴趣。</w:t>
            </w:r>
          </w:p>
        </w:tc>
      </w:tr>
      <w:tr>
        <w:trPr>
          <w:trHeight w:val="15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主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活动安排（请列出教学进度，包括日期、周次、内容、实施要求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诗配画校本课程共分为“看图猜诗”、“诗画赏析”、“诗画同源”、“评诗论画”四大环节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先是“看图猜诗”环节（第</w:t>
            </w: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周），通过课件向学生播放视频和图片，请学生根据画面内容猜一猜是哪首诗表达的意境，并且要把这首诗背诵出来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“诗画赏析”环节（第</w:t>
            </w:r>
            <w:r>
              <w:rPr>
                <w:rFonts w:cs="宋体;SimSun" w:ascii="宋体;SimSun" w:hAnsi="宋体;SimSun"/>
                <w:sz w:val="24"/>
              </w:rPr>
              <w:t>5-7</w:t>
            </w:r>
            <w:r>
              <w:rPr>
                <w:rFonts w:ascii="宋体;SimSun" w:hAnsi="宋体;SimSun" w:cs="宋体;SimSun"/>
                <w:sz w:val="24"/>
              </w:rPr>
              <w:t>周）中，师生共同赏析古今优美的诗画作品，请学生通过寻找画面中的相关因素，如主体、景物、意境等，联系诗词中相对应的词句，帮助学生进一步理解诗意如何巧妙地通过画面进行表达，还了解了构图的合理性、诗词的书写格式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而在“诗画同源”学生动手实践环节（第</w:t>
            </w:r>
            <w:r>
              <w:rPr>
                <w:rFonts w:cs="宋体;SimSun" w:ascii="宋体;SimSun" w:hAnsi="宋体;SimSun"/>
                <w:sz w:val="24"/>
              </w:rPr>
              <w:t>8-10</w:t>
            </w:r>
            <w:r>
              <w:rPr>
                <w:rFonts w:ascii="宋体;SimSun" w:hAnsi="宋体;SimSun" w:cs="宋体;SimSun"/>
                <w:sz w:val="24"/>
              </w:rPr>
              <w:t>周）中，让学生为自己喜欢的古诗配上图画，引导学生体会以“画”的形式丰富诗句的内涵，创造诗的表象“身临其境”，进而激起与诗人情感的共鸣，达到诗画共同提高的目的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最后的“评诗论画”环节（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至学期结束）中，教师请学生将自己的作品展示在班级教室外的墙壁展区，“诗”与“画”的结合，能使学生在充分感受诗的同时，将诗意用绘画的形式表现出来，帮助学生把诗理解得更具体、更生动，让学生认识到中华文化的博大精深，培养了学生良好的诗文素养，汲取民族文化的智慧，增强了文化积淀。</w:t>
            </w:r>
          </w:p>
        </w:tc>
      </w:tr>
      <w:tr>
        <w:trPr>
          <w:trHeight w:val="4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活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成绩评定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shd w:fill="FFFFFF" w:val="clear"/>
              <w:spacing w:lineRule="exact" w:line="400"/>
              <w:ind w:left="0" w:hanging="4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综合考查学生诗文背诵，诗意理解、等方面知识，绘画作品要紧扣诗文主题，应做到主题鲜明，构思生动，能够用画笔表达诗文意景。</w:t>
            </w:r>
          </w:p>
          <w:p>
            <w:pPr>
              <w:pStyle w:val="Style18"/>
              <w:widowControl/>
              <w:shd w:fill="FFFFFF" w:val="clear"/>
              <w:spacing w:lineRule="exact" w:line="40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对学生的评价分别从“课前准备、参与态度、知识掌握、技能应用、成果展示”四方面进行综合测评。考评分“平时考核”和“期末综合评定”两步：平时考核内容为出勤情况、提问检测、作业情况、个体创作；期末综合评定内容为基础知识考核、专题创作等。</w:t>
            </w:r>
          </w:p>
          <w:p>
            <w:pPr>
              <w:pStyle w:val="Style18"/>
              <w:widowControl/>
              <w:shd w:fill="FFFFFF" w:val="clear"/>
              <w:spacing w:lineRule="exact" w:line="40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考评按照自评、互评、指导教师评价相结合的原则进行，最后形成综合评定等级。其中，自评权重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％，互评权重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％，指导教师评价权重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％。</w:t>
            </w:r>
          </w:p>
          <w:p>
            <w:pPr>
              <w:pStyle w:val="Style18"/>
              <w:widowControl/>
              <w:shd w:fill="FFFFFF" w:val="clear"/>
              <w:spacing w:lineRule="exact" w:line="40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学生评价等级分为优、良、合格与待合格四级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及以上为优秀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为良好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—7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为合格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以下为待合格。</w:t>
            </w:r>
          </w:p>
        </w:tc>
      </w:tr>
      <w:tr>
        <w:trPr>
          <w:trHeight w:val="3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参考文献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 注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古诗配画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课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表</w:t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5"/>
        <w:gridCol w:w="488"/>
        <w:gridCol w:w="488"/>
        <w:gridCol w:w="488"/>
        <w:gridCol w:w="488"/>
        <w:gridCol w:w="488"/>
        <w:gridCol w:w="488"/>
        <w:gridCol w:w="488"/>
        <w:gridCol w:w="488"/>
        <w:gridCol w:w="489"/>
        <w:gridCol w:w="505"/>
        <w:gridCol w:w="504"/>
        <w:gridCol w:w="505"/>
        <w:gridCol w:w="505"/>
        <w:gridCol w:w="505"/>
        <w:gridCol w:w="505"/>
        <w:gridCol w:w="505"/>
        <w:gridCol w:w="505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羿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徐康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晟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文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子骞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惟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杨佳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包若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梓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叶一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杨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于夕尧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卢子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徐源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灵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佳乐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浩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涵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权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宰星硕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宇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薛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雨桐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芷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雨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嘉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小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汪乐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丁梦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歆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筱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可欣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悦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语谣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宋伊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冀昱君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桭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凌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媛媛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一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我和古诗见个面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通过回忆、朗诵中国古代诗歌，并欣赏诗歌配画，让学生了解“诗”与“画”之间的联系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选择熟悉的古诗配画，让学生在初步掌握传统造型方法的同时体会诗的意境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培养学生对祖国历史悠久的传统文学艺术的热爱，陶冶审美情操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教学重点：根据不同题材的古诗，用水墨画诗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教学难点：恰当地表现古诗的意境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教学过程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一、故事导入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老舍请齐白石画《蛙声十里出山泉》图，要求画面上没有蛙。齐白石从“出山泉”三字得到了启示，完成了画作，成为齐白石的代表作之一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课件展示《蛙声十里出山泉》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（板书：诗配画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二、新授阶段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感受诗与画的关系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>赏画猜诗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请同学们欣赏一幅宋代的名画马远《寒江独钓图》，你能联想到哪首古诗呢？你是怎么猜出来的？这幅画主要运用了国画中的那种技法形式？（线描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唐代诗人柳宗元的《江雪》【千山鸟飞绝，万径人踪灭。孤舟蓑笠翁，独钓寒江雪。】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李可染的《牧牛图》你觉得用哪句诗来形容这幅画更合适？从哪些方面去猜的？《牧牛图》从表现手法上看它属于什么画？（写意画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清朝诗人袁枚的古诗作品《所见》【牧童骑黄牛，歌声振林樾。】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>读诗配画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出示古诗【举头望明月低头思故乡】；【锄禾日当午汗滴禾下土】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根据诗句内容你联想到什么情景？哪些词让你想到了这样的画面？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>连线匹配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出示两幅山水画，哪一幅画配的哪一首诗歌，你是怎么发现的？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【横看成岭侧成峰，远近高低各不同】【飞流直下三千尺，疑是银河落九天】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我和古诗交个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选择熟悉的古诗配画，让学生在初步掌握传统造型方法的同时体会诗的意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培养学生对祖国历史悠久的传统文学艺术的热爱，陶冶审美情操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一、寻找诗中的意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联想：每个人都有自己喜欢的诗句，这是老师最喜欢的一首诗《枫桥夜泊》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【月落乌啼霜满天，江枫渔火对愁眠。姑苏城外寒山寺，夜半钟声到客船。】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体会诗句中的情景，在你的眼前浮现出怎样的景色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讨论：诗中写到了哪些景物？哪些是关键词？如果让你给这首诗配上一幅画，你将画些什么内容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二、教师示范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表现出这种诗境，先要找出诗中的“关键词”，这两句诗里面最吸引人的是什么？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教师示范，立意在先，着重讲解如何用笔用墨，大胆落笔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作画步骤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构思——根据诗中的内容，设计画面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构图——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确定主景，突出重点；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添加背景，渲染意境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描绘——刻画关键词，注意虚实变化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落款——根据诗意，在适当的地方题上诗文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四、作业环节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根据诗句内容，用掌握的笔墨技法把自己所选择的诗句内容画出来，能够反映古诗的意境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近实远虚，主次分明，除表现出诗中的主体，还要可以表现与它相适宜的景物，实景与虚景能的有机的结合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（播放诗配画作品，学生作业，教师指导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五、作业展评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自评：你是如何给喜欢的诗配上画的？说说你的设计意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互评：你最喜欢谁的作品？为什么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我给古诗配个画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通过本课学习，激发学生的艺术情感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初步了解文学与美术两种艺术形式的联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提高学生的理解能力、想象能力和创作能力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分析诗配画的形式特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我们看到这种形式时，首先看到的是画面，其次是诗。因为版面上画面占了主要位置，再加上画面的色彩，使人最先受到感染的是画面。所以诗配画中画面很重要，它比文字更形象更直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诗配画的方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先要注意反复读，并要弄清诗的原意、含意，在着手构思构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诗配画的表现形式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诗配画的表现方法要考虑画的形式与诗的内容统一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古诗：国画手法，体现民族民间特色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新诗：较新、较现代的表现手法，是其格调一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儿歌：儿童画，大胆、夸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作业步骤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选诗：自己熟悉并喜爱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构思：反复熟读，领会之后进行构思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构图：按照诗的主要含义，将主要内容置于画面主要位置，并设计文字的位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生创作，教师辅导：学生构思、构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我会评诗论画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帮助学生借助画面，更好地理解古诗的意境和情感，提高古诗的鉴赏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培养学生的审美能力和创造力，鼓励他们在配画过程中发挥自己的想象力和创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促进学生之间的互动、交流和合作，培养团队精神和合作意识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引导学生理解古诗意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在上课前，老师准备好与所学古诗相符的图片，并放到课堂上展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以组员为单位请一名学生到黑板前配画展示所选的古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通过带领学生分析画面，了解并理解古诗的意境和情感，讨论学生在展现古诗时的策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展示、评价古诗配画作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每个小组展示画板上的古诗画作品，并向全班成员介绍自己的作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生们分组进行互评，将所有古诗配画作品按照先后顺序排名，投票选出一、二、三等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班级公布结果，为获奖小组颁发奖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总结和展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提供面对面反馈和建议，讨论整个课程的效果，共同总结课程特点，如何识别和创造某些新的方式来更好地表达古诗歌意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对于展望，让学生展现自己的课堂反思和绘声绘色的感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我给古诗配个画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让学生了解文学语言与绘画之间的联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用单幅水墨画或者彩墨的方法给古诗配画，让学生在初步掌握传统造型方法的同时体会诗的意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通过对范本的解读与欣赏，培养学生为古诗配画的绘画兴趣，激发学生的创作欲望及艺术情感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猜谜导入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老师今天给大家猜两个与众不同的谜语，谜面是两幅画，大家看，请说出符合画面意思的诗名。（出示咏鹅和游园不值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同学们真聪明，中国的古诗精彩绝伦，每一首古诗都是一幅漂亮的画，正所谓诗中有画，画中有诗，今天我们就来学习《诗配画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板书课题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新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国的古诗短小精悍，简洁抒情，字里行间饱含着诗人的胸怀志向及他们对大自然、生活的热爱，它犹如一杯醇香的老酒，只有耐心品读、背诵，才能品出其中的甘醇。老师这里有一首特别喜欢的诗。（出示《小池》泉眼无声惜细流，树荫照水爱晴柔。小荷才露尖尖角，早有蜻蜓立上头。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谁来美美地读一读，我们一起来读，老师教大家一个读好它的方法，一边读一边在自己的脑海里放电影，想想尼仿佛看到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老师和同学一起有感情地朗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谁来说一说，你仿佛看到了那些景物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逐句分析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泉眼无声惜细流——泉水悄无声息，像是珍惜细细的水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树荫照水爱晴柔——阳光透过树荫在水面上留下斑驳的光芒，闪闪烁烁。小荷才露尖尖角——小小的嫩荷刚露出紧裹的叶尖早有蜻蜓立上头——早飞来可爱的蜻蜓站立在上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两句诗请同学们来说一说，这里面最吸引人的是什么？（小荷，蜻蜓）有静有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找得很好，说说你看到的荷花与蜻蜓是什么样子的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荷花——半开的欲说还羞，全开的雍容典雅，花骨朵含苞欲放，粉的似霞，白的如雪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蜻蜓——轻盈的身姿，嫩绿的颜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花还需绿叶配呢，说说荷叶的样子——近处的，远处的，颜色怎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师示范并回顾学过的基本工具及笔墨技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教师根据学生的描述出事先准备好的画面材料，在黑板上进行绘画，最后在黑板上形成一幅完整的画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同学们看，在大家的帮助下，老师根据《小池》的后两句创作出了一幅画，似乎少了点什么，看看课题。（在画面的空白处提上诗）。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我会</w:t>
            </w:r>
            <w:r>
              <w:rPr>
                <w:rFonts w:ascii="宋体;SimSun" w:hAnsi="宋体;SimSun" w:cs="宋体;SimSun"/>
                <w:sz w:val="24"/>
              </w:rPr>
              <w:t>评诗论画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帮助学生在绘画中更好地理解古诗中的意境和情感，提高古诗鉴赏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培养学生的审美能力和创造力，在配画过程中发挥自己的想象力和创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提高学生绘画技能和艺术修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促进学生之间的互动和合作，培养团队精神和合作意识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引导学生深入理解古诗意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教师先向学生介绍古诗，引发学生对古诗的兴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分发诗歌的课文和相关的图片给学生，引导学生思考并理解古诗歌的意境和情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率先拿出一个与古诗相关的绘图，通过探讨画中的元素，把轻松的话题引导成深入探究古诗中藏匿的寓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进行个人绘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将学生分成小组，每个小组要求在规定的时间内画出一张与该古诗有关的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绘画过程中，老师会在学生的身边提供指导、帮助和注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当所有的小组都完成了他们的绘画任务后，进行个人点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展现、评价学生成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在整个小组完成绘画后，将学生的作品全部展现出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生们分组进行点评，将所有的古诗绘画按照先后顺序排名，并从中选出几个作品进行讨论和点评，老师也会对每次绘画作业进行点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总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学生对这节课所学知识进行自我总结，并讨论在日常的绘画和写作之中应该思考什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教师可以针对点评情况给予一定的反馈，以便学生能在下一次练习中更好的创作绘画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我给古诗配个画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用单幅水墨画或者彩墨的方法给古诗配画，让学生在初步掌握传统造型方法的同时体会诗的意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通过对范本的解读与欣赏，培养学生为古诗配画的绘画兴趣，激发学生的创作欲望及艺术情感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一、欣赏书上的作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你觉得哪一幅配画你最喜欢。为什么？请从画的色彩、用笔、构图等方面加以讨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你最喜欢哪一首诗，准备用怎样的水墨技巧给它配画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二、欣赏刚才同学们看到的都是用国画的方法表现出的作品，其实诗配画除了用国画的方法表现，还有其它的表现方法，请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课件出示诗配画作品，有国画，儿童画，卡通画，手工制作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：从这里我们看出诗配画的形式多种多样，要想让你的画面洋溢诗情画意，首先选材要精准，把古诗当中的关键词当做主景，其次构图要恰当，色彩要符合古诗的意境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三、学生创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同学们看到这么多这么美的诗配画是不是特别想自己亲手做一幅，下面请同学们找一首你喜欢的诗赶快动手吧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小组合作讨论制作。教师巡回指导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四、作业评讲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将作品贴到黑板上的《诗情画意作品展》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老师设立了几个奖项：最佳创意奖，最佳色彩奖，最佳构图奖……大家来做小评委，看看应该评给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五、总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们的表现真棒，绘画作品更棒。今天我们把古诗的色彩美，画面美，意境美与语言美融为一体，创作出了漂亮的诗配画。同学们课后可以尝试用今天学到的方法为自己喜欢的文章、歌词配画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我会</w:t>
            </w:r>
            <w:r>
              <w:rPr>
                <w:rFonts w:ascii="宋体;SimSun" w:hAnsi="宋体;SimSun" w:cs="宋体;SimSun"/>
                <w:sz w:val="24"/>
              </w:rPr>
              <w:t>评诗论画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能够理解并表达自己的绘画作品，展示自己的创作思路和情感表达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能够欣赏他人的作品，学习他人的优点，提出改进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生能够通过点评环节，提高审美能力和评价能力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导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引导学生回顾本次绘画课程的主题和要求，引导学生思考如何将古诗中的意境通过绘画表现出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展示学生作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将学生的作品展示出来，让学生互相欣赏并交流感受。教师引导学生从色彩、构图、创意等方面进行评价，鼓励学生提出改进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教师点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对学生的点评进行总结和补充，强调评价标准，引导学生正确评价他人的作品。教师还可以根据学生的作品，引导学生思考如何将古诗中的意境通过绘画表现出来，让学生进一步理解古诗和绘画之间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学生再次点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引导学生再次点评自己的作品和他人作品，提出改进建议，让学生学会如何对自己的作品进行反思和改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总结与拓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总结本次点评环节的要点，鼓励学生继续探索古诗配画的表现方式，提高学生的审美能力和评价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作业布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根据本次点评环节的收获，完成一幅新的古诗配画作品，并在下次课程中展示自己的作品和心得体会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40"/>
        <w:gridCol w:w="1620"/>
        <w:gridCol w:w="1440"/>
        <w:gridCol w:w="1394"/>
      </w:tblGrid>
      <w:tr>
        <w:trPr>
          <w:trHeight w:val="86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关于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古诗配画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校本课程的考核方案</w:t>
            </w:r>
          </w:p>
        </w:tc>
      </w:tr>
      <w:tr>
        <w:trPr>
          <w:trHeight w:val="10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考核目标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shd w:fill="FFFFFF" w:val="clear"/>
              <w:spacing w:lineRule="exact" w:line="400"/>
              <w:ind w:left="0" w:hanging="4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综合考查学生诗文背诵，诗意理解、等方面知识，绘画作品要紧扣诗文主题，应做到主题鲜明，构思生动，能够用画笔表达诗文意景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考核方法及策略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hd w:fill="FFFFFF" w:val="clear"/>
              <w:spacing w:lineRule="exact" w:line="40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对学生的评价分别从“课前准备、参与态度、知识掌握、技能应用、成果展示”四方面进行综合测评。考评分“平时考核”和“期末综合评定”两步：平时考核内容为出勤情况、提问检测、作业情况、个体创作；期末综合评定内容为基础知识考核、专题创作等。</w:t>
            </w:r>
          </w:p>
          <w:p>
            <w:pPr>
              <w:pStyle w:val="Style18"/>
              <w:widowControl/>
              <w:shd w:fill="FFFFFF" w:val="clear"/>
              <w:spacing w:lineRule="exact" w:line="40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考评按照自评、互评、指导教师评价相结合的原则进行，最后形成综合评定等级。其中，自评权重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％，互评权重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％，指导教师评价权重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％。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生评价等级分为优、良、合格与待合格四级。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及以上为优秀，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—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为良好，</w:t>
            </w:r>
            <w:r>
              <w:rPr>
                <w:rFonts w:cs="宋体;SimSun" w:ascii="宋体;SimSun" w:hAnsi="宋体;SimSun"/>
                <w:kern w:val="0"/>
                <w:sz w:val="24"/>
              </w:rPr>
              <w:t>60—7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为合格，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为待合格。</w:t>
            </w:r>
          </w:p>
        </w:tc>
      </w:tr>
      <w:tr>
        <w:trPr>
          <w:trHeight w:val="3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对课程本身及其课程实施效果的看法及相关建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9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45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</w:rPr>
        <w:t>校本课程学生学业评价表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施年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一年级 </w:t>
      </w:r>
      <w:r>
        <w:rPr>
          <w:rFonts w:ascii="宋体;SimSun" w:hAnsi="宋体;SimSun" w:cs="宋体;SimSun"/>
          <w:sz w:val="28"/>
          <w:szCs w:val="28"/>
        </w:rPr>
        <w:t xml:space="preserve">   考核教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吴轶  </w:t>
      </w:r>
      <w:r>
        <w:rPr>
          <w:rFonts w:ascii="宋体;SimSun" w:hAnsi="宋体;SimSun" w:cs="宋体;SimSun"/>
          <w:sz w:val="28"/>
          <w:szCs w:val="28"/>
        </w:rPr>
        <w:t xml:space="preserve">   考核时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94"/>
        <w:gridCol w:w="1073"/>
        <w:gridCol w:w="1267"/>
        <w:gridCol w:w="1311"/>
        <w:gridCol w:w="891"/>
        <w:gridCol w:w="859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考核（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考核（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学业成绩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第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羿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徐康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晟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文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子骞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惟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杨佳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包若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梓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叶一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杨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于夕尧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卢子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徐源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灵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佳乐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浩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涵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权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宰星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宇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薛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雨桐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芷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雨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嘉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小蕊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汪乐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丁梦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歆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筱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可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悦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语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宋伊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冀昱君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桭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凌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媛媛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一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校本课程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列表段落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00:00Z</dcterms:created>
  <dc:creator>js</dc:creator>
  <dc:description/>
  <cp:keywords/>
  <dc:language>en-US</dc:language>
  <cp:lastModifiedBy>轶 吴</cp:lastModifiedBy>
  <dcterms:modified xsi:type="dcterms:W3CDTF">2023-10-29T13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01C0D124D4E13A3BD1E37B464288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