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  <w:shd w:fill="D8D8D8" w:val="clear"/>
        </w:rPr>
        <w:t>封面正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788035</wp:posOffset>
                </wp:positionV>
                <wp:extent cx="2294890" cy="45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学语文经典诵读课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5.8pt;mso-wrap-distance-left:9.05pt;mso-wrap-distance-right:9.05pt;mso-wrap-distance-top:0pt;mso-wrap-distance-bottom:0pt;margin-top:62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学语文经典诵读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5047615</wp:posOffset>
                </wp:positionV>
                <wp:extent cx="2066290" cy="5041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常州市新北区薛家中心小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.7pt;mso-wrap-distance-left:9.05pt;mso-wrap-distance-right:9.05pt;mso-wrap-distance-top:0pt;mso-wrap-distance-bottom:0pt;margin-top:397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常州市新北区薛家中心小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2769235</wp:posOffset>
                </wp:positionV>
                <wp:extent cx="3666490" cy="1197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间设置与本书籍相关的图片，并加以修饰，图片和色泽力求既活泼，与孩子有亲近感，又彰显经典的厚重感。（麻烦了，因为你是专业的，呵呵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4.3pt;mso-wrap-distance-left:9.05pt;mso-wrap-distance-right:9.05pt;mso-wrap-distance-top:0pt;mso-wrap-distance-bottom:0pt;margin-top:218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间设置与本书籍相关的图片，并加以修饰，图片和色泽力求既活泼，与孩子有亲近感，又彰显经典的厚重感。（麻烦了，因为你是专业的，呵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42:00Z</dcterms:created>
  <dc:creator>X</dc:creator>
  <dc:description/>
  <cp:keywords/>
  <dc:language>en-US</dc:language>
  <cp:lastModifiedBy>X</cp:lastModifiedBy>
  <dcterms:modified xsi:type="dcterms:W3CDTF">2014-08-11T07:42:00Z</dcterms:modified>
  <cp:revision>2</cp:revision>
  <dc:subject/>
  <dc:title>封面正面</dc:title>
</cp:coreProperties>
</file>