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5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36"/>
          <w:szCs w:val="36"/>
        </w:rPr>
        <w:t>四年级经典诵读内容——《千字文》</w:t>
      </w:r>
    </w:p>
    <w:p>
      <w:pPr>
        <w:pStyle w:val="Normal"/>
        <w:spacing w:lineRule="exact" w:line="400"/>
        <w:ind w:firstLine="264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ind w:firstLine="2783"/>
        <w:rPr/>
      </w:pPr>
      <w:r>
        <w:rPr>
          <w:rFonts w:ascii="宋体;SimSun" w:hAnsi="宋体;SimSun" w:cs="宋体;SimSun"/>
          <w:b/>
          <w:sz w:val="28"/>
          <w:szCs w:val="28"/>
        </w:rPr>
        <w:t>前  言</w:t>
      </w:r>
    </w:p>
    <w:p>
      <w:pPr>
        <w:pStyle w:val="Normal"/>
        <w:widowControl/>
        <w:spacing w:lineRule="exact" w:line="400"/>
        <w:ind w:firstLine="480"/>
        <w:rPr>
          <w:rFonts w:ascii="宋体;SimSun" w:hAnsi="宋体;SimSun" w:cs="宋体;SimSun"/>
          <w:sz w:val="24"/>
        </w:rPr>
      </w:pPr>
      <w:hyperlink r:id="rId2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《千字文》</w:t>
        </w:r>
      </w:hyperlink>
      <w:r>
        <w:rPr>
          <w:rFonts w:ascii="宋体;SimSun" w:hAnsi="宋体;SimSun" w:cs="宋体;SimSun"/>
          <w:sz w:val="24"/>
        </w:rPr>
        <w:t>根据史书记载，是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南朝梁</w:t>
        </w:r>
      </w:hyperlink>
      <w:r>
        <w:rPr>
          <w:rFonts w:ascii="宋体;SimSun" w:hAnsi="宋体;SimSun" w:cs="宋体;SimSun"/>
          <w:sz w:val="24"/>
        </w:rPr>
        <w:t>武帝在位时期（</w:t>
      </w:r>
      <w:r>
        <w:rPr>
          <w:rFonts w:cs="宋体;SimSun" w:ascii="宋体;SimSun" w:hAnsi="宋体;SimSun"/>
          <w:sz w:val="24"/>
        </w:rPr>
        <w:t xml:space="preserve">502 —549 </w:t>
      </w:r>
      <w:r>
        <w:rPr>
          <w:rFonts w:ascii="宋体;SimSun" w:hAnsi="宋体;SimSun" w:cs="宋体;SimSun"/>
          <w:sz w:val="24"/>
        </w:rPr>
        <w:t>年）编成的，其编者是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梁朝</w:t>
        </w:r>
      </w:hyperlink>
      <w:r>
        <w:rPr>
          <w:rFonts w:ascii="宋体;SimSun" w:hAnsi="宋体;SimSun" w:cs="宋体;SimSun"/>
          <w:sz w:val="24"/>
        </w:rPr>
        <w:t>散骑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侍郎</w:t>
        </w:r>
      </w:hyperlink>
      <w:r>
        <w:rPr>
          <w:rFonts w:ascii="宋体;SimSun" w:hAnsi="宋体;SimSun" w:cs="宋体;SimSun"/>
          <w:sz w:val="24"/>
        </w:rPr>
        <w:t>、</w:t>
      </w:r>
      <w:hyperlink r:id="rId6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给事中</w:t>
        </w:r>
      </w:hyperlink>
      <w:hyperlink r:id="rId7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周兴嗣</w:t>
        </w:r>
      </w:hyperlink>
      <w:r>
        <w:rPr>
          <w:rFonts w:ascii="宋体;SimSun" w:hAnsi="宋体;SimSun" w:cs="宋体;SimSun"/>
          <w:sz w:val="24"/>
        </w:rPr>
        <w:t>，古人多简称其为《千文》，它在“三、百、千”中虽排在最后，但其成书时间却是最早的，也是“三、百、千”中唯一确切知道成书时间和作者的一部书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　　《 </w:t>
      </w:r>
      <w:hyperlink r:id="rId8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千字文</w:t>
        </w:r>
      </w:hyperlink>
      <w:r>
        <w:rPr>
          <w:rFonts w:ascii="宋体;SimSun" w:hAnsi="宋体;SimSun" w:cs="宋体;SimSun"/>
          <w:sz w:val="24"/>
        </w:rPr>
        <w:t>》问世</w:t>
      </w:r>
      <w:r>
        <w:rPr>
          <w:rFonts w:cs="宋体;SimSun" w:ascii="宋体;SimSun" w:hAnsi="宋体;SimSun"/>
          <w:sz w:val="24"/>
        </w:rPr>
        <w:t xml:space="preserve">1400 </w:t>
      </w:r>
      <w:r>
        <w:rPr>
          <w:rFonts w:ascii="宋体;SimSun" w:hAnsi="宋体;SimSun" w:cs="宋体;SimSun"/>
          <w:sz w:val="24"/>
        </w:rPr>
        <w:t>多年来的流传表明，它既是一部优秀的</w:t>
      </w:r>
      <w:hyperlink r:id="rId9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童蒙</w:t>
        </w:r>
      </w:hyperlink>
      <w:r>
        <w:rPr>
          <w:rFonts w:ascii="宋体;SimSun" w:hAnsi="宋体;SimSun" w:cs="宋体;SimSun"/>
          <w:sz w:val="24"/>
        </w:rPr>
        <w:t>读物，也是中国优秀</w:t>
      </w:r>
      <w:hyperlink r:id="rId10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传统文化</w:t>
        </w:r>
      </w:hyperlink>
      <w:r>
        <w:rPr>
          <w:rFonts w:ascii="宋体;SimSun" w:hAnsi="宋体;SimSun" w:cs="宋体;SimSun"/>
          <w:sz w:val="24"/>
        </w:rPr>
        <w:t>的一个组成部分，得到了人们的普遍重视和喜爱，这足以使它流传到将来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hyperlink r:id="rId11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《千字文》</w:t>
        </w:r>
      </w:hyperlink>
      <w:r>
        <w:rPr>
          <w:rFonts w:ascii="宋体;SimSun" w:hAnsi="宋体;SimSun" w:cs="宋体;SimSun"/>
          <w:sz w:val="24"/>
        </w:rPr>
        <w:t>在中国古代的</w:t>
      </w:r>
      <w:hyperlink r:id="rId12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童蒙</w:t>
        </w:r>
      </w:hyperlink>
      <w:r>
        <w:rPr>
          <w:rFonts w:ascii="宋体;SimSun" w:hAnsi="宋体;SimSun" w:cs="宋体;SimSun"/>
          <w:sz w:val="24"/>
        </w:rPr>
        <w:t>读物中，是一篇</w:t>
      </w:r>
      <w:hyperlink r:id="rId13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承上启下</w:t>
        </w:r>
      </w:hyperlink>
      <w:r>
        <w:rPr>
          <w:rFonts w:ascii="宋体;SimSun" w:hAnsi="宋体;SimSun" w:cs="宋体;SimSun"/>
          <w:sz w:val="24"/>
        </w:rPr>
        <w:t>的作品。它那优美的文笔，华丽的</w:t>
      </w:r>
      <w:hyperlink r:id="rId14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辞藻</w:t>
        </w:r>
      </w:hyperlink>
      <w:r>
        <w:rPr>
          <w:rFonts w:ascii="宋体;SimSun" w:hAnsi="宋体;SimSun" w:cs="宋体;SimSun"/>
          <w:sz w:val="24"/>
        </w:rPr>
        <w:t>，是其他任何一部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童蒙</w:t>
        </w:r>
      </w:hyperlink>
      <w:r>
        <w:rPr>
          <w:rFonts w:ascii="宋体;SimSun" w:hAnsi="宋体;SimSun" w:cs="宋体;SimSun"/>
          <w:sz w:val="24"/>
        </w:rPr>
        <w:t>读物都无法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望其项背</w:t>
        </w:r>
      </w:hyperlink>
      <w:r>
        <w:rPr>
          <w:rFonts w:ascii="宋体;SimSun" w:hAnsi="宋体;SimSun" w:cs="宋体;SimSun"/>
          <w:sz w:val="24"/>
        </w:rPr>
        <w:t>的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《梁史》中说：“上以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王羲之</w:t>
        </w:r>
      </w:hyperlink>
      <w:r>
        <w:rPr>
          <w:rFonts w:ascii="宋体;SimSun" w:hAnsi="宋体;SimSun" w:cs="宋体;SimSun"/>
          <w:sz w:val="24"/>
        </w:rPr>
        <w:t>书千字，使兴嗣韵为文。奏之，称善，加赐金帛。”唐代的《尚书故实》对此事做了进一步的叙述，该书说：</w:t>
      </w:r>
      <w:hyperlink r:id="rId18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梁武帝</w:t>
        </w:r>
      </w:hyperlink>
      <w:hyperlink r:id="rId19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萧衍</w:t>
        </w:r>
      </w:hyperlink>
      <w:r>
        <w:rPr>
          <w:rFonts w:ascii="宋体;SimSun" w:hAnsi="宋体;SimSun" w:cs="宋体;SimSun"/>
          <w:sz w:val="24"/>
        </w:rPr>
        <w:t>为了教诸王书法，让</w:t>
      </w:r>
      <w:hyperlink r:id="rId20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殷铁石</w:t>
        </w:r>
      </w:hyperlink>
      <w:r>
        <w:rPr>
          <w:rFonts w:ascii="宋体;SimSun" w:hAnsi="宋体;SimSun" w:cs="宋体;SimSun"/>
          <w:sz w:val="24"/>
        </w:rPr>
        <w:t>从</w:t>
      </w:r>
      <w:hyperlink r:id="rId21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王羲之</w:t>
        </w:r>
      </w:hyperlink>
      <w:r>
        <w:rPr>
          <w:rFonts w:ascii="宋体;SimSun" w:hAnsi="宋体;SimSun" w:cs="宋体;SimSun"/>
          <w:sz w:val="24"/>
        </w:rPr>
        <w:t>的作品中拓出了一千个不同的字，每个字一张纸。然后把这些无次序的</w:t>
      </w:r>
      <w:hyperlink r:id="rId22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拓片</w:t>
        </w:r>
      </w:hyperlink>
      <w:r>
        <w:rPr>
          <w:rFonts w:ascii="宋体;SimSun" w:hAnsi="宋体;SimSun" w:cs="宋体;SimSun"/>
          <w:sz w:val="24"/>
        </w:rPr>
        <w:t>交给</w:t>
      </w:r>
      <w:hyperlink r:id="rId23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周兴嗣</w:t>
        </w:r>
      </w:hyperlink>
      <w:r>
        <w:rPr>
          <w:rFonts w:ascii="宋体;SimSun" w:hAnsi="宋体;SimSun" w:cs="宋体;SimSun"/>
          <w:sz w:val="24"/>
        </w:rPr>
        <w:t>，让他编成有内容的</w:t>
      </w:r>
      <w:hyperlink r:id="rId24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韵文</w:t>
        </w:r>
      </w:hyperlink>
      <w:r>
        <w:rPr>
          <w:rFonts w:ascii="宋体;SimSun" w:hAnsi="宋体;SimSun" w:cs="宋体;SimSun"/>
          <w:sz w:val="24"/>
        </w:rPr>
        <w:t>。</w:t>
      </w:r>
      <w:hyperlink r:id="rId25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周兴嗣</w:t>
        </w:r>
      </w:hyperlink>
      <w:r>
        <w:rPr>
          <w:rFonts w:ascii="宋体;SimSun" w:hAnsi="宋体;SimSun" w:cs="宋体;SimSun"/>
          <w:sz w:val="24"/>
        </w:rPr>
        <w:t>用了一夜时间将其编完，累得须发皆白。这件事在唐宋两代多有记载，如《刘公嘉话录》、《</w:t>
      </w:r>
      <w:hyperlink r:id="rId26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太平广记</w:t>
        </w:r>
      </w:hyperlink>
      <w:r>
        <w:rPr>
          <w:rFonts w:ascii="宋体;SimSun" w:hAnsi="宋体;SimSun" w:cs="宋体;SimSun"/>
          <w:sz w:val="24"/>
        </w:rPr>
        <w:t>》等书都曾加以记录，其内容与《尚书故实》基本相同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　　</w:t>
      </w:r>
      <w:hyperlink r:id="rId27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《千字文》</w:t>
        </w:r>
      </w:hyperlink>
      <w:r>
        <w:rPr>
          <w:rFonts w:ascii="宋体;SimSun" w:hAnsi="宋体;SimSun" w:cs="宋体;SimSun"/>
          <w:sz w:val="24"/>
        </w:rPr>
        <w:t>每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字一句，共</w:t>
      </w:r>
      <w:r>
        <w:rPr>
          <w:rFonts w:cs="宋体;SimSun" w:ascii="宋体;SimSun" w:hAnsi="宋体;SimSun"/>
          <w:sz w:val="24"/>
        </w:rPr>
        <w:t xml:space="preserve">250 </w:t>
      </w:r>
      <w:r>
        <w:rPr>
          <w:rFonts w:ascii="宋体;SimSun" w:hAnsi="宋体;SimSun" w:cs="宋体;SimSun"/>
          <w:sz w:val="24"/>
        </w:rPr>
        <w:t>句，一千个字。一些古人曾试图加以修改，如宋人吴枋、明人郎瑛等。《</w:t>
      </w:r>
      <w:hyperlink r:id="rId28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千字文</w:t>
        </w:r>
      </w:hyperlink>
      <w:r>
        <w:rPr>
          <w:rFonts w:ascii="宋体;SimSun" w:hAnsi="宋体;SimSun" w:cs="宋体;SimSun"/>
          <w:sz w:val="24"/>
        </w:rPr>
        <w:t>》通篇用韵，朗朗上口，其用韵数字是</w:t>
      </w:r>
      <w:r>
        <w:rPr>
          <w:rFonts w:cs="宋体;SimSun" w:ascii="宋体;SimSun" w:hAnsi="宋体;SimSun"/>
          <w:sz w:val="24"/>
        </w:rPr>
        <w:t xml:space="preserve">7 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52"/>
          <w:szCs w:val="52"/>
        </w:rPr>
      </w:pPr>
      <w:r>
        <w:rPr>
          <w:rFonts w:cs="宋体;SimSun" w:ascii="宋体;SimSun" w:hAnsi="宋体;SimSun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52"/>
          <w:szCs w:val="52"/>
        </w:rPr>
      </w:pPr>
      <w:r>
        <w:rPr>
          <w:rFonts w:cs="宋体;SimSun" w:ascii="宋体;SimSun" w:hAnsi="宋体;SimSun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52"/>
          <w:szCs w:val="52"/>
        </w:rPr>
      </w:pPr>
      <w:r>
        <w:rPr>
          <w:rFonts w:cs="宋体;SimSun" w:ascii="宋体;SimSun" w:hAnsi="宋体;SimSun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52"/>
          <w:szCs w:val="52"/>
        </w:rPr>
      </w:pPr>
      <w:r>
        <w:rPr>
          <w:rFonts w:cs="宋体;SimSun" w:ascii="宋体;SimSun" w:hAnsi="宋体;SimSun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天地玄黄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宇宙洪荒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日月盈昃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辰宿列张</w:t>
      </w:r>
    </w:p>
    <w:p>
      <w:pPr>
        <w:pStyle w:val="Normal"/>
        <w:widowControl/>
        <w:spacing w:lineRule="exact" w:line="30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天是青黑色的，地是黄色的，宇宙形成于混沌蒙昧的状态中。太阳正了又斜，月亮圆了又缺，星辰布满在无边的太空中。</w:t>
      </w:r>
    </w:p>
    <w:p>
      <w:pPr>
        <w:pStyle w:val="Normal"/>
        <w:widowControl/>
        <w:spacing w:lineRule="exact" w:line="30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盈：月光圆满。昃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zè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太阳西斜。宿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xiù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〈古〉我国天文学家将天空中某些星的集合体叫做“宿”。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寒来暑往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秋收冬藏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闰馀成岁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律吕调阳</w:t>
      </w:r>
    </w:p>
    <w:p>
      <w:pPr>
        <w:pStyle w:val="Normal"/>
        <w:widowControl/>
        <w:spacing w:lineRule="exact" w:line="30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寒暑循环变换，来了又去，去了又来；秋天收割庄稼，冬天储藏粮食。积累数年的闰余并成一个月，放在闰年里；古人用六律六吕来调节阴阳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律吕：中国古代将一个八度分为十二个不完全相等的半音，从低到高依次排列，每个半音称为一律，其中奇数各律叫做“律”，偶数各律叫做“吕”，总称“六律”、“六吕”，简称“律吕”。相传黄帝时伶伦制乐，用律吕以调阴阳。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云腾致雨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露结为霜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金生丽水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玉出昆冈</w:t>
      </w:r>
    </w:p>
    <w:p>
      <w:pPr>
        <w:pStyle w:val="Normal"/>
        <w:widowControl/>
        <w:spacing w:lineRule="exact" w:line="30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云气上升遇冷就形成了雨，夜里露水遇冷就凝结成霜。黄金产在金沙江，玉石出在昆仑山岗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丽水：即丽江，又名金沙江，出产黄金。 昆冈：昆仑山。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剑号巨阙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珠称夜光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果珍李柰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菜重芥姜</w:t>
      </w:r>
    </w:p>
    <w:p>
      <w:pPr>
        <w:pStyle w:val="Normal"/>
        <w:widowControl/>
        <w:spacing w:lineRule="exact" w:line="30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最锋利的宝剑叫“巨阙”，最贵重的明珠叫“夜光”。水果里最珍贵的是李子和奈子，蔬菜中最重要的是芥菜和生姜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巨阙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què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越王允常命欧冶子铸造了五把宝剑，第一为巨阙，其余依次名为纯钩、湛卢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zhàn lú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、莫邪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mò xié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、鱼肠，全都锋利无比，而以巨阙为最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夜光：《搜神记》中说，隋侯救好了一条受伤的大蛇，后来大蛇衔了一颗珍珠来报答他的恩情，那珍珠夜间放射出的光辉能照亮整个殿堂，因此人称“夜光珠”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柰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nài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 xml:space="preserve">: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果木名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落叶小乔木，花白色，果小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海咸河淡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鳞潜羽翔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龙师火帝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鸟官人皇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海水是咸的，河水是淡的，鱼儿在水中潜游，鸟儿在空中飞翔。龙师、火帝、鸟官、人皇，这都是上古时代的帝皇官员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龙师：相传伏羲氏用龙给百官命名，因此叫他“龙师”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火帝：神农氏用火给百官命名，因此叫他“火帝”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鸟官：少昊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hào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氏用鸟给百官命名，叫他“鸟官”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人皇：传说中的三皇之一。《史记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补三皇本纪》中说：“人皇有九个头，乘着云车，驾着六只大鸟，兄弟九人，分掌九州，各立城邑，共传了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150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代，合计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45600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年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始制文字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乃服衣裳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推位让国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有虞陶唐</w:t>
      </w:r>
    </w:p>
    <w:p>
      <w:pPr>
        <w:pStyle w:val="Normal"/>
        <w:widowControl/>
        <w:spacing w:lineRule="exact" w:line="30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苍颉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ié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创制了文字，嫘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léi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祖制作了衣裳。唐尧、虞舜英明无私，主动把君位禅让给功臣贤人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有虞：有虞氏，传说中的远古部落名，舜是它的首领。这里指舜，又称虞舜。 陶唐：陶唐氏，传说中的远古部落名，尧是它的首领。这里指尧，又称唐尧。尧当了七十年君主，他死时把君位让给了舜；舜当了五十年君主，又把君位传给了禹；史称“禅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shàn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让”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吊民伐罪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周发殷汤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坐朝问道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垂拱平章</w:t>
      </w:r>
    </w:p>
    <w:p>
      <w:pPr>
        <w:pStyle w:val="Normal"/>
        <w:widowControl/>
        <w:spacing w:lineRule="exact" w:line="30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安抚百姓，讨伐暴君，是周武王姬发和商王成汤。贤明的君主坐在朝廷上向大臣们询问治国之道，垂衣拱手，毫不费力就能使天下太平，功绩彰著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周发：西周的第一个君主武王姬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ī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发，他讨伐暴君商纣王而建立周朝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殷汤：历史上商朝又称殷，成汤是第一个君主，他讨伐夏朝暴君桀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ié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而建立商朝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垂拱：语出《书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武成》：“淳信明义，崇德报功，垂拱而天下治。”意思是不做什么而天下太平。多用作称颂皇帝无为而治的套语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平章：平指太平。章通“彰”，彰明，显著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爱育黎首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臣伏戎羌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遐迩一体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率宾归王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 他们爱抚、体恤老百姓，使四方各族人俯首称臣。普天之下都统一成了一个整体，所有的老百姓都服服贴贴地归顺于他的统治。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遐迩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xiá ěr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指远近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率宾：出自《诗经》：“普天之下，莫非王土；率土之滨，莫非王臣。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鸣凤在竹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白驹食场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化被草木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赖及万方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凤凰在竹林中欢乐的鸣叫，小白马在草场上自由自在地吃着草食。圣君贤王的仁德之治使草木都沾受了恩惠，恩泽遍及天下百姓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驹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ū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: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小马。被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pī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: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通“披”，覆盖，恩泽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盖此身发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四大五常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恭惟鞠养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岂敢毁伤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人的身体发肤分属于“四大”，一言一动都要符合“五常”。诚敬的想着父母养育之恩，哪里还敢毁坏损伤它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 盖：发语词，无实义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四大：指地、水、风、火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五常：指仁、义、礼、智、信。</w:t>
      </w:r>
      <w:r>
        <w:rPr>
          <w:rFonts w:ascii="宋体;SimSun" w:hAnsi="宋体;SimSun" w:cs="宋体;SimSun" w:eastAsia="楷体_GB2312"/>
          <w:color w:val="000000"/>
          <w:kern w:val="0"/>
          <w:sz w:val="24"/>
        </w:rPr>
        <w:t> 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鞠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ū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养：抚养，养育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女慕贞洁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男效才良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知过必改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得能莫忘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女子要仰慕那些持身严谨的贞妇洁女，男子要仿效那些有才能有道德的人。知道自己有过错，一定要改正；适合自己干的事，不要放弃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eastAsia="楷体_GB2312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eastAsia="楷体_GB2312"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罔谈彼短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靡恃己长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信使可覆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器欲难量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不要谈论别人的短处，也不要依仗自己有长处就不思进取。诚实的话要经得起考验，器度要大，让人难以估量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罔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wǎng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 xml:space="preserve">: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无，不，没有。靡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mǐ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 xml:space="preserve">: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无，不，没有。恃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shì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: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依赖，依仗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墨悲丝染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诗赞羔羊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景行维贤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克念作圣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墨子悲叹白丝被染上了杂色，《诗经》赞颂羔羊能始终保持洁白如一。 要仰慕圣贤的德行，要克制私欲，努力仿效圣人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墨：墨子，名翟。鲁国人（一说宋国人），战国初期思想家，墨家学派创始人。他看见匠人把白丝放进染缸里染色，悲叹到：“染于苍则苍，染于黄则黄。”强调人要注意抵御不良环境的影响，保持天生的善性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羔羊：语出：《诗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召南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羔羊》：“羔羊之皮，素丝五</w:t>
      </w:r>
      <w:r>
        <w:rPr>
          <w:rFonts w:ascii="楷体_GB2312" w:hAnsi="楷体_GB2312" w:cs="宋体;SimSun"/>
          <w:color w:val="000000"/>
          <w:kern w:val="0"/>
          <w:sz w:val="24"/>
        </w:rPr>
        <w:t>紽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 xml:space="preserve"> 。”通过咏羔羊毛色的洁白如一，来赞颂君子的“节俭正直，德如羔羊。”《毛序》：“《羔羊》，鹊巢之功致也。召南之国化文王之政，在位皆节俭正直，德如羔羊。”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景行：语出《诗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小雅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车辖》：“高山仰止，景行行止。”意思是对高山要抬头瞻仰，对贤人的品德要看齐，站到一个行列中去。 克：能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德建名立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形端表正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空谷传声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虚堂习听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养成了好的道德，就会有好的名声；就如同形体端庄了，仪表就正直了一样。空旷的山谷中呼喊声传得很远，宽敞的厅堂里说话声非常清晰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祸因恶积，福缘善庆。尺璧非宝，寸阴是竞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习：长期反复地做，逐渐养成的不自觉的活动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祸因恶积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福缘善庆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尺璧非宝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寸阴是竞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灾祸是作恶多端的结果，福禄是乐善好施的回报。一尺长的美玉不能算是真正的宝贝，而即使是片刻时光也值得珍惜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祸、福二句：语出《易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坤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文言》：“积善之家，必有余庆；积不善之家，必有余殃。”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资父事君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曰严与敬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孝当竭力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忠则尽命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奉养父亲，侍奉君主，要严肃而恭敬。孝顺父母应当竭尽全力，忠于君主要不惜献出生命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事：侍奉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临深履薄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夙兴温凊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似兰斯馨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如松之盛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要“如临深渊，如履薄冰”那样小心谨慎；要早起晚睡，侍候父母让他们感到冬暖夏凉。让自己的德行像兰草那样的清香，像松柏那样的茂盛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夙兴：“夙兴夜寐”之略。夙，早。温</w:t>
      </w:r>
      <w:r>
        <w:rPr>
          <w:rFonts w:ascii="楷体_GB2312" w:hAnsi="楷体_GB2312" w:cs="宋体;SimSun"/>
          <w:color w:val="000000"/>
          <w:kern w:val="0"/>
          <w:sz w:val="24"/>
        </w:rPr>
        <w:t>凊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qìng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“冬温夏</w:t>
      </w:r>
      <w:r>
        <w:rPr>
          <w:rFonts w:ascii="楷体_GB2312" w:hAnsi="楷体_GB2312" w:cs="宋体;SimSun"/>
          <w:color w:val="000000"/>
          <w:kern w:val="0"/>
          <w:sz w:val="24"/>
        </w:rPr>
        <w:t>凊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”之略。</w:t>
      </w:r>
      <w:r>
        <w:rPr>
          <w:rFonts w:ascii="楷体_GB2312" w:hAnsi="楷体_GB2312" w:cs="宋体;SimSun"/>
          <w:color w:val="000000"/>
          <w:kern w:val="0"/>
          <w:sz w:val="24"/>
        </w:rPr>
        <w:t>凊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，凉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川流不息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渊澄取映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容止若思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言辞安定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 还能延及子孙，像大河川流不息；影响世人，像碧潭清澄照人。仪容举止要沉静安详，言语措辞要稳重，显得从容沉静。</w:t>
      </w:r>
    </w:p>
    <w:p>
      <w:pPr>
        <w:pStyle w:val="Normal"/>
        <w:widowControl/>
        <w:spacing w:lineRule="exact" w:line="320"/>
        <w:jc w:val="center"/>
        <w:rPr>
          <w:rFonts w:ascii="楷体_GB2312" w:hAnsi="楷体_GB2312" w:eastAsia="楷体_GB2312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eastAsia="楷体_GB2312" w:cs="宋体;SimSun" w:ascii="楷体_GB2312" w:hAnsi="楷体_GB2312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eastAsia="楷体_GB2312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eastAsia="楷体_GB2312"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笃初诚美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慎终宜令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荣业所基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籍甚无竟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无论修身、求学、重视开头固然不错，认真去做，有好的结果更为重要。这是一生荣誉的事业的基础，有此根基，发展就没有止境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笃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dǔ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忠实，诚信。藉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iè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作衬垫的东西，凭借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学优登仕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摄职从政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存以甘棠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去而益咏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书读好了就能做官，可以行使职权参加国政。周人怀念召伯的德政，召公活着时曾在甘棠树下理政，他过世后老百姓对他更加怀念歌咏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学优：《论语》有“学而优则仕”之语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摄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shè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代理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甘棠：木名。即棠梨。《史记．燕召公世家》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:“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周武王之灭纣，封召公于北燕……召公巡行乡邑，有棠树，决狱政事其下，自侯伯至庶人各得其所，无失职者。召公卒，而民人思召公之政，怀棠树不敢伐，哥咏之，作《甘棠》之诗。”后遂以“甘棠”称颂循吏的美政和遗爱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乐殊贵贱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礼别尊卑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上和下睦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夫唱妇随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音乐要根据人们身分的贵贱而有所不同，礼节要根据人们地位的高低而有所区别。上下要和睦相处，夫妇要一唱一随，协调和谐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外受傅训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入奉母仪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诸姑伯叔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犹子比儿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在外接受师傅的训诲，在家遵从父母的教导。对待姑姑、伯伯、叔叔等长辈，要像是他们的亲生子女一样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eastAsia="楷体_GB2312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eastAsia="楷体_GB2312"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孔怀兄弟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同气连枝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交友投分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切磨箴规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兄弟之间要相互关心，因为同受父母血气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如同树枝相连。结交朋友要意气相投，要能学习上切磋琢磨，品行上互相告勉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孔怀：出自《诗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小雅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常棣》：“死丧之威，兄弟孔怀。”后来多用“孔怀”来代指“兄弟”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切磨：本指加工玉石等器物，此引申为学问上的探讨研究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箴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zhēn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劝诫、劝勉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仁慈隐恻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造次弗离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节义廉退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颠沛匪亏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仁义、慈爱，对人的恻隐之心，在任何时候，任何地方都不能抛离。气节、正义、廉洁、谦让这些品德，在最穷困潦倒的时候也不可亏缺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隐恻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yǐn cè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恻隐，怜悯、同情。颠沛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diān pèi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跌倒，比喻处境窘迫困顿。匪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fěi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非，不是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性静情逸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心动神疲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守真志满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逐物意移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保持内心清静平定，情绪就会安逸舒适，心为外物所动，精神就会疲惫困倦。保持自己天生的善性，愿望就可以得到满足，追求物欲享受，善性就会转移改变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eastAsia="楷体_GB2312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eastAsia="楷体_GB2312"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坚持雅操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好爵自縻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都邑华夏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东西二京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坚定地保持着高雅情操，好的职位自然就会属于你。中国古代的都城华美壮观，有东京洛阳和西京长安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縻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mǐ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牵系，拴住，系住。邑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yì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 xml:space="preserve">: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国都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京城 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背邙面洛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浮渭据泾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宫殿盘郁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楼观飞惊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洛阳北靠邙山，面临洛水；长安北横渭水，远据泾河。宫殿回环曲折，楼台宫阙凌空欲飞，使人心惊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邙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mán</w:t>
      </w:r>
      <w:r>
        <w:rPr>
          <w:rFonts w:cs="宋体;SimSun" w:ascii="楷体_GB2312" w:hAnsi="楷体_GB2312"/>
          <w:color w:val="000000"/>
          <w:kern w:val="0"/>
          <w:sz w:val="24"/>
        </w:rPr>
        <w:t>ɡ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山名， 北邙山，在河南省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图写禽兽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画彩仙灵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丙舍旁启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甲帐对楹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宫殿里画着飞禽走兽，还有彩绘的天仙神灵。正殿两边的配殿从侧面开启，豪华的帐幕对着高高的楹柱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丙舍：宫中别室。甲帐：汉武帝时所造的帐幕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肆筵设席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鼓瑟吹笙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升阶纳陛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弁转疑星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宫殿里摆着酒席，弹琴吹笙一片欢腾。官员们上下台阶互相祝酒，珠帽转动，像满天的星斗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笙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shēng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 xml:space="preserve">: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簧管乐器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 xml:space="preserve">,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《诗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小雅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鹿鸣》“我有嘉宾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鼓瑟吹笙。”</w:t>
      </w:r>
      <w:r>
        <w:rPr>
          <w:rFonts w:ascii="宋体;SimSun" w:hAnsi="宋体;SimSun" w:cs="宋体;SimSun" w:eastAsia="楷体_GB2312"/>
          <w:color w:val="000000"/>
          <w:kern w:val="0"/>
          <w:sz w:val="24"/>
        </w:rPr>
        <w:t> 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陛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bì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帝王宫殿的台阶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弁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biàn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古时的一种官帽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通常配礼服用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(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吉礼之服用冕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)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。赤黑色布做叫爵弁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是文冠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;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白鹿皮做的叫皮弁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是武冠。后泛指帽子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右通广内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左达承明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既集坟典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亦聚群英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右面通向用以藏书的广内殿，左面到达朝臣休息的承明殿。这里收藏了很多的典籍名著，也集着成群的文武英才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广内：汉宫廷藏书之所；指帝王书库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承明：古代天子左右路寝称承明，因承接明堂之后，故称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坟：《三坟》，记载三皇事迹的书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典：《五典》，记载五帝事迹的书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杜稿钟隶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漆书壁经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府罗将相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路侠槐卿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里边有杜度草书的手稿和钟繇隶书的真迹，有从汲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í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县魏安厘王冢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zhōng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中发现掘出来的漆写古书，以及汉代鲁恭王在曲阜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fù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孔庙墙壁内发现的古文经书。宫延内将想依次排成两列，宫廷外大夫公卿夹道站立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杜稿：杜度的草书手稿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钟隶：钟繇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yóu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的隶书真迹，见张怀《书断》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漆书：汲县魏安厘王墓中发掘出来的漆书。《晋书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束皙传》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壁经：汉代鲁恭王在曲阜孔庙墙壁里发现的古文经书。《汉书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艺文志》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侠：同“夹”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ind w:firstLine="2802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户封八县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家给千兵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高冠陪辇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驱毂振缨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他们每家都有八县以上的封地，还有上千名的侍卫武装。戴着高大帽子的官员们陪着皇帝出游，驾着车马，帽带飘舞着，好不威风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辇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niǎn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古时用人拉或推的车。毂（</w:t>
      </w:r>
      <w:r>
        <w:rPr>
          <w:rFonts w:cs="宋体;SimSun" w:ascii="楷体_GB2312" w:hAnsi="楷体_GB2312"/>
          <w:color w:val="000000"/>
          <w:kern w:val="0"/>
          <w:sz w:val="24"/>
        </w:rPr>
        <w:t>ɡ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ǔ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泛指车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世禄侈富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车驾肥轻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策功茂实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勒碑刻铭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【解释】他们的子孙世代领受俸禄，奢侈豪富，出门时轻车肥马，春风得意。 朝廷还详尽确实地记载他们的功德，刻在碑石上流传后世。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磻溪伊尹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佐时阿衡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奄宅曲阜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微旦孰营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周武王</w:t>
      </w:r>
      <w:r>
        <w:rPr>
          <w:rFonts w:ascii="楷体_GB2312" w:hAnsi="楷体_GB2312" w:cs="宋体;SimSun"/>
          <w:color w:val="000000"/>
          <w:kern w:val="0"/>
          <w:sz w:val="24"/>
        </w:rPr>
        <w:t>磻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溪遇吕尚，尊他为“太公望”；伊尹辅佐时政，商汤王封他为“阿衡”。周成王占领了古奄国曲阜一带地面，要不是周公旦辅政哪里能成？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</w:t>
      </w:r>
      <w:r>
        <w:rPr>
          <w:rFonts w:ascii="楷体_GB2312" w:hAnsi="楷体_GB2312" w:cs="宋体;SimSun"/>
          <w:color w:val="000000"/>
          <w:kern w:val="0"/>
          <w:sz w:val="24"/>
        </w:rPr>
        <w:t>磻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pān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溪：指姜太公吕尚。吕尚在</w:t>
      </w:r>
      <w:r>
        <w:rPr>
          <w:rFonts w:ascii="楷体_GB2312" w:hAnsi="楷体_GB2312" w:cs="宋体;SimSun"/>
          <w:color w:val="000000"/>
          <w:kern w:val="0"/>
          <w:sz w:val="24"/>
        </w:rPr>
        <w:t>磻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溪钓鱼，遇文王，拜为太师，辅佐周武王灭商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伊尹：原为有莘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shēn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氏女的陪嫁奴隶，商汤用为小臣，后来任以国政，辅佐商汤功灭夏桀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阿衡：商朝官名，相当于宰相。《诗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商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长发》：“寮维阿衡，左右商王。”，则是专指伊尹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旦：周公姬旦。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桓公匡合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济弱扶倾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绮回汉惠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说感武丁</w:t>
      </w:r>
    </w:p>
    <w:p>
      <w:pPr>
        <w:pStyle w:val="Normal"/>
        <w:widowControl/>
        <w:spacing w:lineRule="exact" w:line="30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齐桓公匡正天下诸侯，都打着“帮助弱小”、“拯救危亡”的旗号。汉惠帝做太子时靠绮里季才幸免废黜，商君武丁感梦而得贤相传说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匡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kuān</w:t>
      </w:r>
      <w:r>
        <w:rPr>
          <w:rFonts w:cs="宋体;SimSun" w:ascii="楷体_GB2312" w:hAnsi="楷体_GB2312"/>
          <w:color w:val="000000"/>
          <w:kern w:val="0"/>
          <w:sz w:val="24"/>
        </w:rPr>
        <w:t>ɡ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正，纠正，端正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绮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qǐ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绮里季，商山四皓之一。汉惠帝做太子时，汉高祖想废掉他另立太子。吕后用张良的计策，厚礼迎来商山四皓，使他们与太子相处。汉高祖看到惠帝羽翼已成，就打消了另立太子的念头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说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yuè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傅说。傅说原是傅岩搞版筑的奴隶，殷高宗武丁梦见了他，便画相访求，找到以后，用为宰相。</w:t>
      </w:r>
    </w:p>
    <w:p>
      <w:pPr>
        <w:pStyle w:val="Normal"/>
        <w:widowControl/>
        <w:spacing w:lineRule="exact" w:line="300"/>
        <w:ind w:firstLine="2802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俊乂密勿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多士寔宁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晋楚更霸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赵魏困横</w:t>
      </w:r>
    </w:p>
    <w:p>
      <w:pPr>
        <w:pStyle w:val="Normal"/>
        <w:widowControl/>
        <w:spacing w:lineRule="exact" w:line="30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贤才的勤奋谨慎，换来了百官的各安其位。晋文公、楚庄王先后称霸，赵国、魏国受困于连横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</w:t>
      </w:r>
      <w:r>
        <w:rPr>
          <w:rFonts w:ascii="楷体_GB2312" w:hAnsi="楷体_GB2312" w:cs="宋体;SimSun"/>
          <w:color w:val="000000"/>
          <w:kern w:val="0"/>
          <w:sz w:val="24"/>
        </w:rPr>
        <w:t>乂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yì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治理，安定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横：连横。战国时，苏秦说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shuì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六国联合拒秦，史称“合纵”。张仪主和拆散合纵，使六国一个个服从秦国，称为“连横”。由于连横，秦国采取远交近攻政策，首先打击赵、魏，所以说“赵魏困横”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假途灭虢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践土会盟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何遵约法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韩弊烦刑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晋国向虞国借路去消灭虢国，晋文公在践土召集诸侯歃血会盟。萧何遵奉汉高祖简约的法律，韩非惨死在他自己所主张的苛刑之下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假途灭虢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guō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出自《左传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僖公五年》：“晋侯复假道于虞以伐虢。宫之奇谏曰：‘虢，虞之表也；虢亡，虞必从之。晋不可启，寇不可玩，……谚所谓“辅车相依，唇亡齿寒”者，其虞虢之谓也。’”虞侯因不听宫之奇的劝谏而遂使晋国在灭掉虢国之后也被晋国灭亡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何：萧何，汉高祖丞相。《史记萧相国世家》说他“以文无害”，“奉法顺流”。《汉书刑法志》说他收拾秦法，“取其宜于时者，作律九章”。这里大意是说萧何轻刑简法。韩：韩非。《史记老庄申韩列传》说李斯、姚贾毁谤韩非，劝始皇“以过法诛之”。过法、烦刑，都指苛刻的刑法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弊：作法自弊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起翦颇牧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用军最精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宣威沙漠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驰誉丹青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秦将白起、王翦，赵将廉颇、李牧，用兵作战最为精通。他们的声威远扬到北方的沙漠，美名和肖像永远流传在千古史册之中。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起翦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iǎn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颇牧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 xml:space="preserve">: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起：白起；翦：王翦；颇：廉颇；牧：李牧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eastAsia="楷体_GB2312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eastAsia="楷体_GB2312"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九州禹迹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百郡秦并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岳宗泰岱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禅主云亭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九州之内都留下了大禹治水的足迹，全国各郡在秦并六国后归于统一。五岳以泰山为尊，历代帝王都在云山和亭山主持禅礼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岱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dài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泰山的别称。也叫“岱宗”、“岱岳”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雁门紫塞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鸡田赤城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昆池碣石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钜野洞庭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名关有北疆雁门，要塞有万里长城，驿站有边地鸡田，奇山有天台赤城。赏池赴昆明滇池，观海临河北碣石，看泽去山东巨野，望湖上湖南洞庭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紫塞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sāi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北方边塞，这指长城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鸡田：西北塞外地名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赤城：山名，在浙江省天台县北，为天台山南门。《文选．孙绰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&lt;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游天台山赋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&gt;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》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:“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赤城霞举而建标。”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昆池：即昆明滇池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碣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ié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石：河北乐亭县东，今沉入渤海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巨野：古湖泽名。在今山东省巨野县北五里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旷远绵邈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岩岫杳冥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治本于农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务兹稼穑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中国的土地辽阔遥远，没有穷极，名山奇谷幽深秀丽，气象万千。把农业作为治国的根本，一定要做好播种与收获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绵邈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miǎo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连绵遥远的样子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岩岫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xiù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沓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tà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冥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míng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岫，山洞；沓，众多、重叠；冥，昏暗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稼穑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ià sè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种植和收割。泛指农业劳动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俶载南亩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我艺黍稷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税熟贡新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劝赏黜陟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一年的农活该开始干起来了，种植着小米和黄米。收获季节，用刚熟的新谷交纳税粮，庄稼种得好的受到表彰和赏赐，种得不好的就要受到处罚。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</w:t>
      </w:r>
      <w:r>
        <w:rPr>
          <w:rFonts w:ascii="楷体_GB2312" w:hAnsi="楷体_GB2312" w:cs="宋体;SimSun"/>
          <w:color w:val="000000"/>
          <w:kern w:val="0"/>
          <w:sz w:val="24"/>
        </w:rPr>
        <w:t>俶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chù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开始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载：从事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黍稷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shǔ jì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黍，指植物名。亦称“稷”、“糜子；稷，植物名。我国古老的食用作物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即粟。一说为不粘的黍。又说为高粱。黜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chù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贬职，罢免。陟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zhì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晋升、奖励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eastAsia="楷体_GB2312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eastAsia="楷体_GB2312"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孟轲敦素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史鱼秉直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庶几中庸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劳谦谨敕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孟子崇尚朴素，史官子鱼秉性刚直。 做人要尽可能合乎中庸的标准，必须勤劳谦逊，谨慎检点，懂得规劝告诫自己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聆音察理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鉴貌辨色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贻厥嘉猷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勉其祗植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听人说话要审察其中的道理，看人容貌要看出他的心情。 要给人家留下正确高明的忠告或建议，勉励别人谨慎小心地处世立身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贻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yí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遗留。厥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ué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他的。猷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yóu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计划、谋划。祗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zhī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恭敬。 植：立身于不败之地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省躬讥诫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宠增抗极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殆辱近耻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林皋幸即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听到别人的讥讽告诫，要反省自身；备受恩宠不要得意忘形，对抗权尊。如果知道有危险耻辱的事快要发生就退隐山林，还可以幸免于祸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皋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gāo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水边的高地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两疏见机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解组谁逼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索居闲处</w:t>
      </w:r>
    </w:p>
    <w:p>
      <w:pPr>
        <w:pStyle w:val="Normal"/>
        <w:widowControl/>
        <w:spacing w:lineRule="exact" w:line="320"/>
        <w:jc w:val="center"/>
        <w:rPr>
          <w:rFonts w:ascii="楷体_GB2312" w:hAnsi="楷体_GB2312" w:eastAsia="楷体_GB2312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楷体_GB2312" w:hAnsi="楷体_GB2312" w:cs="宋体;SimSun" w:eastAsia="楷体_GB2312"/>
          <w:b/>
          <w:bCs/>
          <w:color w:val="000000"/>
          <w:spacing w:val="30"/>
          <w:kern w:val="0"/>
          <w:sz w:val="24"/>
        </w:rPr>
        <w:t>沉默寂寥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汉代疏广、疏受叔侄见机归隐，有谁逼迫他们辞去官职呢？离君独居，悠闲度日，整天不用多费唇舌，清静无为岂不是好事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求古寻论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散虑逍遥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欣奏累遣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戚谢欢招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探求古人古事，读点至理名言，就可以排除杂念，自在逍遥。轻松的事凑到一起，费力的事丢在一边，消除不尽的烦恼，得来无限的快乐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渠荷的历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园莽抽条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枇杷晚翠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梧桐早凋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池塘中的荷花开得多么鲜艳，园林内的青草抽出嫩芽。到了冬天枇杷叶子还是绿的，梧桐一到秋天叶子就凋了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的历：光彩烂灼的样子。蚤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zǎo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通“早”，指月初或早晨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陈根委翳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落叶飘摇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游鹍独运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凌摩绛霄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老树根蜿蜒曲折，落叶在秋风里四处飘荡。只有远游的鲲鹏独立翱翔，直冲布满彩霞的云霄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翳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yì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遮蔽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 xml:space="preserve">掩盖。 </w:t>
      </w:r>
      <w:r>
        <w:rPr>
          <w:rFonts w:ascii="楷体_GB2312" w:hAnsi="楷体_GB2312" w:cs="宋体;SimSun"/>
          <w:color w:val="000000"/>
          <w:kern w:val="0"/>
          <w:sz w:val="24"/>
        </w:rPr>
        <w:t>鹍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kūn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“</w:t>
      </w:r>
      <w:r>
        <w:rPr>
          <w:rFonts w:ascii="楷体_GB2312" w:hAnsi="楷体_GB2312" w:cs="宋体;SimSun"/>
          <w:color w:val="000000"/>
          <w:kern w:val="0"/>
          <w:sz w:val="24"/>
        </w:rPr>
        <w:t>鹍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鸡”，古书上指象鹤的一种鸟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耽读玩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寓目囊箱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易輶攸畏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属耳垣墙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汉代王充在街市上沉迷留恋于读书，眼睛注视的全是书袋和书籍。换了轻便的车子要注意危险，说话要防止隔墙有耳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囊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nǎng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: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 xml:space="preserve">口袋。 </w:t>
      </w:r>
      <w:r>
        <w:rPr>
          <w:rFonts w:ascii="楷体_GB2312" w:hAnsi="楷体_GB2312" w:cs="宋体;SimSun"/>
          <w:color w:val="000000"/>
          <w:kern w:val="0"/>
          <w:sz w:val="24"/>
        </w:rPr>
        <w:t>輶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yóu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一种轻便的车子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攸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yōu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所。 垣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yuán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矮墙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也泛指墙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具膳餐饭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适口充肠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饱饫烹宰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饥厌糟糠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平时的饭菜，要适合口味，让人吃得饱。饱的时候自然满足于大鱼大肉，饿的时候应当满足于粗菜淡饭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亲戚故旧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老少异粮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妾御绩纺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侍巾帷房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亲属、朋友会面要盛情款待，老人、小孩的食物应和自己不同。小妾婢女要管理好家务，尽心恭敬地服待好主人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绩纺：泛指纺纱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,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绩麻诸事。即纺绩。帷房：内房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纨扇圆洁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银烛炜煌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昼眠夕寐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蓝笋象床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圆圆的绢扇洁白素雅，白白的蜡烛明亮辉煌。白日小憩，晚上就寝，有青篾编成的竹席和象牙雕屏的床榻。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纨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wán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很细的丝织品。</w:t>
      </w:r>
      <w:r>
        <w:rPr>
          <w:rFonts w:ascii="楷体_GB2312" w:hAnsi="楷体_GB2312" w:cs="宋体;SimSun"/>
          <w:color w:val="000000"/>
          <w:kern w:val="0"/>
          <w:sz w:val="24"/>
        </w:rPr>
        <w:t>絜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ié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“洁”之书面语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弦歌酒宴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接杯举觞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矫手顿足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悦豫且康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奏着乐，唱着歌，摆酒开宴；接过酒杯，开怀畅饮。情不自禁地手舞足蹈，真是又快乐又安康。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觞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shāng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 xml:space="preserve">: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酒杯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嫡后嗣续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祭祀蒸尝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稽颡再拜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悚惧恐惶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子孙一代一代传续，四时祭祀不能懈怠。跪着磕头，拜了又拜；礼仪要周全恭敬，心情要悲痛虔诚。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嫡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dí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奴隶社会、封建社会中的正妻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/>
          <w:color w:val="000000"/>
          <w:kern w:val="0"/>
          <w:sz w:val="24"/>
        </w:rPr>
        <w:t>烝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zhēng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尝：《礼记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王制》：“天子诸侯宗庙之祭，春曰</w:t>
      </w:r>
      <w:r>
        <w:rPr>
          <w:rFonts w:ascii="楷体_GB2312" w:hAnsi="楷体_GB2312" w:cs="宋体;SimSun"/>
          <w:color w:val="000000"/>
          <w:kern w:val="0"/>
          <w:sz w:val="24"/>
        </w:rPr>
        <w:t>礿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yuè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，夏曰</w:t>
      </w:r>
      <w:r>
        <w:rPr>
          <w:rFonts w:ascii="楷体_GB2312" w:hAnsi="楷体_GB2312" w:cs="宋体;SimSun"/>
          <w:color w:val="000000"/>
          <w:kern w:val="0"/>
          <w:sz w:val="24"/>
        </w:rPr>
        <w:t>禘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dì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，秋曰尝，冬曰</w:t>
      </w:r>
      <w:r>
        <w:rPr>
          <w:rFonts w:ascii="楷体_GB2312" w:hAnsi="楷体_GB2312" w:cs="宋体;SimSun"/>
          <w:color w:val="000000"/>
          <w:kern w:val="0"/>
          <w:sz w:val="24"/>
        </w:rPr>
        <w:t>烝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。”《说文》郑注：“此盖夏殷之祭名，周则春曰祠，夏曰</w:t>
      </w:r>
      <w:r>
        <w:rPr>
          <w:rFonts w:ascii="楷体_GB2312" w:hAnsi="楷体_GB2312" w:cs="宋体;SimSun"/>
          <w:color w:val="000000"/>
          <w:kern w:val="0"/>
          <w:sz w:val="24"/>
        </w:rPr>
        <w:t>礿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。”此以“</w:t>
      </w:r>
      <w:r>
        <w:rPr>
          <w:rFonts w:ascii="楷体_GB2312" w:hAnsi="楷体_GB2312" w:cs="宋体;SimSun"/>
          <w:color w:val="000000"/>
          <w:kern w:val="0"/>
          <w:sz w:val="24"/>
        </w:rPr>
        <w:t>烝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尝”代指四时祭祀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稽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qǐ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颡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sǎng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屈膝下拜，以额触地的一种跪拜礼，表示极度的虔诚和感谢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eastAsia="楷体_GB2312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eastAsia="楷体_GB2312"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笺牒简要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顾答审详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骸垢想浴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执热愿凉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给人的书信要简明扼要，回答别人的问题时要审慎周详。身上脏了就想洗个澡，捧着热东西就希望它有风把它吹凉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笺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iān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文书、书信。 骸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hái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身体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驴骡犊特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骇跃超骧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诛斩贼盗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捕获叛亡</w:t>
      </w:r>
    </w:p>
    <w:p>
      <w:pPr>
        <w:pStyle w:val="Normal"/>
        <w:widowControl/>
        <w:spacing w:lineRule="exact" w:line="30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家里有了灾祸，连驴子、骡子，大小牲口都会受惊，狂蹦乱跳，东奔西跑。官府诛杀盗贼，捕获叛乱分子和亡命之徒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骡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luó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骡子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犊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dú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小牛，泛指牛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骧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xiān</w:t>
      </w:r>
      <w:r>
        <w:rPr>
          <w:rFonts w:cs="宋体;SimSun" w:ascii="楷体_GB2312" w:hAnsi="楷体_GB2312"/>
          <w:color w:val="000000"/>
          <w:kern w:val="0"/>
          <w:sz w:val="24"/>
        </w:rPr>
        <w:t>ɡ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马抬起头快跑。诛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zhū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杀死，铲除。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布射辽丸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嵇琴阮啸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恬笔伦纸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钧巧任钓</w:t>
      </w:r>
    </w:p>
    <w:p>
      <w:pPr>
        <w:pStyle w:val="Normal"/>
        <w:widowControl/>
        <w:spacing w:lineRule="exact" w:line="30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吕布善于射箭，宜僚善玩弹丸，嵇康善于弹琴，阮籍善于撮口长啸。蒙恬制造了毛笔，蔡伦发明了造纸，马钧发明了水车，任公子善于钓鱼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布：吕布。吕布辕门射戟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ǐ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，为刘备、纪灵和解。辽：宜僚。善于弹丸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嵇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í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嵇康。善弹琴咏诗。 阮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ruǎn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阮籍。能啸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恬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tián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蒙恬。晋朝崔豹《古今注》说蒙恬开始用兔毫竹管做笔。伦：蔡伦。《后汉书》记他开始创造性的用树皮，麻头，破布等来造纸，人称“蔡侯纸”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钧：马钧。三国时人，巧思，曾作指南针和龙骨水车。任：任公子。事见《庄子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外物》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释纷利俗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竝皆佳妙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毛施淑姿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工颦妍笑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他们或者善于为人解决纠纷，或者善于发明创造有利于社会，这些都非常巧妙。毛嫱、西施，姿容姣美，哪怕皱着眉头，也像美美的笑。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</w:t>
      </w:r>
      <w:r>
        <w:rPr>
          <w:rFonts w:ascii="楷体_GB2312" w:hAnsi="楷体_GB2312" w:cs="宋体;SimSun"/>
          <w:color w:val="000000"/>
          <w:kern w:val="0"/>
          <w:sz w:val="24"/>
        </w:rPr>
        <w:t>竝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bìng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“并”异体字之一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毛：毛嫱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qiáng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。西：西施。《庄子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齐物论》：“毛嫱、西施，人之所美也。”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工：善。 颦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pín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皱眉。 妍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yán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美丽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年矢每催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曦晖朗曜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璇玑悬斡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晦魄环照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青春易逝，岁月匆匆催人渐老，只有太阳的光辉永远朗照。 高悬的北斗随着四季变换转动，明晦的月光洒遍人间每个角落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矢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shǐ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箭。  曜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yào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日光、照耀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璇玑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xuán jī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古代称北斗星的第一星至第四星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斡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wò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旋转。  晦魄：月亮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指薪修祜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永绥吉劭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矩步引领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俯仰廊庙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顺应自然，修德积福，永远平安，多么美好。如此心地坦然，方可以昂头迈步，一举一动都象在神圣的庙宇中一样仪表庄重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指薪：《庄子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养生主》：“指穷于为薪，火传也，不知其尽也。”意思是用木柴烧火，木柴有穷尽的时候，而火往下传，却不会灭。喻人的肉体会死亡，而人类的生命是延续无穷的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祜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hù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 xml:space="preserve">: 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福；大福。  绥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suí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平安，安抚。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邵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shào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劝勉，美好（多指道德品质）。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3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束带矜庄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徘徊瞻眺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孤陋寡闻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愚蒙等诮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衣带穿着整齐端庄，举止从容，高瞻远瞩。这些道理孤陋寡闻就不会明白，只能和愚味无知的人一样空活一世，让人耻笑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〖注释〗矜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jīn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自夸、自恃。《礼记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表礼》“不矜而庄。”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br/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诮（</w:t>
      </w:r>
      <w:r>
        <w:rPr>
          <w:rFonts w:eastAsia="楷体_GB2312" w:cs="宋体;SimSun" w:ascii="楷体_GB2312" w:hAnsi="楷体_GB2312"/>
          <w:color w:val="000000"/>
          <w:kern w:val="0"/>
          <w:sz w:val="24"/>
        </w:rPr>
        <w:t>qiào</w:t>
      </w:r>
      <w:r>
        <w:rPr>
          <w:rFonts w:ascii="楷体_GB2312" w:hAnsi="楷体_GB2312" w:cs="宋体;SimSun" w:eastAsia="楷体_GB2312"/>
          <w:color w:val="000000"/>
          <w:kern w:val="0"/>
          <w:sz w:val="24"/>
        </w:rPr>
        <w:t>）：讥讽、嘲讽。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谓语助者</w:t>
      </w:r>
    </w:p>
    <w:p>
      <w:pPr>
        <w:pStyle w:val="Normal"/>
        <w:widowControl/>
        <w:spacing w:lineRule="exact" w:line="320"/>
        <w:jc w:val="center"/>
        <w:rPr>
          <w:rFonts w:ascii="宋体;SimSun" w:hAnsi="宋体;SimSun" w:cs="宋体;SimSun"/>
          <w:b/>
          <w:b/>
          <w:bCs/>
          <w:color w:val="000000"/>
          <w:spacing w:val="3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30"/>
          <w:kern w:val="0"/>
          <w:sz w:val="24"/>
        </w:rPr>
        <w:t>焉哉乎也</w:t>
      </w:r>
    </w:p>
    <w:p>
      <w:pPr>
        <w:pStyle w:val="Normal"/>
        <w:widowControl/>
        <w:spacing w:lineRule="exact" w:line="320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【解释】说到古书中的语助词嘛，那就是“焉”、“哉”、“乎”、“也”了。</w:t>
      </w:r>
    </w:p>
    <w:sectPr>
      <w:footerReference w:type="default" r:id="rId29"/>
      <w:type w:val="nextPage"/>
      <w:pgSz w:w="10440" w:h="14740"/>
      <w:pgMar w:left="1797" w:right="1797" w:gutter="0" w:header="0" w:top="1440" w:footer="992" w:bottom="1440"/>
      <w:pgNumType w:start="8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1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12298;&#21315;&#23383;&#25991;&#12299;&amp;hl_tag=textlink&amp;tn=SE_hldp01350_v6v6zkg6" TargetMode="External"/><Relationship Id="rId3" Type="http://schemas.openxmlformats.org/officeDocument/2006/relationships/hyperlink" Target="http://www.baidu.com/s?wd=&#21335;&#26397;&#26753;&amp;hl_tag=textlink&amp;tn=SE_hldp01350_v6v6zkg6" TargetMode="External"/><Relationship Id="rId4" Type="http://schemas.openxmlformats.org/officeDocument/2006/relationships/hyperlink" Target="http://www.baidu.com/s?wd=&#26753;&#26397;&amp;hl_tag=textlink&amp;tn=SE_hldp01350_v6v6zkg6" TargetMode="External"/><Relationship Id="rId5" Type="http://schemas.openxmlformats.org/officeDocument/2006/relationships/hyperlink" Target="http://www.baidu.com/s?wd=&#20365;&#37070;&amp;hl_tag=textlink&amp;tn=SE_hldp01350_v6v6zkg6" TargetMode="External"/><Relationship Id="rId6" Type="http://schemas.openxmlformats.org/officeDocument/2006/relationships/hyperlink" Target="http://www.baidu.com/s?wd=&#32473;&#20107;&#20013;&amp;hl_tag=textlink&amp;tn=SE_hldp01350_v6v6zkg6" TargetMode="External"/><Relationship Id="rId7" Type="http://schemas.openxmlformats.org/officeDocument/2006/relationships/hyperlink" Target="http://www.baidu.com/s?wd=&#21608;&#20852;&#21987;&amp;hl_tag=textlink&amp;tn=SE_hldp01350_v6v6zkg6" TargetMode="External"/><Relationship Id="rId8" Type="http://schemas.openxmlformats.org/officeDocument/2006/relationships/hyperlink" Target="http://www.baidu.com/s?wd=&#21315;&#23383;&#25991;&amp;hl_tag=textlink&amp;tn=SE_hldp01350_v6v6zkg6" TargetMode="External"/><Relationship Id="rId9" Type="http://schemas.openxmlformats.org/officeDocument/2006/relationships/hyperlink" Target="http://www.baidu.com/s?wd=&#31461;&#33945;&amp;hl_tag=textlink&amp;tn=SE_hldp01350_v6v6zkg6" TargetMode="External"/><Relationship Id="rId10" Type="http://schemas.openxmlformats.org/officeDocument/2006/relationships/hyperlink" Target="http://www.baidu.com/s?wd=&#20256;&#32479;&#25991;&#21270;&amp;hl_tag=textlink&amp;tn=SE_hldp01350_v6v6zkg6" TargetMode="External"/><Relationship Id="rId11" Type="http://schemas.openxmlformats.org/officeDocument/2006/relationships/hyperlink" Target="http://www.baidu.com/s?wd=&#12298;&#21315;&#23383;&#25991;&#12299;&amp;hl_tag=textlink&amp;tn=SE_hldp01350_v6v6zkg6" TargetMode="External"/><Relationship Id="rId12" Type="http://schemas.openxmlformats.org/officeDocument/2006/relationships/hyperlink" Target="http://www.baidu.com/s?wd=&#31461;&#33945;&amp;hl_tag=textlink&amp;tn=SE_hldp01350_v6v6zkg6" TargetMode="External"/><Relationship Id="rId13" Type="http://schemas.openxmlformats.org/officeDocument/2006/relationships/hyperlink" Target="http://www.baidu.com/s?wd=&#25215;&#19978;&#21551;&#19979;&amp;hl_tag=textlink&amp;tn=SE_hldp01350_v6v6zkg6" TargetMode="External"/><Relationship Id="rId14" Type="http://schemas.openxmlformats.org/officeDocument/2006/relationships/hyperlink" Target="http://www.baidu.com/s?wd=&#36766;&#34299;&amp;hl_tag=textlink&amp;tn=SE_hldp01350_v6v6zkg6" TargetMode="External"/><Relationship Id="rId15" Type="http://schemas.openxmlformats.org/officeDocument/2006/relationships/hyperlink" Target="http://www.baidu.com/s?wd=&#31461;&#33945;&amp;hl_tag=textlink&amp;tn=SE_hldp01350_v6v6zkg6" TargetMode="External"/><Relationship Id="rId16" Type="http://schemas.openxmlformats.org/officeDocument/2006/relationships/hyperlink" Target="http://www.baidu.com/s?wd=&#26395;&#20854;&#39033;&#32972;&amp;hl_tag=textlink&amp;tn=SE_hldp01350_v6v6zkg6" TargetMode="External"/><Relationship Id="rId17" Type="http://schemas.openxmlformats.org/officeDocument/2006/relationships/hyperlink" Target="http://www.baidu.com/s?wd=&#29579;&#32690;&#20043;&amp;hl_tag=textlink&amp;tn=SE_hldp01350_v6v6zkg6" TargetMode="External"/><Relationship Id="rId18" Type="http://schemas.openxmlformats.org/officeDocument/2006/relationships/hyperlink" Target="http://www.baidu.com/s?wd=&#26753;&#27494;&#24093;&amp;hl_tag=textlink&amp;tn=SE_hldp01350_v6v6zkg6" TargetMode="External"/><Relationship Id="rId19" Type="http://schemas.openxmlformats.org/officeDocument/2006/relationships/hyperlink" Target="http://www.baidu.com/s?wd=&#33831;&#34893;&amp;hl_tag=textlink&amp;tn=SE_hldp01350_v6v6zkg6" TargetMode="External"/><Relationship Id="rId20" Type="http://schemas.openxmlformats.org/officeDocument/2006/relationships/hyperlink" Target="http://www.baidu.com/s?wd=&#27575;&#38081;&#30707;&amp;hl_tag=textlink&amp;tn=SE_hldp01350_v6v6zkg6" TargetMode="External"/><Relationship Id="rId21" Type="http://schemas.openxmlformats.org/officeDocument/2006/relationships/hyperlink" Target="http://www.baidu.com/s?wd=&#29579;&#32690;&#20043;&amp;hl_tag=textlink&amp;tn=SE_hldp01350_v6v6zkg6" TargetMode="External"/><Relationship Id="rId22" Type="http://schemas.openxmlformats.org/officeDocument/2006/relationships/hyperlink" Target="http://www.baidu.com/s?wd=&#25299;&#29255;&amp;hl_tag=textlink&amp;tn=SE_hldp01350_v6v6zkg6" TargetMode="External"/><Relationship Id="rId23" Type="http://schemas.openxmlformats.org/officeDocument/2006/relationships/hyperlink" Target="http://www.baidu.com/s?wd=&#21608;&#20852;&#21987;&amp;hl_tag=textlink&amp;tn=SE_hldp01350_v6v6zkg6" TargetMode="External"/><Relationship Id="rId24" Type="http://schemas.openxmlformats.org/officeDocument/2006/relationships/hyperlink" Target="http://www.baidu.com/s?wd=&#38901;&#25991;&amp;hl_tag=textlink&amp;tn=SE_hldp01350_v6v6zkg6" TargetMode="External"/><Relationship Id="rId25" Type="http://schemas.openxmlformats.org/officeDocument/2006/relationships/hyperlink" Target="http://www.baidu.com/s?wd=&#21608;&#20852;&#21987;&amp;hl_tag=textlink&amp;tn=SE_hldp01350_v6v6zkg6" TargetMode="External"/><Relationship Id="rId26" Type="http://schemas.openxmlformats.org/officeDocument/2006/relationships/hyperlink" Target="http://www.baidu.com/s?wd=&#22826;&#24179;&#24191;&#35760;&amp;hl_tag=textlink&amp;tn=SE_hldp01350_v6v6zkg6" TargetMode="External"/><Relationship Id="rId27" Type="http://schemas.openxmlformats.org/officeDocument/2006/relationships/hyperlink" Target="http://www.baidu.com/s?wd=&#12298;&#21315;&#23383;&#25991;&#12299;&amp;hl_tag=textlink&amp;tn=SE_hldp01350_v6v6zkg6" TargetMode="External"/><Relationship Id="rId28" Type="http://schemas.openxmlformats.org/officeDocument/2006/relationships/hyperlink" Target="http://www.baidu.com/s?wd=&#21315;&#23383;&#25991;&amp;hl_tag=textlink&amp;tn=SE_hldp01350_v6v6zkg6" TargetMode="Externa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25:00Z</dcterms:created>
  <dc:creator>微软用户</dc:creator>
  <dc:description/>
  <cp:keywords/>
  <dc:language>en-US</dc:language>
  <cp:lastModifiedBy>X</cp:lastModifiedBy>
  <dcterms:modified xsi:type="dcterms:W3CDTF">2014-08-16T05:52:00Z</dcterms:modified>
  <cp:revision>8</cp:revision>
  <dc:subject/>
  <dc:title>四年级上册经典诵读内容——《千字文》</dc:title>
</cp:coreProperties>
</file>