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编者的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亲爱的同学们：</w:t>
      </w:r>
    </w:p>
    <w:p>
      <w:pPr>
        <w:pStyle w:val="Normal"/>
        <w:widowControl/>
        <w:spacing w:lineRule="exact" w:line="6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国学经典是中华民族生命智慧的最高结晶，是中华民族生存发展的坚实根基，是中华民族屡经劫难而生生不息的强大纽带。作为小学生应该自觉承担起传承民族文化精神、增强民族自信心和凝聚力，实现中华民族伟大复兴的神圣命。</w:t>
      </w:r>
    </w:p>
    <w:p>
      <w:pPr>
        <w:pStyle w:val="Normal"/>
        <w:widowControl/>
        <w:spacing w:lineRule="exact" w:line="64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从现在开始，我们号召大家一起学习国学，诵读经典，将中华文化发扬广大。</w:t>
      </w:r>
    </w:p>
    <w:p>
      <w:pPr>
        <w:pStyle w:val="Normal"/>
        <w:widowControl/>
        <w:spacing w:lineRule="exact" w:line="640"/>
        <w:rPr/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sz w:val="24"/>
        </w:rPr>
        <w:t>一、热爱国学，亲近经典。积极诵读《三字经》、《弟子规》、《孝经》等优秀经典篇目，并将经典的精神变为自觉行为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 xml:space="preserve">二、坚持日日读经典，背经典；能常常与家人交流国学经典。 </w:t>
      </w:r>
    </w:p>
    <w:p>
      <w:pPr>
        <w:pStyle w:val="Normal"/>
        <w:widowControl/>
        <w:spacing w:lineRule="exact" w:line="640"/>
        <w:rPr/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ascii="宋体;SimSun" w:hAnsi="宋体;SimSun" w:cs="宋体;SimSun"/>
          <w:kern w:val="0"/>
          <w:sz w:val="24"/>
        </w:rPr>
        <w:t>三、讲文明话，做文明事，远离自私，远离冷漠，让国学经典中的忠、廉、孝、爱、义、恭、礼、智、信、让等文明理念在校园、家庭扎根、生长、开花、结果，永远传颂在校园和社会每个角落。</w:t>
      </w:r>
    </w:p>
    <w:p>
      <w:pPr>
        <w:pStyle w:val="Normal"/>
        <w:widowControl/>
        <w:spacing w:lineRule="exact" w:line="640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sz w:val="24"/>
        </w:rPr>
        <w:t>让我们的校园书香四溢，与经典同行，以圣贤为师，诵读经典美文，塑造金色童年，传播中华文化，为中华民族的伟大复兴而坚持不懈！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50:00Z</dcterms:created>
  <dc:creator>X</dc:creator>
  <dc:description/>
  <cp:keywords/>
  <dc:language>en-US</dc:language>
  <cp:lastModifiedBy>X</cp:lastModifiedBy>
  <dcterms:modified xsi:type="dcterms:W3CDTF">2014-08-11T08:05:00Z</dcterms:modified>
  <cp:revision>1</cp:revision>
  <dc:subject/>
  <dc:title>编者的话</dc:title>
</cp:coreProperties>
</file>