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五年级经典诵读内容——《孝经》选读</w:t>
      </w:r>
    </w:p>
    <w:p>
      <w:pPr>
        <w:pStyle w:val="Normal"/>
        <w:spacing w:lineRule="exact" w:line="320"/>
        <w:ind w:firstLine="3064"/>
        <w:rPr/>
      </w:pPr>
      <w:r>
        <w:rPr>
          <w:rFonts w:ascii="宋体;SimSun" w:hAnsi="宋体;SimSun" w:cs="宋体;SimSun"/>
          <w:b/>
          <w:sz w:val="28"/>
          <w:szCs w:val="28"/>
        </w:rPr>
        <w:t>前  言</w:t>
      </w:r>
    </w:p>
    <w:p>
      <w:pPr>
        <w:pStyle w:val="Normal"/>
        <w:shd w:fill="FFFFFF" w:val="clear"/>
        <w:spacing w:lineRule="exact" w:line="320"/>
        <w:ind w:firstLine="600"/>
        <w:rPr/>
      </w:pPr>
      <w:r>
        <w:rPr>
          <w:rFonts w:ascii="宋体;SimSun" w:hAnsi="宋体;SimSun" w:cs="宋体;SimSun"/>
          <w:sz w:val="24"/>
        </w:rPr>
        <w:t>《</w:t>
      </w:r>
      <w:hyperlink r:id="rId2" w:tgtFrame="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</w:rPr>
          <w:t>孝经</w:t>
        </w:r>
      </w:hyperlink>
      <w:r>
        <w:rPr>
          <w:rFonts w:ascii="宋体;SimSun" w:hAnsi="宋体;SimSun" w:cs="宋体;SimSun"/>
          <w:sz w:val="24"/>
        </w:rPr>
        <w:t>》，以孝为中心，比较集中地阐述了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儒家</w:t>
        </w:r>
      </w:hyperlink>
      <w:r>
        <w:rPr>
          <w:rFonts w:ascii="宋体;SimSun" w:hAnsi="宋体;SimSun" w:cs="宋体;SimSun"/>
          <w:sz w:val="24"/>
        </w:rPr>
        <w:t>的伦理思想。它肯定“孝”是上天所定的规范，“夫孝，天之经也，地之义也，人之行也。”。指出孝是诸德之本，认为“人之行，莫大于孝”，国君可以用孝治理国家，臣民能够用孝立身理家。《孝经》首次将孝与忠联系起来，认为“忠”是“孝”的发展和扩大，并把“孝”的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社会作用</w:t>
        </w:r>
      </w:hyperlink>
      <w:r>
        <w:rPr>
          <w:rFonts w:ascii="宋体;SimSun" w:hAnsi="宋体;SimSun" w:cs="宋体;SimSun"/>
          <w:sz w:val="24"/>
        </w:rPr>
        <w:t>推而广之，认为“孝悌之至”就能够“通于神明，光于四海，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无所不通</w:t>
        </w:r>
      </w:hyperlink>
      <w:r>
        <w:rPr>
          <w:rFonts w:ascii="宋体;SimSun" w:hAnsi="宋体;SimSun" w:cs="宋体;SimSun"/>
          <w:sz w:val="24"/>
        </w:rPr>
        <w:t xml:space="preserve">”。 </w:t>
      </w:r>
    </w:p>
    <w:p>
      <w:pPr>
        <w:pStyle w:val="Normal"/>
        <w:shd w:fill="FFFFFF" w:val="clear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《</w:t>
      </w:r>
      <w:hyperlink r:id="rId6" w:tgtFrame="_blank">
        <w:r>
          <w:rPr>
            <w:rStyle w:val="InternetLink"/>
            <w:rFonts w:ascii="宋体;SimSun" w:hAnsi="宋体;SimSun" w:cs="宋体;SimSun"/>
            <w:b/>
            <w:bCs/>
            <w:color w:val="000000"/>
            <w:sz w:val="24"/>
          </w:rPr>
          <w:t>孝经</w:t>
        </w:r>
      </w:hyperlink>
      <w:r>
        <w:rPr>
          <w:rFonts w:ascii="宋体;SimSun" w:hAnsi="宋体;SimSun" w:cs="宋体;SimSun"/>
          <w:sz w:val="24"/>
        </w:rPr>
        <w:t>》对实行“孝”的要求和方法也作了系统而详细的规定。它主张把“孝”贯串于人的一切行为之中，“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身体发肤</w:t>
        </w:r>
      </w:hyperlink>
      <w:r>
        <w:rPr>
          <w:rFonts w:ascii="宋体;SimSun" w:hAnsi="宋体;SimSun" w:cs="宋体;SimSun"/>
          <w:sz w:val="24"/>
        </w:rPr>
        <w:t>，受之父母，不敢毁伤”，是孝之始；“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立身行道</w:t>
        </w:r>
      </w:hyperlink>
      <w:r>
        <w:rPr>
          <w:rFonts w:ascii="宋体;SimSun" w:hAnsi="宋体;SimSun" w:cs="宋体;SimSun"/>
          <w:sz w:val="24"/>
        </w:rPr>
        <w:t>，扬名于后世，以显父母”，是孝之终。它把维护宗法等级关系与为君主服务联系起来，认为“孝”要“始于事亲，中于事君，终于立身”。具体要求：“居则致其敬，养则致其乐，病则致其忧，丧则致其哀，祭则致其严”。《孝经》还根据不同人的身份差别规定了行“孝”的不同内容：天子之“孝”要求“爱敬尽于其事亲，而德教加于百姓，刑于四海”；诸侯之“孝”要求“在上不骄，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高而不危</w:t>
        </w:r>
      </w:hyperlink>
      <w:r>
        <w:rPr>
          <w:rFonts w:ascii="宋体;SimSun" w:hAnsi="宋体;SimSun" w:cs="宋体;SimSun"/>
          <w:sz w:val="24"/>
        </w:rPr>
        <w:t>，制节</w:t>
      </w:r>
      <w:hyperlink r:id="rId10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谨度</w:t>
        </w:r>
      </w:hyperlink>
      <w:r>
        <w:rPr>
          <w:rFonts w:ascii="宋体;SimSun" w:hAnsi="宋体;SimSun" w:cs="宋体;SimSun"/>
          <w:sz w:val="24"/>
        </w:rPr>
        <w:t>，</w:t>
      </w:r>
      <w:hyperlink r:id="rId11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满而不溢</w:t>
        </w:r>
      </w:hyperlink>
      <w:r>
        <w:rPr>
          <w:rFonts w:ascii="宋体;SimSun" w:hAnsi="宋体;SimSun" w:cs="宋体;SimSun"/>
          <w:sz w:val="24"/>
        </w:rPr>
        <w:t>”；</w:t>
      </w:r>
      <w:hyperlink r:id="rId12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卿大夫</w:t>
        </w:r>
      </w:hyperlink>
      <w:r>
        <w:rPr>
          <w:rFonts w:ascii="宋体;SimSun" w:hAnsi="宋体;SimSun" w:cs="宋体;SimSun"/>
          <w:sz w:val="24"/>
        </w:rPr>
        <w:t>之“孝”要求“非法不言，非道不行，</w:t>
      </w:r>
      <w:hyperlink r:id="rId13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口无择言，身无择行</w:t>
        </w:r>
      </w:hyperlink>
      <w:r>
        <w:rPr>
          <w:rFonts w:ascii="宋体;SimSun" w:hAnsi="宋体;SimSun" w:cs="宋体;SimSun"/>
          <w:sz w:val="24"/>
        </w:rPr>
        <w:t>”；士阶层的“孝”要求“忠顺事上，保禄位，守祭祀”；庶人之“孝”要求“用天之道，</w:t>
      </w:r>
      <w:hyperlink r:id="rId14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分地</w:t>
        </w:r>
      </w:hyperlink>
      <w:r>
        <w:rPr>
          <w:rFonts w:ascii="宋体;SimSun" w:hAnsi="宋体;SimSun" w:cs="宋体;SimSun"/>
          <w:sz w:val="24"/>
        </w:rPr>
        <w:t>之利，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谨身节用</w:t>
        </w:r>
      </w:hyperlink>
      <w:r>
        <w:rPr>
          <w:rFonts w:ascii="宋体;SimSun" w:hAnsi="宋体;SimSun" w:cs="宋体;SimSun"/>
          <w:sz w:val="24"/>
        </w:rPr>
        <w:t>，以养父母”。</w:t>
      </w:r>
    </w:p>
    <w:p>
      <w:pPr>
        <w:pStyle w:val="Normal"/>
        <w:shd w:fill="FFFFFF" w:val="clear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孝经》还把道德规范与法律（刑律）联系起来，认为“五刑之属三千，而罪莫大于不孝”，提出要借用国家法律的权威，维护其宗法关系和道德秩序。</w:t>
      </w:r>
    </w:p>
    <w:p>
      <w:pPr>
        <w:pStyle w:val="Normal"/>
        <w:shd w:fill="FFFFFF" w:val="clear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《孝经》在唐代被尊为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经书</w:t>
        </w:r>
      </w:hyperlink>
      <w:r>
        <w:rPr>
          <w:rFonts w:ascii="宋体;SimSun" w:hAnsi="宋体;SimSun" w:cs="宋体;SimSun"/>
          <w:sz w:val="24"/>
        </w:rPr>
        <w:t>，南宋以后被列为《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十三经</w:t>
        </w:r>
      </w:hyperlink>
      <w:r>
        <w:rPr>
          <w:rFonts w:ascii="宋体;SimSun" w:hAnsi="宋体;SimSun" w:cs="宋体;SimSun"/>
          <w:sz w:val="24"/>
        </w:rPr>
        <w:t>》之一。在中国漫长的社会历史进程中，它被看作是“孔子述作，垂范将来”的经典，对传播和维护社会伦理、社会秩序起了很大作用。</w:t>
      </w:r>
    </w:p>
    <w:p>
      <w:pPr>
        <w:pStyle w:val="Normal"/>
        <w:shd w:fill="FFFFFF" w:val="clear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《孝经》</w:t>
      </w:r>
      <w:hyperlink r:id="rId18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古文经</w:t>
        </w:r>
      </w:hyperlink>
      <w:r>
        <w:rPr>
          <w:rFonts w:ascii="宋体;SimSun" w:hAnsi="宋体;SimSun" w:cs="宋体;SimSun"/>
          <w:sz w:val="24"/>
        </w:rPr>
        <w:t>多出第十九章。《古文孝经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闺门章第十九》：“子曰：闺门之内，具礼矣乎！严亲严兄。妻子</w:t>
      </w:r>
      <w:hyperlink r:id="rId19" w:tgtFrame="_blank">
        <w:r>
          <w:rPr>
            <w:rStyle w:val="InternetLink"/>
            <w:rFonts w:ascii="宋体;SimSun" w:hAnsi="宋体;SimSun" w:cs="宋体;SimSun"/>
            <w:color w:val="000000"/>
            <w:sz w:val="24"/>
          </w:rPr>
          <w:t>臣妾</w:t>
        </w:r>
      </w:hyperlink>
      <w:r>
        <w:rPr>
          <w:rFonts w:ascii="宋体;SimSun" w:hAnsi="宋体;SimSun" w:cs="宋体;SimSun"/>
          <w:sz w:val="24"/>
        </w:rPr>
        <w:t xml:space="preserve">，犹百姓徒役也。” </w:t>
      </w:r>
    </w:p>
    <w:p>
      <w:pPr>
        <w:pStyle w:val="Normal"/>
        <w:shd w:fill="FFFFFF" w:val="clear"/>
        <w:spacing w:lineRule="exact" w:line="320"/>
        <w:rPr>
          <w:rFonts w:ascii="宋体;SimSun" w:hAnsi="宋体;SimSun" w:cs="宋体;SimSun"/>
          <w:b/>
          <w:b/>
          <w:sz w:val="52"/>
          <w:szCs w:val="52"/>
        </w:rPr>
      </w:pPr>
      <w:hyperlink r:id="rId20" w:tgtFrame="_blank">
        <w:r>
          <w:rPr>
            <w:rStyle w:val="InternetLink"/>
            <w:rFonts w:cs="宋体;SimSun" w:ascii="宋体;SimSun" w:hAnsi="宋体;SimSun"/>
            <w:color w:val="000000"/>
            <w:sz w:val="24"/>
          </w:rPr>
          <w:t>  </w:t>
        </w:r>
      </w:hyperlink>
      <w:r>
        <w:rPr>
          <w:rFonts w:ascii="宋体;SimSun" w:hAnsi="宋体;SimSun" w:cs="宋体;SimSun"/>
          <w:sz w:val="24"/>
        </w:rPr>
        <w:t>《孝经》在中国古代影响很大，历代王朝无不标榜“以孝治天下”，唐玄宗曾亲自为《孝经》作注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孝 经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开宗明义章第一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仲尼居，曾子侍。子曰：“先王有至德要道，以顺天下，民用和睦，上下无怨。汝知之乎？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　　曾子避席曰：“参不敏，何足以知之？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　　子曰：“夫孝，德之本也，教之所由生也。复坐，吾语汝。”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　　“身体发肤，受之父母，不敢毁伤，孝之始也。立身行道，扬名于后世，以显父母，孝之终也。夫孝，始于事亲，中于事君，终于立身。《大雅》云：‘无念尔祖，聿修厥德。’”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孔子在家里闲坐，他的学生曾子侍坐在旁边。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　　孔子说∶“先代的帝王有其至高无上的品行和最重要的道德，以其使天下人心归顺，人民和睦相处。人们无论是尊贵还是卑贱，上上下下都没有怨恨不满。你知道那是为甚麽吗？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　　曾子站起身来，离开自己的座位回答说∶“学生我不够聪敏，哪里会知道呢？”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790700</wp:posOffset>
            </wp:positionV>
            <wp:extent cx="4686300" cy="2273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sz w:val="24"/>
        </w:rPr>
        <w:t>　　孔子说∶“这就是孝。它是一切德行的根本，也是教化产生的根源。你回原来位置坐下，我告诉你。人的身体四肢、毛发皮肤，都是父母赋与的，不敢予以损毁伤残，这是孝的开始。人在世上遵循仁义道德，有所建树，显扬名声於后世，从而使父母显赫荣耀，这是孝的终极目标。所谓孝，最初是从侍奉父母开始，然后效力於国君，最终建功立业，功成名就。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大雅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文王》篇中说过∶‘怎麽能不思念你的先祖呢？要称述修行先祖的美德啊！’”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天子章第二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爱亲者，不敢恶于人；敬亲者，不敢慢于人。爱敬尽于事亲，而德教加于百姓，刑于四海。盖天子之孝也。《甫刑》云：‘一人有庆，兆民赖之。’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78740</wp:posOffset>
            </wp:positionV>
            <wp:extent cx="3429000" cy="18529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孔子说∶“能够亲爱自己父母的人，就不会厌恶别人的父母，能够尊敬自己父母的人，也不会怠慢别人的父母。以亲爱恭敬的心情尽心尽力地侍奉双亲，而将德行教化施之於黎民百姓，使天下百姓遵从效法，这就是天子的孝道呀！《尚书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甫刑》里说∶‘天子一人有善行；万方民众都仰赖他。’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诸侯章第三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 xml:space="preserve">　在上不骄，高而不危；制节谨度，满而不溢。高而不危，所以长守贵也。满而不溢，所以长守富也。富贵不离其身，然后能保其社稷，而和其民人。盖诸侯之孝也。《诗》云：“战战兢兢，如临深渊，如履薄冰。” 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身为诸侯，在众人之上而不骄傲，其位置再高也不会有倾覆的危险；生活节俭、慎行法度，财富再充裕丰盈也不会损溢。居高位而没有倾覆的危险，所以能够长久保持自己的尊贵地位；财富充裕而不奢靡挥霍，所以能够长久地守住自己的财富。能够保持富有和尊贵，然后才能保住家国的安全，与其黎民百姓和睦相处。这大概就是诸侯的孝道吧。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小雅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小曼》篇中说∶‘战战兢兢，就像身临深水潭边恐怕坠落，脚踩薄冰之上担心陷下去那样，小心谨慎地处事。’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卿大夫章第四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非先王之法服不敢服，非先王之法言不敢道，非先王之德行不敢行。是故非法不言，非道不行；口无择言，身无择行；言满天下无口过，行满天下无怨恶：三者备矣，然后能守其宗庙。盖卿大夫之孝也。《诗》云：“夙夜匪懈，以事一人。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73660</wp:posOffset>
            </wp:positionV>
            <wp:extent cx="1804670" cy="2278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 xml:space="preserve">　 </w:t>
      </w:r>
      <w:r>
        <w:rPr>
          <w:rFonts w:ascii="楷体_GB2312" w:hAnsi="楷体_GB2312" w:cs="宋体;SimSun" w:eastAsia="楷体_GB2312"/>
          <w:sz w:val="24"/>
        </w:rPr>
        <w:t>不是先代圣明君王所制定的合乎礼法的衣服不敢穿戴，不是先代圣明君王所说的合乎礼法的言语，不敢说；不是先代圣明君王实行的道德准则和行为，不敢去做。所以不合乎礼法的话不说，不合乎礼法道德的行为不做；开口说话不需选择就能合乎礼法，自己的行为不必著意考虑也不会越轨。於是所说的话即便天下皆知也不会有过失之处，所做的事传遍天下也不会遇到怨恨厌恶。衣饰、语言、行为这三点都能做到遵从先代圣明君王的礼法准则，然后才能守住自己祖宗的香火延续兴盛。这就是卿、大夫的孝道啊！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大雅</w:t>
      </w:r>
      <w:r>
        <w:rPr>
          <w:rFonts w:eastAsia="楷体_GB2312" w:cs="宋体;SimSun" w:ascii="楷体_GB2312" w:hAnsi="楷体_GB2312"/>
          <w:sz w:val="24"/>
        </w:rPr>
        <w:t xml:space="preserve">· </w:t>
      </w:r>
      <w:r>
        <w:rPr>
          <w:rFonts w:ascii="楷体_GB2312" w:hAnsi="楷体_GB2312" w:cs="宋体;SimSun" w:eastAsia="楷体_GB2312"/>
          <w:sz w:val="24"/>
        </w:rPr>
        <w:t xml:space="preserve">民》里说∶“要从早到晚勤勉不懈，专心奉事天子。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士章第五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资于事父以事母，而爱同；资于事父以事君，而敬同。故母取其爱，而君取其敬，兼之者父也。故以孝事君则忠，以敬事长则顺。忠顺不失，以事其上，然后能保其禄位，而守其祭祀。盖士之孝也。《诗》云：“夙兴夜寐，无忝尔所生。”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2057400" cy="19818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译文：</w:t>
      </w:r>
      <w:r>
        <w:rPr>
          <w:rFonts w:ascii="楷体_GB2312" w:hAnsi="楷体_GB2312" w:cs="宋体;SimSun" w:eastAsia="楷体_GB2312"/>
          <w:sz w:val="24"/>
        </w:rPr>
        <w:t xml:space="preserve">用奉事父亲的心情去奉事母亲，爱心是相同的；用奉事父亲的心情去奉事国君，崇敬之心也是相同的。所以奉事母亲是用爱心，奉事国君是用尊敬之心，两者兼而有之的是对待父亲。因此用孝道来奉事国君就忠诚，用尊敬之道奉事上级则顺从。能做到忠诚顺从地奉事国君和上级，然后即能保住自己的俸禄和职位，并能守住自己对祖先的祭祀。这就是士人的孝道啊！ 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庶人章第六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用天之道，分地之利，谨身节用，以养父母，此庶人之孝也。故自天子至于庶人，孝无终始，而患不及者，未之有也。</w:t>
      </w:r>
    </w:p>
    <w:p>
      <w:pPr>
        <w:pStyle w:val="Normal"/>
        <w:spacing w:lineRule="exact" w:line="32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58520</wp:posOffset>
            </wp:positionV>
            <wp:extent cx="2814955" cy="14389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 xml:space="preserve">利用自然的季节，认清土地的高下优劣，行为谨慎，节省俭约，以此来孝养父母，这就是普通老百姓的孝道了。所以上自天子，下至普通老百姓，不论尊卑高下，孝道是无始无终，永恒存在的，有人担心自己不能做到孝，那是没有的事情。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才章第七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曾子曰：“甚哉，孝之大也！”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　　子曰：“夫孝，天之经也，地之义也，民之行也。天地之经，而民是则之。则天之明，因地之利，以顺天下。是以其教不肃而成，其政不严而治。先王见教之可以化民也，是故先之以博爱，而民莫遗其亲，陈之于德义，而民兴行。先之以敬让，而民不争；导之以礼乐，而民和睦；示之以好恶，而民知禁。《诗》云：‘赫赫师尹，民具尔瞻。’”</w:t>
      </w:r>
    </w:p>
    <w:p>
      <w:pPr>
        <w:pStyle w:val="Normal"/>
        <w:spacing w:lineRule="exact" w:line="320"/>
        <w:ind w:firstLine="354"/>
        <w:rPr/>
      </w:pPr>
      <w:r>
        <w:rPr>
          <w:rFonts w:ascii="宋体;SimSun" w:hAnsi="宋体;SimSun" w:cs="宋体;SimSun"/>
          <w:b/>
          <w:sz w:val="24"/>
        </w:rPr>
        <w:t>译文：</w:t>
      </w:r>
      <w:r>
        <w:rPr>
          <w:rFonts w:ascii="楷体_GB2312" w:hAnsi="楷体_GB2312" w:cs="宋体;SimSun" w:eastAsia="楷体_GB2312"/>
          <w:sz w:val="24"/>
        </w:rPr>
        <w:t>曾子说∶“太伟大了！孝道是多麽博大高深呀！”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　　孔子说∶“孝道犹如天上日月星辰的运行，地上万物的自然生长，天经地义，乃是人类最为根本首要的品行。天地有其自然法则，人类从其法则中领悟到实行孝道是为自身的法则而遵循它。效法上天那永恒不变的规律，利用大地自然四季中的优势，顺乎自然规律对天下民众施以政教。因此其教化不须严肃施为就可成功，其政治不须严厉推行就能得以治理。从前的贤明君主看到通过教育可以感化民众，所以他首先表现为博爱，人民因此没敢遗弃父母双亲的；向人民陈述道德、礼义，人民就起来去遵行，他又率先以恭敬和谦让垂范於人民，於是人民就不争斗∶用礼仪和音乐引导他们，人民就和睦相处；告诉人民对值得喜好的美的东西和今人厌恶的丑的东西的区别，人民就知道禁令而不犯法了。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孝治章第八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昔者明王之以孝治天下也，不敢遗小国之臣，而况于公、侯、伯、子、男乎？故得万国之欢心，以事其先王。治国者，不敢侮于鳏寡，而况于士民乎？故得百姓之欢心，以事其先君。治家者，不敢失于臣妾，而况于妻子乎？故得人之欢心，以事其亲。夫然，故生则亲安之，祭则鬼享之。是以天下和平，灾害不生，祸乱不作。故明王之以孝治天下也如此。《诗》云：‘有觉德行，四国顺之。’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2676525" cy="21621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孔子说∶“从前圣明的君王是以孝道治理天下的，即便是对极卑微的小国的臣属也不遗弃，更何况是公、侯、伯、子、男五等诸侯了。所以会得到各诸侯国臣民的欢心，使他们奉祀先王。治理一个封国的诸侯，即便是对失去妻子的男人和丧夫守寡的女人也不敢欺侮，更何况对他属下的臣民百姓了，所以会得到老百姓的欢心，使他们帮助诸侯祭祀祖先。治理自己卿邑的卿大夫，即便对於臣仆婢妾也不失礼，更何况对其妻子、儿女了，所以会得到众人的欢心，便他们乐意奉事其父母亲。只有这样，才会让父母双亲在世时安乐、祥和地生活，死后成为鬼神享受到后代的祭祖。因此也就能够使天下祥和太平，自然灾害不发生，人为的祸乱不会出现。所以圣明的君王以孝道治理天下，就会像上面所说的那样。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大雅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仰之》篇中说∶‘天子有伟大的德行，四方的国家都会归顺他。’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圣治章第九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b/>
          <w:sz w:val="24"/>
        </w:rPr>
        <w:t>　曾子曰：“敢问圣人之德无以加于孝乎？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　　子曰：“天地之性，人为贵。人之行，莫大于孝。孝莫大于严父。严父莫大于配天，则周公其人也。昔者周公郊祀后稷以配天，宗祀文王于明堂，以配上帝。是以四海之内，各以其职来祭。夫圣人之德，又何以加于孝乎？故亲生之膝下，以养父母日严。圣人因严以教敬，因亲以教爱。圣人之教不肃而成，其政不严而治，其所因者本也。父子之道，天性也，君臣之义也。父母生之，续莫大焉。君亲临之，厚莫重焉。故不爱其亲而爱他人者，谓之悖德；不敬其亲而敬他人者，谓之悖礼。以顺则逆，民无则焉。不在于善，而皆在于凶德，虽得之，君子不贵也。君子则不然，言思可道，行思可乐，德义可尊，作事可法，容止可观，进退可度，以临其民。是以其民畏而爱之，则而象之。故能成其德教，而行其政令。《诗》云：‘淑人君子，其仪不忒。’”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曾子说∶“我很冒昧地请问，圣人的德行，没有比孝道更大的了吗？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cs="宋体;SimSun" w:eastAsia="楷体_GB2312"/>
          <w:sz w:val="24"/>
        </w:rPr>
        <w:t>　　孔子说∶“天地万物之中，以人类最为尊贵。人类的行为，没有比孝道更为重大的了。在孝道之中，没有比敬重父亲更重要的了。敬重父亲，没有比在祭天的时候，将祖先配祀天帝更为重大的了，而只有周公能够做到这一点。当初，周公在郊外祭天的时候，把其始祖后稷配把天帝；在明堂祭祀，又把父亲文王配祀天帝。因为他这样做，所以全国各地诸侯能够克尽职守，前来协助他的祭祀活动。可见圣人的德行，又有甚麽能超出孝道之上呢？因为子女对父母亲的敬爱，在年幼相依父母亲膝下时就产生了，待到逐渐长大成人，则一天比一天懂得了对父母亲尊严的爱敬。圣人就是依据这种子女对父母尊敬的天性，教导人们对父母孝敬；又因为子女对父母天生的亲情，教导他们爱的道理。圣人的教化之所以不必严厉的推行就可以成功，圣人对国家的管理不必施以严厉粗暴的方式就可以治理好，是因为他们因循的是孝道这一天生自然的根本天性。父亲与儿子的亲恩之情，乃是出於人类天生的本性，也体现了君主与臣属之间的义理关系。父母生下儿女以传宗接代，没有比此更为重要的了；父亲对於子女又犹如尊严的君王，其施恩於子女，没有比这样的恩爱更厚重的了。所以那种不敬爱自己的父母却去爱敬别人的行为，叫做违背道德；不尊敬自己的父母而尊敬别人的行为，叫做违背礼法。不是顺应人心天理地爱敬父母，偏偏要逆天理而行，人民就无从效法了。不是在身行爱敬的善道上下功夫，相反凭藉违背道德礼法的恶道施为，虽然能一时得志，也是为君子所卑视的。君子的作为则不是这样，其言谈，必须考虑到要让人们所称道奉行；其作为，必须想到可以给人们带来欢乐，其立德行义，能使人民为之尊敬；其行为举止，可使人民予以效法；其容貌行止，皆合规矩，使人们无可挑剔；其一进一退，不越礼违法，成为人民的楷模。君子以这样的作为来治理国家，统治黎民百姓，所以民众敬畏而爱戴他，并学习仿艾其作为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纪孝行章第十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2600325" cy="21621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子曰：“孝子之事亲也，居则致其敬，养则致其乐，病则致其忧，丧则致其哀，祭则致其严。五者备矣，然后能事亲。事亲者，居上不骄，为下不乱，在丑不争。居上而骄则亡，为下而乱则刑，在丑而争则兵。三者不除，虽日用三牲之养，犹为不孝也。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 xml:space="preserve">孔子说∶“孝子对父母亲的侍奉，在日常家居的时候，要竭尽对父母的恭敬，在饮食生活的奉养时，要保持和悦愉快的心情去服事；父母生了病，要带著忧虑的心情去照料；父母去世了，要竭尽悲哀之情料理后事∶对先人的祭杞，要严肃对待∶礼法不乱。这五方面做得完备周到了，方可称为对父母尽到了子女的责任。侍奉父母双亲，要身居高位而不骄傲蛮横，身居下层而不为非作乱，在民众中间和顺相处、不与人争斗。身居高位而骄傲自大者势必要遭致灭亡，在下层而为非作乱者免不了遭受刑法，在民众中争斗则会引起相互残杀。这骄、乱、争三项恶事不戒除，即便对父母天天用牛羊猪三牲的肉食尽心奉养，也还是不孝之人啊。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刑章第十一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五刑之属三千，而罪莫大于不孝。要君者无上，非圣人者无法，非孝者无亲。此大乱之道也。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孔子说∶“五刑所属的犯罪条例有三千之多，其中没有比不孝的罪过更大的了。用武力胁迫君主的人，是眼中没有君主的存在；诽谤圣人的人，是眼中没有法纪；对行孝的人有非议、不恭敬，是眼中没有父母双亲的存在。这三种人的行径，乃是天下大乱的根源所在。” </w:t>
      </w:r>
    </w:p>
    <w:p>
      <w:pPr>
        <w:pStyle w:val="Normal"/>
        <w:spacing w:lineRule="exact" w:line="3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广要道章第十二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教民亲爱，莫善于孝。教民礼顺，莫善于悌。移风易俗，莫善于乐。安上治民，莫善于礼。礼者，敬而已矣。故敬其父，则子悦；敬其兄，则弟悦；敬其君，则臣悦；敬一人，而千万人悦。所敬者寡，而悦者众，此之谓要道也。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孔子说∶“教育人民互相亲近友爱，没有比倡导孝道更好的了。教育人民礼貌和顺，没有比服从自己兄长更好的了。转移风气、改变旧的习惯制度，没有比用音乐教化更好的了。更使君主安心，人民驯服，没有比用礼教办事更好的了。所谓的礼，也就是敬爱而已。所以尊敬他人的父亲，其儿子就会喜悦；尊敬他人的兄长，其弟弟就愉快；尊敬他人的君主，其臣下就高兴。敬爱一个人，却能使千万人高兴愉快。所尊敬的对象虽然只是少数，为之喜悦的人却有千千万万，这就是礼敬作为要道的意义之所在啊。” </w:t>
      </w:r>
    </w:p>
    <w:p>
      <w:pPr>
        <w:pStyle w:val="Normal"/>
        <w:spacing w:lineRule="exact" w:line="320"/>
        <w:ind w:firstLine="48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广至德章第十三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君子之教以孝也，非家至而日见之也。教以孝，所以敬天下之为人父者也。教以悌，所以敬天下之为人兄者也。教以臣，所以敬天下之为人君者也。《诗》云：‘恺悌君子，民之父母。’非至德，其孰能顺民如此其大者乎！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2162175" cy="21621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孔子说∶“君子教人以行孝道，并不是挨家挨户去推行，也不是天天当面去教导。君子教人行孝道，是让天下为父亲的人都能得到尊敬。教人以为弟之道，是让天下为兄长的人都能受到尊敬。教人以为臣之道，是让天下为君主的能受到尊敬。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大雅</w:t>
      </w:r>
      <w:r>
        <w:rPr>
          <w:rFonts w:eastAsia="楷体_GB2312" w:cs="宋体;SimSun" w:ascii="楷体_GB2312" w:hAnsi="楷体_GB2312"/>
          <w:sz w:val="24"/>
        </w:rPr>
        <w:t xml:space="preserve">· </w:t>
      </w:r>
      <w:r>
        <w:rPr>
          <w:rFonts w:ascii="楷体_GB2312" w:hAnsi="楷体_GB2312" w:cs="宋体;SimSun" w:eastAsia="楷体_GB2312"/>
          <w:sz w:val="24"/>
        </w:rPr>
        <w:t xml:space="preserve">酌》篇里说∶‘和乐平易的君子，是民众的父母。’不是具有至高无上的德行，其怎麽能使天下民众顺从而如此伟大呢！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广扬名章第十四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君子之事亲孝，故忠可移于君。事兄悌，故顺可移于长。居家理，故治可移于官。是以行成于内，而名立于后世矣。”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 xml:space="preserve">孔子说∶“君子侍奉父母亲能尽孝，所以能把对父母的孝心移作对国君的忠心；奉事兄长能尽敬，所以能把这种尽敬之心移作对前辈或上司的敬顺；在家里能处理好家务，所以会把理家的道理移於做官治理国家。因此说能够在家里尽孝悌之道、治理好家政的人，其名声也就会显扬於后世了。”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86300" cy="3336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谏诤章第十五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曾子曰：“若夫慈爱恭敬，安亲扬名，则闻命矣。敢问子从父之令，可谓孝乎？”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　　子曰：“是何言与，是何言与！昔者天子有争臣七人，虽无道，不失其天下；诸侯有争臣五人，虽无道，不失其国；大夫有争臣三人，虽无道，不失其家；士有争友，则身不离于令名；父有争子，则身不陷于不义。故当不义，则子不可以不争于父，臣不可以不争于君；故当不义，则争之。从父之令，又焉得为孝乎！”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曾子说∶“像慈爱、恭敬、安亲、扬名这些孝道，已经听过了天子的教诲，我想再冒昧地问一下，做儿子的一味遵从父亲的命令，就可称得上是孝顺了吗？”孔子说∶“这是甚麽话呢？这是甚麽话呢？从前，天子身边有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个直言相谏的诤臣，因此，纵使天子是个无道昏君，他也不会失去其天下；诸侯有直言谏争的诤臣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人，即便自己是个无道君主，也不会失去他的诸侯国地盘；卿大夫也有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位直言劝谏的臣属，所以即使他是个无道之臣，也不会失去自己的家园。普通的读书人有直言劝争的朋友，自己的美好名声就不会丧失；为父亲的有敢於直言力争的儿子，就能使父亲不会陷身於不义之中。因此在遇到不义之事时，如系父亲所为，做儿子的不可以不劝争力阻；如系君王所为，做臣子的不可以不直言谏争。所以对於不义之事，一定要谏争劝阻。如果只是遵从父亲的命令，又怎麽称得上是孝顺呢</w:t>
      </w:r>
      <w:r>
        <w:rPr>
          <w:rFonts w:eastAsia="楷体_GB2312" w:cs="宋体;SimSun" w:ascii="楷体_GB2312" w:hAnsi="楷体_GB2312"/>
          <w:sz w:val="24"/>
        </w:rPr>
        <w:t xml:space="preserve">?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感应章第十六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昔者明王事父孝，故事天明；事母孝，故事地察；长幼顺，故上下治。天地明察，神明彰矣。故虽天子，必有尊也，言有父也；必有先也，言有兄也。宗庙致敬，不忘亲也；修身慎行，恐辱先也。宗庙致敬，鬼神著矣。孝悌之至，通于神明，光于四海，无所不通。《诗》云：‘自西自东，自南自北，无思不服。’”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孔子说∶“从前，贤明的帝王奉事父亲很孝顺，所以在祭祀天帝时能够明白上天覆庇万物的道理；奉事母亲很孝顺，所以在社祭后土时能够明察大地孕育万物的道理；理顺处理好长幼秩序，所以对上下各层也就能够治理好。能够明察天地覆育万物的道理，神明感应其诚，就会彰明神灵、降临福瑞来保佑。所以虽然尊贵为天子，也必然有他所尊敬的人，这就是指他有父亲</w:t>
      </w:r>
      <w:r>
        <w:rPr>
          <w:rFonts w:eastAsia="楷体_GB2312" w:cs="宋体;SimSun" w:ascii="楷体_GB2312" w:hAnsi="楷体_GB2312"/>
          <w:sz w:val="24"/>
        </w:rPr>
        <w:t>;</w:t>
      </w:r>
      <w:r>
        <w:rPr>
          <w:rFonts w:ascii="楷体_GB2312" w:hAnsi="楷体_GB2312" w:cs="宋体;SimSun" w:eastAsia="楷体_GB2312"/>
          <w:sz w:val="24"/>
        </w:rPr>
        <w:t>必然有先他出生的人，这就是指他有兄长。到宗庙里祭祀致以恭敬之意，是没有忘记自己的亲人；修身养心，谨慎行事，是因为恐怕因自己的过失而使先人蒙受羞侮辱。到宗庙祀表达敬意，神明就会出来享受。对父母兄长孝敬顺从达到了极至，即可以通达於坤明，光照天下，任何地方都可以感应相通。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大雅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文王有声》篇中说∶‘从西到东，从南到北，没有人不想悦服的。’” </w:t>
      </w:r>
    </w:p>
    <w:p>
      <w:pPr>
        <w:pStyle w:val="Normal"/>
        <w:spacing w:lineRule="exact" w:line="320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事君章第十七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君子之事上也，进思尽忠，退思补过，将顺其美，匡救其恶，故上下能相亲也。《诗》云：‘心乎爱矣，遐不谓矣。中心藏之，何日忘之。’”</w:t>
      </w:r>
    </w:p>
    <w:p>
      <w:pPr>
        <w:pStyle w:val="Normal"/>
        <w:spacing w:lineRule="exact" w:line="32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译文：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楷体_GB2312" w:hAnsi="楷体_GB2312" w:cs="宋体;SimSun" w:eastAsia="楷体_GB2312"/>
          <w:sz w:val="24"/>
        </w:rPr>
        <w:t>孔子说∶“君子奉事君王，在朝廷为官的时候，要想看如何竭尽其忠心；退官居家的时候，要想看如何补救君王的过失。对於君王的优点，要顺应发扬；对於君王的过失缺点，要匡正补救，所以君臣关系才能够相互亲敬。《诗经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>小雅</w:t>
      </w:r>
      <w:r>
        <w:rPr>
          <w:rFonts w:eastAsia="楷体_GB2312" w:cs="宋体;SimSun" w:ascii="楷体_GB2312" w:hAnsi="楷体_GB2312"/>
          <w:sz w:val="24"/>
        </w:rPr>
        <w:t>·</w:t>
      </w:r>
      <w:r>
        <w:rPr>
          <w:rFonts w:ascii="楷体_GB2312" w:hAnsi="楷体_GB2312" w:cs="宋体;SimSun" w:eastAsia="楷体_GB2312"/>
          <w:sz w:val="24"/>
        </w:rPr>
        <w:t xml:space="preserve">隰桑》篇中说∶‘心中充溢著爱敬的情怀，无论多麽遥远，这片真诚的爱心永久藏在心中，从不会有忘记的那一天。’” </w:t>
      </w:r>
    </w:p>
    <w:p>
      <w:pPr>
        <w:pStyle w:val="Normal"/>
        <w:spacing w:lineRule="exact" w:line="320"/>
        <w:jc w:val="center"/>
        <w:rPr>
          <w:rFonts w:ascii="宋体;SimSun" w:hAnsi="宋体;SimSun" w:eastAsia="楷体_GB2312" w:cs="宋体;SimSun"/>
          <w:sz w:val="24"/>
        </w:rPr>
      </w:pPr>
      <w:r>
        <w:rPr>
          <w:rFonts w:eastAsia="楷体_GB2312"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丧亲章第十八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子曰：“孝子之丧亲也，哭不偯，礼无容，言不文，服美不安，闻乐不乐，食旨不甘，此哀戚之情也。三日而食，教民无以死伤生。毁不灭性，此圣人之政也。丧不过三年，示民有终也。为之棺椁衣衾而举之，陈其簠簋而哀戚之；擗踊哭泣，哀以送之；卜其宅兆，而安措之；为之宗庙，以鬼享之；春秋祭祀，以时思之。生事爱敬，死事哀戚，生民之本尽矣，死生之义备矣，孝子之事亲终矣。”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43275" cy="386334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b/>
          <w:sz w:val="24"/>
        </w:rPr>
        <w:t>译文 ：</w:t>
      </w:r>
    </w:p>
    <w:p>
      <w:pPr>
        <w:pStyle w:val="Normal"/>
        <w:spacing w:lineRule="exact" w:line="3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　　孔子说∶“孝子丧失了父母亲，要哭得声嘶力竭，发不出悠长的哭腔；举止行为失去了平时的端正礼仪，言语没有了条理文采，穿上华美的衣服就心中不安，听到美妙的音乐也不快乐，吃美味的食物不觉得好吃，这是做子女的因失去亲人而悲伤忧愁的表现。父母之丧，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天之后就要吃东西，这是教导人民不要因失去亲人的悲哀而损伤生者的身体，不要因过度的哀毁而灭绝人生的天性，这是圣贤君子的为政之道。为亲人守丧不超过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 xml:space="preserve">年，是告诉人们居丧是有其终止期限的。办丧事的时候，要为去世的父母准备好棺材、外棺、穿戴的衣饰和铺盖的被子等，妥善地安置进棺内，陈列摆设上 、簋类祭奠器具，以寄托生者的哀痛和悲伤。出殡的时候，捶胸顿足，嚎啕大哭地哀痛出送。占卜墓穴吉地以安葬。兴建起祭祀用的庙宇，使亡灵有所归依并享受生者的祭祀。在春秋两季举行祭祀，以表示生者无时不思念亡故的亲人。在父母亲在世时以爱和敬来奉事他们，在他们去世后，则怀看悲哀之情料理丧事，如此尽到了人生在世应尽的本分和义务。养生送死的大义都做到了，才算是完成了作为孝子侍奉亲人的义务。” </w:t>
      </w:r>
    </w:p>
    <w:sectPr>
      <w:footerReference w:type="default" r:id="rId31"/>
      <w:type w:val="nextPage"/>
      <w:pgSz w:w="10440" w:h="14740"/>
      <w:pgMar w:left="1797" w:right="1797" w:gutter="0" w:header="0" w:top="1440" w:footer="992" w:bottom="1440"/>
      <w:pgNumType w:start="9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1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2487.htm" TargetMode="External"/><Relationship Id="rId3" Type="http://schemas.openxmlformats.org/officeDocument/2006/relationships/hyperlink" Target="http://baike.baidu.com/view/51931.htm" TargetMode="External"/><Relationship Id="rId4" Type="http://schemas.openxmlformats.org/officeDocument/2006/relationships/hyperlink" Target="http://baike.baidu.com/view/3531292.htm" TargetMode="External"/><Relationship Id="rId5" Type="http://schemas.openxmlformats.org/officeDocument/2006/relationships/hyperlink" Target="http://baike.baidu.com/view/218927.htm" TargetMode="External"/><Relationship Id="rId6" Type="http://schemas.openxmlformats.org/officeDocument/2006/relationships/hyperlink" Target="http://baike.baidu.com/view/42487.htm" TargetMode="External"/><Relationship Id="rId7" Type="http://schemas.openxmlformats.org/officeDocument/2006/relationships/hyperlink" Target="http://baike.baidu.com/view/172885.htm" TargetMode="External"/><Relationship Id="rId8" Type="http://schemas.openxmlformats.org/officeDocument/2006/relationships/hyperlink" Target="http://baike.baidu.com/view/2588070.htm" TargetMode="External"/><Relationship Id="rId9" Type="http://schemas.openxmlformats.org/officeDocument/2006/relationships/hyperlink" Target="http://baike.baidu.com/view/812438.htm" TargetMode="External"/><Relationship Id="rId10" Type="http://schemas.openxmlformats.org/officeDocument/2006/relationships/hyperlink" Target="http://baike.baidu.com/view/6661091.htm" TargetMode="External"/><Relationship Id="rId11" Type="http://schemas.openxmlformats.org/officeDocument/2006/relationships/hyperlink" Target="http://baike.baidu.com/view/1078751.htm" TargetMode="External"/><Relationship Id="rId12" Type="http://schemas.openxmlformats.org/officeDocument/2006/relationships/hyperlink" Target="http://baike.baidu.com/view/42622.htm" TargetMode="External"/><Relationship Id="rId13" Type="http://schemas.openxmlformats.org/officeDocument/2006/relationships/hyperlink" Target="http://baike.baidu.com/view/1016112.htm" TargetMode="External"/><Relationship Id="rId14" Type="http://schemas.openxmlformats.org/officeDocument/2006/relationships/hyperlink" Target="http://baike.baidu.com/view/8224129.htm" TargetMode="External"/><Relationship Id="rId15" Type="http://schemas.openxmlformats.org/officeDocument/2006/relationships/hyperlink" Target="http://baike.baidu.com/view/792610.htm" TargetMode="External"/><Relationship Id="rId16" Type="http://schemas.openxmlformats.org/officeDocument/2006/relationships/hyperlink" Target="http://baike.baidu.com/view/422849.htm" TargetMode="External"/><Relationship Id="rId17" Type="http://schemas.openxmlformats.org/officeDocument/2006/relationships/hyperlink" Target="http://baike.baidu.com/view/23284.htm" TargetMode="External"/><Relationship Id="rId18" Type="http://schemas.openxmlformats.org/officeDocument/2006/relationships/hyperlink" Target="http://baike.baidu.com/view/961165.htm" TargetMode="External"/><Relationship Id="rId19" Type="http://schemas.openxmlformats.org/officeDocument/2006/relationships/hyperlink" Target="http://baike.baidu.com/view/42609.htm" TargetMode="External"/><Relationship Id="rId20" Type="http://schemas.openxmlformats.org/officeDocument/2006/relationships/hyperlink" Target="http://baike.baidu.com/picview/42487/42487/0/d53f8794a4c27d1e48c6391b1ad5ad6edcc43808.html?fr=lemma" TargetMode="External"/><Relationship Id="rId21" Type="http://schemas.openxmlformats.org/officeDocument/2006/relationships/image" Target="media/image1.jpe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36:00Z</dcterms:created>
  <dc:creator>微软用户</dc:creator>
  <dc:description/>
  <cp:keywords/>
  <dc:language>en-US</dc:language>
  <cp:lastModifiedBy>X</cp:lastModifiedBy>
  <dcterms:modified xsi:type="dcterms:W3CDTF">2014-08-16T05:53:00Z</dcterms:modified>
  <cp:revision>7</cp:revision>
  <dc:subject/>
  <dc:title>孝 经</dc:title>
</cp:coreProperties>
</file>