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三年级经典诵读内容——《声律启蒙》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前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言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作者：（清）车万育撰，字双亭，号鹤田，湖南邵阳人。康熙甲辰进士，官至兵科给事中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6727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介：诗词和对联是中国古代重要的文学形式，两千多年来一直薪火相传，至今仍具有强大的生命力。在古代，自私塾的幼童起，就开始这种文学修养的训练，对声调、音律、格律等都有严格的要求。因此，一些声律方面的著作也应运而生，而其中清朝康熙年间车万育所作的《声律启蒙》，则是其中较有代表性的一种。《声律启蒙》是训练儿童应对、掌握声韵格律的启蒙读物，分为上下卷。按韵分编，包罗天文、地理、花木、鸟兽、人物、器物等的虚实应对。从单字对到双字对，三字对、五字对、七字对到十一字对，声韵协调，琅琅上口，从中得到语音、词汇、修辞的训练。从单字到多字的层层属对，读起来，如唱歌般。较之其它全用三言、四言句式更见韵味。这类读物，在启蒙读物中独具一格，经久不衰。明清以来，如《训蒙骈句》、《笠翁对韵》等书，都是采用这种方式编写，并得以广泛流传。</w:t>
      </w:r>
    </w:p>
    <w:p>
      <w:pPr>
        <w:pStyle w:val="Normal"/>
        <w:widowControl/>
        <w:shd w:fill="FFFFFF" w:val="clear"/>
        <w:spacing w:lineRule="atLeast" w:line="32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声律启蒙》全书分上下两卷，上下卷各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篇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卷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上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一、东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云对雨，雪对风，晚照对晴空。来鸿对去燕，宿鸟对鸣虫。三尺剑，六钧弓，岭北对江东。人间清暑殿，天上广寒宫。两岸晓烟杨柳绿，一园春雨杏花红。两鬓风霜，途次早行之客；一蓑烟雨，溪边晚钓之翁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三尺剑：《汉书》高祖为黥布流矢所中，医曰：可治。高祖曰：吾提三尺剑取天下，非命乎？命在天，虽扁鹊何益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六钧弓：《左》定公侵齐，士皆坐列，曰：颜高之弓六钧。皆取而传观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清暑殿：《洛阳宫殿簿》内有清暑殿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广寒宫：《明皇杂录》明皇与申天师中秋夜游月宫，见榜曰广寒清虚之府。</w:t>
      </w:r>
    </w:p>
    <w:p>
      <w:pPr>
        <w:pStyle w:val="Normal"/>
        <w:spacing w:lineRule="exact" w:line="300"/>
        <w:rPr/>
      </w:pPr>
      <w:r>
        <w:rPr>
          <w:rFonts w:ascii="楷体_GB2312" w:hAnsi="楷体_GB2312" w:eastAsia="楷体_GB2312"/>
          <w:sz w:val="24"/>
        </w:rPr>
        <w:t>　　</w:t>
      </w:r>
      <w:r>
        <w:rPr>
          <w:sz w:val="24"/>
        </w:rPr>
        <w:t>　　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沿对革，异对同，白叟对黄童。江风对海雾，牧子对渔翁。颜巷陋，阮途穷，冀北对辽东。池中濯足水，门外打头风。梁帝讲经同泰寺，汉皇置酒未央宫。尘虑萦心，懒抚七弦绿绮；霜华满鬓，羞看百炼青铜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黄童白叟：《韩》黄童白叟，踊跃欢呼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颜巷陋：见《论语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阮途穷：《晋书》阮籍率意独驾，车迹所穷，恸哭而返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冀北：《韩》伯乐一过冀北之野，而马群遂空。冀北，古幽都地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辽东：《广舆记》辽东，契丹东胡旧地，后号盛京，又曰辽东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濯足：《孺子歌》沧浪之水浊兮，可以濯我足。打头风：《韵府群玉》石尤风，打头逆风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同泰寺：《梁武帝传》帝常与高僧讲佛经于同泰寺，时天雨宝花而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未央宫：《汉书》高祖天下已定，置酒宴群臣于未央宫，见群臣礼数甚严，高祖乃叹曰：吾今日始知天子之尊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绿绮：卓文君琴名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青铜：镜也。欧：素丝悲青铜。曾巩：水面磨青铜。</w:t>
      </w:r>
    </w:p>
    <w:p>
      <w:pPr>
        <w:pStyle w:val="Normal"/>
        <w:spacing w:lineRule="exact" w:line="300"/>
        <w:rPr>
          <w:sz w:val="24"/>
        </w:rPr>
      </w:pPr>
      <w:r>
        <w:rPr>
          <w:rFonts w:ascii="楷体_GB2312" w:hAnsi="楷体_GB2312" w:eastAsia="楷体_GB2312"/>
          <w:sz w:val="24"/>
        </w:rPr>
        <w:t>　　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贫对富，塞对通，野叟对溪童。鬓皤对眉绿，齿皓对唇红。天浩浩，日融融，佩剑对弯弓。半溪流水绿，千树落花红。野渡燕穿杨柳雨，芳池鱼戏芰荷风。女子眉纤，额下现一弯新月；男儿气壮，胸中吐万丈长虹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皤：白也。芰：音忌。水果两角为菱，四角为芰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眉月：《鲍照玩月诗》始见东南楼，纤纤如玉钩。未映西北墀，娟娟似娥眉。长虹：雨气也。《记》气如白虹。</w:t>
      </w:r>
    </w:p>
    <w:p>
      <w:pPr>
        <w:pStyle w:val="Normal"/>
        <w:spacing w:lineRule="exact" w:line="300"/>
        <w:rPr>
          <w:sz w:val="24"/>
        </w:rPr>
      </w:pPr>
      <w:r>
        <w:rPr>
          <w:rFonts w:ascii="楷体_GB2312" w:hAnsi="楷体_GB2312" w:eastAsia="楷体_GB2312"/>
          <w:sz w:val="24"/>
        </w:rPr>
        <w:t>　　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冬</w:t>
      </w:r>
    </w:p>
    <w:p>
      <w:pPr>
        <w:pStyle w:val="Normal"/>
        <w:spacing w:lineRule="exact" w:line="30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春对夏，秋对冬，暮鼓对晨钟。观山对玩水，绿竹对苍松。冯妇虎，叶公龙，舞蝶对鸣蛩。衔泥双紫燕，课蜜几黄蜂。春日园中莺恰恰，秋天寒外雁雍雍。秦岭云横，迢递八千远路；巫山雨洗，嵯峨十二危峰。</w:t>
      </w:r>
    </w:p>
    <w:p>
      <w:pPr>
        <w:pStyle w:val="Normal"/>
        <w:spacing w:lineRule="exact" w:line="300"/>
        <w:rPr/>
      </w:pPr>
      <w:r>
        <w:rPr>
          <w:sz w:val="24"/>
        </w:rPr>
        <w:t>　</w:t>
      </w:r>
      <w:r>
        <w:rPr>
          <w:rFonts w:ascii="楷体_GB2312" w:hAnsi="楷体_GB2312" w:eastAsia="楷体_GB2312"/>
          <w:sz w:val="24"/>
        </w:rPr>
        <w:t>　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冯妇：见孟子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叶公：《庄子》叶公子高好画龙，天龙闻而下窥，叶公惊走。非好龙者，好似龙者也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蛩：音穷。本作</w:t>
      </w:r>
      <w:r>
        <w:rPr>
          <w:rFonts w:ascii="楷体_GB2312" w:hAnsi="楷体_GB2312"/>
          <w:sz w:val="24"/>
        </w:rPr>
        <w:t>蛬</w:t>
      </w:r>
      <w:r>
        <w:rPr>
          <w:rFonts w:ascii="楷体_GB2312" w:hAnsi="楷体_GB2312" w:eastAsia="楷体_GB2312"/>
          <w:sz w:val="24"/>
        </w:rPr>
        <w:t>，一名蟋蟀，一名促织，今通作蛩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雍雍：《诗》雍雍鸣雁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秦岭：《韩愈诗》一封朝奏九重天，夕贬潮阳路八千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又一联云：云横秦岭家何在，雪拥蓝关马不前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巫山：《广舆记》巫山在夔州府巫山县大江之滨，形如巫字，有二峰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迢递：远也。   嵯峨：山高貌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00"/>
        <w:rPr/>
      </w:pPr>
      <w:r>
        <w:rPr>
          <w:sz w:val="24"/>
        </w:rPr>
        <w:t>　</w:t>
      </w:r>
      <w:r>
        <w:rPr>
          <w:b/>
          <w:sz w:val="24"/>
        </w:rPr>
        <w:t>　明对暗，淡对浓，上智对中庸。镜奁对衣笥，野杵对村舂。花灼烁，草蒙茸，九夏对三冬。台高名戏马，斋小号蟠龙。手擘蟹螯从毕卓，身披鹤氅自王恭。五老峰高，秀插云霄如玉笔；三姑石大，响传风雨若金镛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奁：音廉，镜也。   笥：音肆，衣箱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杵：用以捣物者。舂碓也。   灼烁：光皎貌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蒙茸：草乱貌。《苏子后赤壁赋》披蒙茸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戏马：《南齐书》宋武帝在彭城，九日游项羽戏马台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蟠龙：《晋书》初，桓温起斋，画龙于上，号蟠龙斋，后桓玄篡晋，刘毅起兵讨玄，至是居之，盖毅小字蟠龙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蟹螯：《世说》晋毕卓嗜酒，语人曰：左手擘蟹螯，右手执酒杯，乐足一生矣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鹤氅：《晋书》王恭尝披鹤氅行雪中，孟昶见曰：此真神仙中人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五老峰：《地舆记》庐山有五老峰，秀插云霄。李青莲诗：五老峰为笔，洋澜作砚池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三姑石：《地舆志》南康有三姑石，响声若金镛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仁对义，让对恭，禹舜对羲农。雪花对云叶，芍药对芙蓉。陈后主，汉中宗，绣虎对雕龙。柳塘风淡淡，花圃月浓浓。春日正宜朝看蝶，秋风那更夜闻蛩。战士邀功，必借干戈成勇武；逸民适志，须凭诗酒养踈慵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雪花：《坡公咏雪诗》天巧能开顷刻花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云叶：《史记》黄帝与蚩龙战于涿鹿之野。常有五色云止于帝上，金枝玉叶，有花之像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陈后主：《纲鉴》后主叔宝，字元秀。在位七年为隋灭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汉中宗：《纲鉴》讳询，武帝曾孙，在位二十五年，崩，谥宣帝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绣虎：《魏志》曹植七步成章，人号绣虎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雕龙：《梁书》刘勰字彦和，撰《文心雕龙》十五篇，论古今文体，沈约善之。   慵：懒也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江</w:t>
      </w:r>
    </w:p>
    <w:p>
      <w:pPr>
        <w:pStyle w:val="Normal"/>
        <w:spacing w:lineRule="exact" w:line="300"/>
        <w:ind w:firstLine="482"/>
        <w:rPr>
          <w:b/>
          <w:b/>
          <w:sz w:val="24"/>
        </w:rPr>
      </w:pPr>
      <w:r>
        <w:rPr>
          <w:b/>
          <w:sz w:val="24"/>
        </w:rPr>
        <w:t>楼对阁，户对窗，巨海对长江。蓉裳对蕙帐，玉斝对银釭。青布幔，碧油幢，宝剑对金缸。忠心安社稷，利口覆家邦。世祖中兴延马武，桀王失道杀龙逄。秋雨潇潇，漫烂黄花都满径；春风袅袅，扶疏绿竹正盈窗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蓉裳：《楚辞》集芙蓉以为裳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蕙帐：《北山移文》蕙帐空兮夜鹄怨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/>
          <w:sz w:val="24"/>
        </w:rPr>
        <w:t>斝</w:t>
      </w:r>
      <w:r>
        <w:rPr>
          <w:rFonts w:ascii="楷体_GB2312" w:hAnsi="楷体_GB2312" w:eastAsia="楷体_GB2312"/>
          <w:sz w:val="24"/>
        </w:rPr>
        <w:t>：音贾，酒器。《诗》洗爵奠</w:t>
      </w:r>
      <w:r>
        <w:rPr>
          <w:rFonts w:ascii="楷体_GB2312" w:hAnsi="楷体_GB2312"/>
          <w:sz w:val="24"/>
        </w:rPr>
        <w:t>斝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/>
          <w:sz w:val="24"/>
        </w:rPr>
        <w:t>釭</w:t>
      </w:r>
      <w:r>
        <w:rPr>
          <w:rFonts w:ascii="楷体_GB2312" w:hAnsi="楷体_GB2312" w:eastAsia="楷体_GB2312"/>
          <w:sz w:val="24"/>
        </w:rPr>
        <w:t>：灯也。  幔：帐也。  碧油幢：军幕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金缸：《汉书》醢酒千缸。注：长颈瓮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荆公：岂惟闲伴倒金缸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马武：字子张。仕后汉，鸣剑抵掌，从光武破王寻，击郡贼，列名云台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龙逄：《纲鉴》夏桀失道，龙逄直谏，遂见杀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sz w:val="24"/>
        </w:rPr>
        <w:t>　</w:t>
      </w:r>
      <w:r>
        <w:rPr>
          <w:b/>
          <w:sz w:val="24"/>
        </w:rPr>
        <w:t>　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旌对旆，盖对幢，故国对他邦。行山对万水，九泽对三江。山岌岌，水淙淙，鼓振对钟撞。清风生酒舍，白月照书窗。阵上倒戈辛纣战，道旁系剑子婴降。夏日池塘，出沿浴波鸥对对；春风帘幕，往来营垒燕双双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九泽：《广舆记》吴越之间具区：楚云梦，秦杨纡，晋大陆，郑圃田，宋孟诸，齐海隅，燕巨鹿，并昭余祁，为九薮。薮即泽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三江：《禹贡》三江既入。蔡沈注：三江在震泽下分流，东北入海为娄江，东南入海为东江，并松江为三江。韵府：三江乃钱塘、扬子、松江。一云松江、钱塘、浦阳，一云在苏州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倒戈：《武成》前徒倒戈。盖纣士卒无心敌武王而倒其戈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系剑：《纲鉴》汉刘邦元年冬月，王子婴素车白马系剑于道旁以降。婴，始皇孙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垒：燕巢也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铢对两，只对双，华岳对湘江。朝车对禁鼓，宿火对塞缸。青琐闼，碧纱窗，汉社对周邦。笙箫鸣细细，钟鼓响摐摐。主簿栖鸾名有览，治中展骥姓惟庞。苏武牧羊，雪屡餐于北海；庄周活鲋，水必决于西江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华岳：《广舆记》西岳华山，在陕西西安府华阴县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湘江：《广舆记》潇湘、蒸湘、湘源为三湘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禁：宫禁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青琐：《后志》给事黄门侍郎掌青琐，户边琐镂刻为连琐文而涂青也。   门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栖鸾：《汉书》仇览字季智，又名香。先为蒲县亭长，后为主簿。王涣曰：枳棘非鸾凤所栖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展骥：《蜀志》庞统字士元，初令耒阳，不治。鲁肃荐于先主曰：士元非百里才，使处治中别驾间，乃得展其骥足。按治中、别驾，皆府佐名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牧羊：《汉书》苏武陷匈奴，不降。乃牧羊北海，单于置武于雪中，不与饮食，武卧啮雪，毡毛并啖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活鲋：《庄子》市辙中鱼曰：岂无升斗之水活我乎？庄子曰：我待决西江之水而活汝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四、支</w:t>
      </w:r>
    </w:p>
    <w:p>
      <w:pPr>
        <w:pStyle w:val="Normal"/>
        <w:spacing w:lineRule="exact" w:line="300"/>
        <w:rPr/>
      </w:pPr>
      <w:r>
        <w:rPr>
          <w:b/>
          <w:sz w:val="24"/>
        </w:rPr>
        <w:t>　　茶对酒，赋对诗，燕子对莺儿。栽花对种竹，落絮对游丝。四目颉，一足夔，鸲鹆对鹭鸶。半池红菡萏，一架白荼蘼。几阵秋风能应候，一犁春雨甚知时。智伯恩深，国士吞变形之炭；羊公德大，邑人竖堕泪之碑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四目：《姓氏谱》苍颉，上古人，生而神圣，有四目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足：《孔丛子》鲁哀公问孔子曰：吾闻夔一足，有异于人，信乎？子曰：昔重犁举夔而进，欲求人佐焉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舜曰：一夔足矣。非言止一足也。公曰：善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鸲鹆：《左》鸲鹆来巢。按：今八哥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菡萏：《诗》有浦菡萏。注：菡萏：荷华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荼蘼：《清异录》荼蘼曰白蔓郎，以开白花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吞炭：《史记》越襄子杀知伯，豫让欲为主报仇，乃吞炭漆身，使襄子不备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堕泪：《晋书》羊祜字叔子，武帝时镇荆州，甚得民心。死葬岘山，百姓望其碑辄流涕，时人称为堕泪碑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行对止，速对迟，舞剑对围棋。花笺对草字，竹简对毛锥。汾水鼎，岘山碑，虎豹对熊罴。花开红锦绣，水漾碧琉璃。去妇因探邻舍枣，出妻为种后园葵。笛韵和谐，仙管恰从云里降；橹声咿轧，渔舟正向雪中移。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毛锥：《五代史》张肇曰：安朝廷，定祸乱，直须大剑长枪，若毛锥子奚用哉？毛锥子谓笔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汾水鼎：《纲鉴》汉武帝得宝鼎于汾水，改元元鼎元年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岘山碑：见前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探枣：《汉书》王吉东家枣垂吉庭，吉妇探取以啖吉，吉知之，逐去其妇。东家闻之，欲伐树，乡里止之，请吉还妇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拔葵：《古事苑》公仪休相鲁，食于舍，茹葵而美，且见妻织布，曰：欲夺园夫红女之利乎？因拔园葵，出其妻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橹：所以行舟者。  ：橹声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戈对甲，鼓对旗，紫燕对黄鹂。梅酸对李苦，青眼对白眉。三弄笛，一围棋，雨打对风吹。海棠春睡早，杨柳昼眠迟。张骏曾为槐树赋，杜陵不作海棠诗。晋士特奇，可比一斑之豹；唐儒博识，堪为五总之龟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　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青眼：《晋书》阮籍能为青白眼，对礼法之士以白眼，惟稽康造之，乃见青眼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白眉：《蜀志》马良字季常，眉有白毫，弟兄五人皆有才名，并以常为字。谚曰：马氏五常，白眉最良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海棠睡：《太真外传》杨太真初睡起，明皇笑曰：海棠春睡未足耶？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柳眠：《三辅故事》汉苑有柳如人，名人柳，一日三眠三起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槐树赋：《凉录》初，河右无柳，张骏之取于秦陇，植之皆死，独酒泉宫西北隅有槐生焉，因著槐树赋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海棠诗：《王禹</w:t>
      </w:r>
      <w:r>
        <w:rPr>
          <w:rFonts w:ascii="楷体_GB2312" w:hAnsi="楷体_GB2312"/>
          <w:sz w:val="24"/>
        </w:rPr>
        <w:t>偁</w:t>
      </w:r>
      <w:r>
        <w:rPr>
          <w:rFonts w:ascii="楷体_GB2312" w:hAnsi="楷体_GB2312" w:eastAsia="楷体_GB2312"/>
          <w:sz w:val="24"/>
        </w:rPr>
        <w:t>诗话》杜陵无海棠诗，以母名海棠也。陆放翁云：老杜不应无海棠诗，意必失传耳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斑豹：《晋书》王子猷数岁，门生辈曰：此郎管中窥豹，时见一斑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五总龟：《唐书》殷践猷博通经籍，号五总龟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五、微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来对往，密对稀，燕舞对莺飞。风清对月朗，露重对烟微。霜菊瘦，雨梅肥，客路对渔矶。晚霞舒锦绣，朝露缀珠玑。夏暑客思欹石枕，秋寒妇念寄边衣。春水才深，青草岸边渔父去；夕阳半落，绿莎原上牧童归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边衣：汉唐以来四边多事，故从征者众。当秋寒，妇念其夫，则寄征衣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宽对猛，是对非，服美对乘肥。珊瑚对玳瑁，锦绣对珠玑。桃灼灼，柳依依，绿暗对红稀。窗前莺并语，帘外燕双飞。汉致太平三尺剑，周臻大定一戎衣。吟成赏月之诗，只愁月堕；斟满送春之酒，惟憾春归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灼灼：《诗》灼灼其华。 依：《诗》杨柳依依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 xml:space="preserve">三尺剑：见前。  ：《武成》一戎衣天下大定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声对色，饱对饥，虎节对龙旗。杨花对桂叶，白简对朱衣。尨也吠，燕于飞，荡荡对巍巍。春暄资日气，秋冷借霜威。出使振威冯奉世，治民异等尹翁归。燕我弟兄，载咏棣棠韡韡；命伊将帅，为歌杨柳依依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虎节：节，所以示信者。《周礼》山国用虎。注：山多虎，故铸虎于节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龙旗：《诗》龙旗十乘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白简：《晋书》传性急，每有奏劾，或值日暮，捧白简坐以待旦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朱衣：《欧阳公诗》文章自古无凭据，惟愿朱衣一点头。昔公知贡举，每阅卷，觉旁有朱衣人点头，然后入格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/>
          <w:sz w:val="24"/>
        </w:rPr>
        <w:t>尨</w:t>
      </w:r>
      <w:r>
        <w:rPr>
          <w:rFonts w:ascii="楷体_GB2312" w:hAnsi="楷体_GB2312" w:eastAsia="楷体_GB2312"/>
          <w:sz w:val="24"/>
        </w:rPr>
        <w:t>吠：《诗》无使</w:t>
      </w:r>
      <w:r>
        <w:rPr>
          <w:rFonts w:ascii="楷体_GB2312" w:hAnsi="楷体_GB2312"/>
          <w:sz w:val="24"/>
        </w:rPr>
        <w:t>尨</w:t>
      </w:r>
      <w:r>
        <w:rPr>
          <w:rFonts w:ascii="楷体_GB2312" w:hAnsi="楷体_GB2312" w:eastAsia="楷体_GB2312"/>
          <w:sz w:val="24"/>
        </w:rPr>
        <w:t>也吠。</w:t>
      </w:r>
      <w:r>
        <w:rPr>
          <w:rFonts w:ascii="楷体_GB2312" w:hAnsi="楷体_GB2312"/>
          <w:sz w:val="24"/>
        </w:rPr>
        <w:t>尨</w:t>
      </w:r>
      <w:r>
        <w:rPr>
          <w:rFonts w:ascii="楷体_GB2312" w:hAnsi="楷体_GB2312" w:eastAsia="楷体_GB2312"/>
          <w:sz w:val="24"/>
        </w:rPr>
        <w:t>，犬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燕飞：《诗》燕燕于飞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冯奉世：《汉书》冯奉世持节使西域，拔破莎车，要功万里之外，赐关内侯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尹翁妇：《汉书》尹翁妇守东海，后迁扶风守，其治民，凡赏善，刑奸，除盗，息课，各异其等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棠棣：《诗》棠棣之华，鄂不</w:t>
      </w:r>
      <w:r>
        <w:rPr>
          <w:rFonts w:ascii="楷体_GB2312" w:hAnsi="楷体_GB2312"/>
          <w:sz w:val="24"/>
        </w:rPr>
        <w:t>韡韡</w:t>
      </w:r>
      <w:r>
        <w:rPr>
          <w:rFonts w:ascii="楷体_GB2312" w:hAnsi="楷体_GB2312" w:eastAsia="楷体_GB2312"/>
          <w:sz w:val="24"/>
        </w:rPr>
        <w:t>。乃燕兄弟之诗。杨柳：《诗》杨柳依依。乃遣戍役之诗。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六、鱼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无对有，实对虚，作赋对观书。绿窗对朱户，宝马对香车。伯乐马，浩然驴，弋雁对求鱼。分金齐鲍叔，奉璧蔺相如。掷地金声孙绰赋，回文锦字窦滔书。未遇殷宗，胥靡困傅岩之筑；既逢周后，太公舍渭水之渔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宝马：以珠宝之类饰马勒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香车：《魏志》武帝答杨彪书曰：今赠足下以四望通</w:t>
      </w:r>
      <w:r>
        <w:rPr>
          <w:rFonts w:ascii="楷体_GB2312" w:hAnsi="楷体_GB2312"/>
          <w:sz w:val="24"/>
        </w:rPr>
        <w:t>櫖</w:t>
      </w:r>
      <w:r>
        <w:rPr>
          <w:rFonts w:ascii="楷体_GB2312" w:hAnsi="楷体_GB2312" w:eastAsia="楷体_GB2312"/>
          <w:sz w:val="24"/>
        </w:rPr>
        <w:t>七香车两乘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伯乐：见一东冀北下注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浩然驴：《韵府》孟浩然尝于灞水冒雪骑驴寻梅花，曰：吾诗思在风雪中驴子背上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弋雁：《诗》弋凫与雁。求鱼：《孟子》缘木求鱼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分金：《史记》管仲曰：昔与鲍叔贾，分财我多取，鲍叔不以为贪，知我贫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奉璧：《列国传》赵得和氏之璧，秦欲以十五城易之。蔺相如奉璧入秦，见秦无意偿城，乃怒发冲冠，完璧归赵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窦滔：《齐书》苏蕙字若兰，窦滔之妻也。滔镇襄阳，携宠妾往，苏织锦成回文诗三百首寄滔，后情如初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傅岩：殷高宗梦傅说，乃图其形旁求天下，适说以胥靡筑于岩，其形惟肖，爰立作相。胥靡，刑名，联系相随股役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渭水：太公钓鱼于渭，文王遇之，与之同载后车。 </w:t>
      </w:r>
    </w:p>
    <w:p>
      <w:pPr>
        <w:pStyle w:val="Normal"/>
        <w:spacing w:lineRule="exact" w:line="300"/>
        <w:rPr/>
      </w:pPr>
      <w:r>
        <w:rPr>
          <w:sz w:val="24"/>
        </w:rPr>
        <w:t>　</w:t>
      </w:r>
      <w:r>
        <w:rPr>
          <w:b/>
          <w:sz w:val="24"/>
        </w:rPr>
        <w:t>　终对始，疾对徐，短褐对华裾。六朝对三国，天禄对石渠。千字策，八行书，有若对相如。花残无戏蝶，藻密有潜鱼。落叶舞风高复下，小荷浮水卷还舒。爱见人长，共服宣尼休假盖；恐彰已吝，谁知阮裕竟焚车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六朝：《历代都会考》吴始都于建业，后东晋、宋、齐、梁、陈皆都焉，号六朝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三国：蜀、魏、吴。天禄：《汉书》刘向校书天禄阁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石渠：《汉书》萧何建石渠以藏图籍，后成帝用以藏秘书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千字策：《文献通考》唐临轩试以试赋，至宋始定策试之制，限以千字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八行书：《孟浩然诗》家书寄八行。盖本马融寄窦尚书，内有两纸八行语耳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若：孔子弟子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相如：蔺相如，战国人。又司马相如，东汉人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假盖：《家语》孔子将出而雨，门人曰：商有益，请假焉。于曰：商为人短于财，吾闻与人交者，推长而违短，故久；吾非不知商有盖，恐不借而彰其过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焚车：《晋书》阮裕字思旷，有好车，借无不给。有人葬母，意欲借而不敢言，裕闻之叹曰：吾有车而使人不敢借，何以车为！遂焚之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</w:t>
      </w:r>
      <w:r>
        <w:rPr>
          <w:b/>
          <w:sz w:val="24"/>
        </w:rPr>
        <w:t>　麟对凤，鳖对鱼，内史对中书。犁锄对耒耜，畎浍对郊墟。犀角带，象牙梳，驷马对安车。青衣能报赦，黄耳解传书。庭畔有人持短剑，门前无客曳长裾。波浪拍船，骇舟人之水宿；峰峦绕舍，乐隐者之山居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内史：即舍人宫。《东坡谢中书舍人表》右史记言，已尘高选；西垣视草，复玷近班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中书：《广事类赋》唐侍中书令，乃真宰相，以他官忝长者无定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畎浍：《周礼地官》千夫有浍。注：浍，广二寻，深二仞。墟：村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犀带：大明诸司职掌朝服革带，二品用犀角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牙梳：《唐》崔徽嘲妓李端端诗：爱把象牙梳掠鬓，昆仑顶上月初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青衣：《白帖》苻坚屏人作赦文，有蝇入室，驱之复来。俄而人知有赦，诘其所得，皆云有青衣人呼于市。坚曰：是前青蝇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黄耳：《述异记》陆机在洛阳，有犬名黄耳，能寄书抵家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短剑：《列国传》燕丹使荆轲刺秦王，假为献图，图中藏药匕首，秦王觉，乃惊走。匕首，短剑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长裾：《国策》邹阳书曰：使臣饰固陋之心，向王之门，而不可曳长裾乎。聪明赢得一时，智慧天长地久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七、虞</w:t>
      </w:r>
    </w:p>
    <w:p>
      <w:pPr>
        <w:pStyle w:val="Normal"/>
        <w:spacing w:lineRule="exact" w:line="300"/>
        <w:rPr/>
      </w:pPr>
      <w:r>
        <w:rPr>
          <w:sz w:val="24"/>
        </w:rPr>
        <w:t>　</w:t>
      </w:r>
      <w:r>
        <w:rPr>
          <w:b/>
          <w:sz w:val="24"/>
        </w:rPr>
        <w:t>　金对玉，宝对珠，玉兔对金乌。孤舟对短棹，一雁对双凫。横醉眼，捻吟须，李白对杨朱。秋霜多过雁，夜月有啼乌。日暖园林花易赏，雪寒村舍酒难沽。人处岭南，善探巨象口中齿；客居江右，偶夺骊龙颔下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玉兔：《楚辞》顾免在腹。谓月中有玉兔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金乌：《淮南子》日中有</w:t>
      </w:r>
      <w:r>
        <w:rPr>
          <w:rFonts w:ascii="楷体_GB2312" w:hAnsi="楷体_GB2312"/>
          <w:sz w:val="24"/>
        </w:rPr>
        <w:t>踆</w:t>
      </w:r>
      <w:r>
        <w:rPr>
          <w:rFonts w:ascii="楷体_GB2312" w:hAnsi="楷体_GB2312" w:eastAsia="楷体_GB2312"/>
          <w:sz w:val="24"/>
        </w:rPr>
        <w:t>乌，谓有三足金马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棹：舟也。醉眼：《陆放翁诗》三万里天供醉眼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吟须：《卢廷逊诗》吟成一个字，捻断数茎须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李白：号青莲，唐诗人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杨朱：老子弟子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过雁：《续垒客挥犀》北方有白雁，秋深则来，来则霜降，河北人谓之霜信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啼乌：古有乌夜啼曲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象齿：《南州异物志》象脱牙犹自爱惜，掘地藏之。人欲取，必作假牙代之，不令其见，见则后不藏故处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骊珠：《庄子》河上翁有子，没渊得千金之珠，翁曰：此珠在骊龙颔下，子能得珠者，遭其睡耳；使寤，子尚奚有哉！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</w:t>
      </w:r>
      <w:r>
        <w:rPr>
          <w:b/>
          <w:sz w:val="24"/>
        </w:rPr>
        <w:t>　贤对圣，智对愚，傅粉对施朱。名缰对利锁，挈榼对提壶。鸠哺子，燕调雏，石帐对郇厨。烟轻笼岸柳，风急撼庭梧。鸜眼一方端石砚，龙涎三炷博山垆。曲沼鱼多，可使渔人结网；平田兔少，漫劳耕者守株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缰：所以络马者。</w:t>
      </w:r>
      <w:r>
        <w:rPr>
          <w:rFonts w:ascii="楷体_GB2312" w:hAnsi="楷体_GB2312"/>
          <w:sz w:val="24"/>
        </w:rPr>
        <w:t>榼</w:t>
      </w:r>
      <w:r>
        <w:rPr>
          <w:rFonts w:ascii="楷体_GB2312" w:hAnsi="楷体_GB2312" w:eastAsia="楷体_GB2312"/>
          <w:sz w:val="24"/>
        </w:rPr>
        <w:t>：酒樽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哺子：《尔雅》鸠哺子，朝自上而下，暮自下而上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调雏：《竹溪闲话》燕雏将长，其母调之使飞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石帐：《晋书》石祟尝作锦丝步帐五十里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郇厨：《世说补》唐韦陟封郇公，性好奢，厨中饮食错杂，人入其中，多饱饫而归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/>
          <w:sz w:val="24"/>
        </w:rPr>
        <w:t>鸜</w:t>
      </w:r>
      <w:r>
        <w:rPr>
          <w:rFonts w:ascii="楷体_GB2312" w:hAnsi="楷体_GB2312" w:eastAsia="楷体_GB2312"/>
          <w:sz w:val="24"/>
        </w:rPr>
        <w:t>眼：《矾谱》端溪矾石有</w:t>
      </w:r>
      <w:r>
        <w:rPr>
          <w:rFonts w:ascii="楷体_GB2312" w:hAnsi="楷体_GB2312"/>
          <w:sz w:val="24"/>
        </w:rPr>
        <w:t>鸜</w:t>
      </w:r>
      <w:r>
        <w:rPr>
          <w:rFonts w:ascii="楷体_GB2312" w:hAnsi="楷体_GB2312" w:eastAsia="楷体_GB2312"/>
          <w:sz w:val="24"/>
        </w:rPr>
        <w:t>鹆眼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龙涎：《香谱》大食国出龙涎香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博山：《李白诗》博山炉中沉香火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结网：《董策》临川羡鱼，不如退而结网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守株：《韩子》宋耕者见兔走触田中株死，因释耕守株下，冀复得兔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秦对赵，越对吴，钓客对耕夫。箕裘对杖履，杞梓对桑榆。天欲晓，日将晡，狡兔对妖狐。读书甘刺股，煮粥惜焚须。韩信武能平四海，左思文足赋三都。嘉遁幽人，适志竹篱茅舍；胜游公子，玩情柳陌花衢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箕裘：《礼》良冶之子，必学为裘；良弓之于，必学为箕。箕，屈柳成箔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晡：日午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刺股：《国策》苏秦说秦不行，乃夜读书，欲睡，则引锥自刺其股，血流至足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焚须：《唐书》李</w:t>
      </w:r>
      <w:r>
        <w:rPr>
          <w:rFonts w:ascii="楷体_GB2312" w:hAnsi="楷体_GB2312"/>
          <w:sz w:val="24"/>
        </w:rPr>
        <w:t>勣</w:t>
      </w:r>
      <w:r>
        <w:rPr>
          <w:rFonts w:ascii="楷体_GB2312" w:hAnsi="楷体_GB2312" w:eastAsia="楷体_GB2312"/>
          <w:sz w:val="24"/>
        </w:rPr>
        <w:t>姊病，自为粥而焚其须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韩信：《汉书》韩信佐高祖，平四海，定天下，封淮阴侯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左思：《晋书》左思三都赋十年乃就，入争录之，洛阳纸贵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嘉遁：《易》嘉遁贞吉。遁，隐处也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齐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岩对岫，涧对溪，远岸对危堤。鹤长对凫短，水雁对山鸡。星拱北，月流西，汉露对汤霓。桃林牛已放，虞坂马长嘶。叔侄去官闻广受，弟兄让国有夷齐。三月春浓，芍药丛中蝴蝶舞；五更天晓，海棠枝上子规啼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鹤长凫短：《庄子》鹤胫虽长，断之则悲；凫胫虽短，续之则忧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汉露：《汉书》武帝造金茎玉盘以承露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汤霓：成汤征伐天下，民望之若大旱之望云霓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桃林：《周书》武王克商，归马华山之阳，放牛桃林之野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虞坂：《韩子》骐骥困盐车，负而上虞坂，顾伯乐而长鸣，知其识己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去官：《汉书》疏广，字仲翁，为太子太傅。兄子受为少傅。广谓受曰：知足不辱，知止不殆，功成身退，天之道也。上疏乞归田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让国：《史记》伯夷、叔齐，孤竹君之二子。父欲立叔齐，及父卒，叔齐让伯夷，伯夷曰：父命也，遂逃去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子规：杜鹃也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云对雨，水对泥，白璧对玄圭。献瓜对投李，禁鼓对征鼙。徐稚榻，鲁班梯，凤翥对鸾栖，有官清似水，无客醉如泥。截发惟闻侃母，断机只有乐羊妻。秋望佳人，目送楼头千里雁；早行远客，梦惊枕上五更鸡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白璧：《国策》苏秦说赵王，大说。白壁百双，黄金万镒，以随其后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玄圭：《禹贡》禹锡玄圭，告厥成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献瓜：《韵府》唐德宗时，有献瓜果欲授官者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投李：《诗》投我以木李。鼙：战鼓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徐榻：《后汉书》陈蕃为豫章太守，惟徐稚来特设一榻，去即悬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班梯：《备考》公输子名班，又名般，鲁之巧人也。尝为楚造云梯以攻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清似水：《郑祟传》臣心如水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酸如泥：《李诗》笑杀山翁醉似泥。或云：泥，虫名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截发：《晋书》范逵过陶侃家，无以待宾。母曰：汝留客，我自有计。乃截发易酒肴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断机：《史记》周乐羊子游学，一年来归，妻因断机曰：君之废学有如此。羊子感悟，卒为名儒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熊对虎，象对犀，霹雳对虹霓。杜鹃对孔雀，桂岭对梅溪。萧史凤，宋宗鸡，远近对高低。水寒鱼不跃，林茂鸟频栖。杨柳和烟彭泽县，桃花流水武陵溪。公子追欢，闲骤玉骢游绮陌；佳人倦绣，闷欹珊枕掩香闺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萧史：《列仙传》萧史与秦女弄玉吹箫引凤凰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宋宗：《晋书》宋处宗置一鸡于窗间，作人语，与宗谈论，极有玄致，宗功业大进。彭泽：陶潜所居喜植柳，号五柳先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武陵：有桃花源，晋太原中渔入迷津处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玉骢：白马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珊枕：珊瑚作枕也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佳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河对海，汉对淮，赤岸对朱崖。鹭飞对鱼跃，宝钿对金钗。鱼圉圉，鸟喈喈，草履对芒鞋。古贤尝笃厚，时辈喜诙谐。孟训文公谈性善，颜师孔子问心斋。缓抚琴弦，像流莺而并语；斜排筝柱。类过雁之相挨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钿：妇人鬓饰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圉圉：《孟子》圉圉焉。困而未舒之象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喈喈：《诗》其鸣喈喈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芒鞋：以芒草为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诙谐：本东方朔善诙谐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性善：《孟子》滕文公见孟子，孟子道性善，言必称尧舜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心斋：《庄》颜子心斋坐忘。筝：即颂瑟，有四弦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丰对俭，等对差，布袄对荆钗。雁行对鱼阵，榆塞对兰崖。挑荠女，采莲娃，菊径对苔阶。诗成对六义备，乐奏八音谐。造律吏哀秦法酷，知音人说郑声哇。天欲飞霜，塞上有鸿行已过；云将作雨，庭前多蚁阵先排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荆钗：《汉书》孟光既嫁梁鸿，乃为椎髻荆钗，布衣练裙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榆塞：即榆关，与山海关近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荠：《诗》其甘如荠，俗呼乳浆菜，春来士女采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蛙：女子之称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六义：比、兴、赋、风、雅、颂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八音：金、石、丝、竹、匏、土、革、木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秦法：《纲鉴》汉高入咸阳，哀秦法太酷，约以三章之法。后无以除奸，命萧何造律，次其轻重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郑声：《论语》郑声淫。哇，淫也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城对市，巷对街，破屋对空阶。桃枝对桂叶，砌蚓对墙蜗。梅可望，橘堪怀，季路对高柴。花藏沽酒市，竹映读书斋。马首不容孤竹扣，车轮终就洛阳埋。朝宰锦衣，贵束乌犀之带；宫人宝髻，宜簪白燕之钗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砌：阶隙也。蜗：虫名，蜗牛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望梅：《魏志》曹操军士大渴，无水，操曰：前有梅林，可止渴。士卒闻之遥望，而口中水出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怀橘：《三国志》陆绩五岁，袁术出橘，绩怀三枚，拜而堕地。曰：欲归遗母。术奇之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季路：字仲由，孔子弟子。高柴：孔子弟子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扣马：《伯夷列传》武王伐纣，夷齐扣马而谏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埋轮：《汉书》张纲字文纪。为御史，安帝遣纲按巡风俗，乃埋轮于洛阳都亭曰：豺狼当道，安问狐狸，遂劾奏梁冀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犀带：《唐书》裴度还妇人以乌犀带。燕钗：《汉书》汉起招灵阁，有神女进一燕钗，帝赐赵婕妤。昭帝时宫人碎之，化白燕飞去。髻：妇人盘发曰髻。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灰</w:t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增对损，闭对开，碧草对苍苔。书签对笔架，两曜对三台。周召虎，宋桓魋，阆苑对蓬莱。薰风生殿阁，皓月照楼台。却马汉文思罢献，吞蝗唐太冀移灾。照耀八荒，赫赫丽天秋日；震惊百里，轰轰出地春雷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两曜：日月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三台：《星经》三台六星，在人为三公，在天为三台：上台司命，中台司爵，下台司禄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召虎：《诗》王命召虎。周宣王臣。桓</w:t>
      </w:r>
      <w:r>
        <w:rPr>
          <w:rFonts w:ascii="楷体_GB2312" w:hAnsi="楷体_GB2312"/>
          <w:sz w:val="24"/>
        </w:rPr>
        <w:t>魋</w:t>
      </w:r>
      <w:r>
        <w:rPr>
          <w:rFonts w:ascii="楷体_GB2312" w:hAnsi="楷体_GB2312" w:eastAsia="楷体_GB2312"/>
          <w:sz w:val="24"/>
        </w:rPr>
        <w:t>：春秋人，孔子曾当其厄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阆苑蓬莱：皆西王母仙境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却马：《汉书》文帝时有献千里马者，诏还之，罢其献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吞蝗：《唐书》太宗患蝗，乃取蝗自吞。曰：但当食朕心，毋害百姓。蝗果去。蝗，食苗虫。轰：声大也。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沙对水，火对灰，雨雪对风雷。书淫对传癖，水浒对岩隈。歌旧曲，酿新醅，舞馆对歌台。春棠经雨放，秋菊傲霜开。作酒固难忘曲蘖，调羹必要用盐梅。月满庾楼，据胡床而可玩；花开唐苑，轰羯鼓以奚催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书淫：《晋书》皇甫谧，字士安。博极群书，时号书淫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传癖：《晋书》杜预字元凯，好左传，谓之传癖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浒：江岸。隈：江曲湾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曲蘖盐梅：《说命》若作酒醴，汝为曲蘖；若作和羹，汝为盐梅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庚楼：《晋书》庚亮乘月登南楼，踞胡床自玩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羯鼓：《杨妃外传》贵妃见苑中花未发，命羯鼓催之，桃杏俱放。 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00"/>
        <w:rPr/>
      </w:pPr>
      <w:r>
        <w:rPr>
          <w:sz w:val="24"/>
        </w:rPr>
        <w:t>　　</w:t>
      </w:r>
      <w:r>
        <w:rPr>
          <w:b/>
          <w:sz w:val="24"/>
        </w:rPr>
        <w:t>休对咎，福对灾，象箸对犀杯。宫花对御柳，峻阁对高台。花蓓蕾，草根荄，剔藓对剜苔。雨前庭蚁闹，霜后阵鸿哀。元亮南窗今日傲，孙弘东阁几时开。平展青茵，野外茸茸软草；高张翠幄，庭前郁郁凉槐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【注释】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象箸：玉杯象箸。犀杯：文犀可以为杯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蓓蕾：《广韵》花绽貌。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eastAsia="楷体_GB2312"/>
          <w:sz w:val="24"/>
        </w:rPr>
        <w:t>根</w:t>
      </w:r>
      <w:r>
        <w:rPr>
          <w:rFonts w:ascii="楷体_GB2312" w:hAnsi="楷体_GB2312"/>
          <w:sz w:val="24"/>
        </w:rPr>
        <w:t>荄</w:t>
      </w:r>
      <w:r>
        <w:rPr>
          <w:rFonts w:ascii="楷体_GB2312" w:hAnsi="楷体_GB2312" w:eastAsia="楷体_GB2312"/>
          <w:sz w:val="24"/>
        </w:rPr>
        <w:t>：</w:t>
      </w:r>
      <w:r>
        <w:rPr>
          <w:rFonts w:ascii="楷体_GB2312" w:hAnsi="楷体_GB2312"/>
          <w:sz w:val="24"/>
        </w:rPr>
        <w:t>荄</w:t>
      </w:r>
      <w:r>
        <w:rPr>
          <w:rFonts w:ascii="楷体_GB2312" w:hAnsi="楷体_GB2312" w:eastAsia="楷体_GB2312"/>
          <w:sz w:val="24"/>
        </w:rPr>
        <w:t>即根，一曰草木枯根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剜苔：《石鼓歌》剜苔剔藓露节角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南窗：晋陶潜，字元亮。《归去来辞》倚南窗以寄傲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东阁：《汉书》公孙弘为相时，开平津阁以招贤者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茵：褥也。言草软如褥也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幄：帐也。言槐垂如帐也。</w:t>
      </w:r>
    </w:p>
    <w:sectPr>
      <w:footerReference w:type="default" r:id="rId3"/>
      <w:type w:val="nextPage"/>
      <w:pgSz w:w="10440" w:h="14740"/>
      <w:pgMar w:left="1797" w:right="1797" w:gutter="0" w:header="0" w:top="1440" w:footer="992" w:bottom="1440"/>
      <w:pgNumType w:start="6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16:00Z</dcterms:created>
  <dc:creator>思行软件</dc:creator>
  <dc:description/>
  <cp:keywords/>
  <dc:language>en-US</dc:language>
  <cp:lastModifiedBy>X</cp:lastModifiedBy>
  <dcterms:modified xsi:type="dcterms:W3CDTF">2014-08-16T05:49:00Z</dcterms:modified>
  <cp:revision>5</cp:revision>
  <dc:subject/>
  <dc:title>声律启蒙（注释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