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kern w:val="2"/>
          <w:sz w:val="21"/>
          <w:szCs w:val="24"/>
          <w:lang w:val="en-US" w:eastAsia="zh-CN" w:bidi="ar-SA"/>
        </w:rPr>
      </w:pP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新课标水平三 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(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五年级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)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上学期</w:t>
      </w:r>
      <w:r>
        <w:rPr>
          <w:rFonts w:ascii="黑体" w:hAnsi="黑体" w:eastAsia="黑体"/>
          <w:b/>
          <w:kern w:val="2"/>
          <w:sz w:val="21"/>
          <w:szCs w:val="24"/>
          <w:lang w:val="en-US" w:eastAsia="zh-CN" w:bidi="ar-SA"/>
        </w:rPr>
        <w:t>体育教学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61"/>
        <w:gridCol w:w="3200"/>
        <w:gridCol w:w="549"/>
        <w:gridCol w:w="561"/>
        <w:gridCol w:w="3161"/>
      </w:tblGrid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课教学常规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放松跑 十字接力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站立式起跑 迎面传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广播操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--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加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考核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蹲跳起 游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冲过火力网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投掷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多种姿势的单手原地投掷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广播操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--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加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障碍跑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加速跑 篮球移动步法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跳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并脚跳短绳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广播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--9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常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皮肤的功能与卫生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投掷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墙投掷轻物 游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迎面接力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跳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常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跳高</w:t>
            </w:r>
          </w:p>
        </w:tc>
      </w:tr>
      <w:tr>
        <w:trPr>
          <w:trHeight w:val="3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广播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&lt;&lt;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希望风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&gt;&gt;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跳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脚跳 双脚跳 跨步跳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蹲踞式跳远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跳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地单跳双落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投掷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双手抛实心球 游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字接力赛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跳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上一步单跳双落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投掷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双手向后抛实心球 游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截住空中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跳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上三步单跳双落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韵律节奏操 跳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一脚蹬地起跳越过一定高度的橡皮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跳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助跑单脚起跳 用手触物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韵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我表现 游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迎面接力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原地运球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</w:t>
            </w:r>
          </w:p>
        </w:tc>
      </w:tr>
      <w:tr>
        <w:trPr>
          <w:trHeight w:val="3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投掷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双手向前向后抛实心球 韵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自我表现活动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原地运球 仰卧起坐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低单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屈腿悬垂摆动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高低运球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乒乓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握拍 颠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高低运球 仰卧起坐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低单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屈体悬垂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交换受运球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投掷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双手向前上方投掷小沙包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交换受运球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钟跳绳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站立式起跑 游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迎面接力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胸前传接球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持板运送乒乓球 游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持球赛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篮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胸前传接球 仰卧起坐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韵律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活动操 健美操基本步伐 身体素质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柔韧练习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丽的大自然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4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耐久跑 身体素质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脚向前跳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诗词功夫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30--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加速跑 游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叫号定时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祖国卫士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4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耐久跑 身体素质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单脚向前跳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：综合训练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游戏：追逐跑</w:t>
            </w:r>
          </w:p>
        </w:tc>
      </w:tr>
      <w:tr>
        <w:trPr>
          <w:trHeight w:val="4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400--6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自然地形跑 身体素质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柔韧练习立位体前屈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：体能测试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障碍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：理论考试</w:t>
            </w:r>
          </w:p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总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莉</dc:creator>
  <dc:description/>
  <dc:language>en-US</dc:language>
  <cp:lastModifiedBy>__莉li</cp:lastModifiedBy>
  <dcterms:modified xsi:type="dcterms:W3CDTF">2023-12-18T04:2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