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kern w:val="2"/>
          <w:sz w:val="21"/>
          <w:szCs w:val="24"/>
          <w:lang w:val="en-US" w:eastAsia="zh-CN" w:bidi="ar-SA"/>
        </w:rPr>
      </w:pP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新课标水平二 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(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四年级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)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上学期</w:t>
      </w:r>
      <w:r>
        <w:rPr>
          <w:rFonts w:ascii="黑体" w:hAnsi="黑体" w:eastAsia="黑体"/>
          <w:b/>
          <w:kern w:val="2"/>
          <w:sz w:val="21"/>
          <w:szCs w:val="24"/>
          <w:lang w:val="en-US" w:eastAsia="zh-CN" w:bidi="ar-SA"/>
        </w:rPr>
        <w:t>体育教学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61"/>
        <w:gridCol w:w="3200"/>
        <w:gridCol w:w="549"/>
        <w:gridCol w:w="561"/>
        <w:gridCol w:w="3161"/>
      </w:tblGrid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次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内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次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内容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室内体育：开学第一课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上一步投掷沙包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单手投掷鱼雷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训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单手投掷垒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性练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垫上练习和腰腹训练）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color w:val="231F20"/>
                <w:sz w:val="19"/>
                <w:szCs w:val="19"/>
              </w:rPr>
              <w:t>科学睡眠，健康成长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性练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垫上练习和腰腹训练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蓝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室内理论——篮球基本知识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（灵敏性训练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蓝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熟悉球性</w:t>
            </w:r>
          </w:p>
        </w:tc>
      </w:tr>
      <w:tr>
        <w:trPr>
          <w:trHeight w:val="44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（反应性训练）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蓝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篮球手型和基本步伐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曲线跑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蓝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运球</w:t>
            </w:r>
          </w:p>
        </w:tc>
      </w:tr>
      <w:tr>
        <w:trPr>
          <w:trHeight w:val="3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站立式起跑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运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-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加速跑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正面双手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行进间运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（复习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复习行进间运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（复习）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双人传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英雄小少年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行进间传球</w:t>
            </w:r>
          </w:p>
        </w:tc>
      </w:tr>
      <w:tr>
        <w:trPr>
          <w:trHeight w:val="36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英雄小少年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行进间变向运球</w:t>
            </w:r>
          </w:p>
        </w:tc>
      </w:tr>
      <w:tr>
        <w:trPr>
          <w:trHeight w:val="39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英雄小少年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运球组合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安全的运动促进健康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三步上篮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 双脚连续跳上跳下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单手肩上投篮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踞式跳远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行进间运球加单手肩上投篮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单、双脚跳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复习行进间变向运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一脚蹬地起跳，越过一定高度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三对三小比赛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 一脚蹬地起跳，越过一定高度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游戏：跨越障碍接力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三对三比赛考核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踞式跳远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用眼卫生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运动前后的饮食卫生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钢铁战士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各种姿势的单手投掷轻物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劳动最光荣</w:t>
            </w:r>
          </w:p>
        </w:tc>
      </w:tr>
      <w:tr>
        <w:trPr>
          <w:trHeight w:val="4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单手抛打纸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身心共成长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单手投掷沙包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预防近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莉</dc:creator>
  <dc:description/>
  <dc:language>en-US</dc:language>
  <cp:lastModifiedBy>__莉li</cp:lastModifiedBy>
  <dcterms:modified xsi:type="dcterms:W3CDTF">2023-12-18T04:1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