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常州市新北区薛家</w:t>
      </w:r>
      <w:r>
        <w:rPr>
          <w:b/>
          <w:sz w:val="52"/>
          <w:szCs w:val="52"/>
          <w:lang w:val="en-US" w:eastAsia="zh-CN"/>
        </w:rPr>
        <w:t>实验</w:t>
      </w:r>
      <w:r>
        <w:rPr>
          <w:b/>
          <w:sz w:val="52"/>
          <w:szCs w:val="52"/>
        </w:rPr>
        <w:t>小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lang w:val="en-US" w:eastAsia="zh-CN"/>
        </w:rPr>
        <w:t>21</w:t>
      </w:r>
      <w:r>
        <w:rPr>
          <w:sz w:val="36"/>
          <w:szCs w:val="36"/>
        </w:rPr>
        <w:t>~20</w:t>
      </w:r>
      <w:r>
        <w:rPr>
          <w:sz w:val="36"/>
          <w:szCs w:val="36"/>
          <w:lang w:val="en-US" w:eastAsia="zh-CN"/>
        </w:rPr>
        <w:t>22</w:t>
      </w:r>
      <w:r>
        <w:rPr>
          <w:sz w:val="36"/>
          <w:szCs w:val="36"/>
        </w:rPr>
        <w:t>学年度第</w:t>
      </w:r>
      <w:r>
        <w:rPr>
          <w:sz w:val="36"/>
          <w:szCs w:val="36"/>
          <w:lang w:val="en-US" w:eastAsia="zh-CN"/>
        </w:rPr>
        <w:t>二</w:t>
      </w:r>
      <w:r>
        <w:rPr>
          <w:sz w:val="36"/>
          <w:szCs w:val="36"/>
        </w:rPr>
        <w:t>学期</w:t>
      </w:r>
    </w:p>
    <w:p>
      <w:pPr>
        <w:pStyle w:val="Normal"/>
        <w:jc w:val="center"/>
        <w:rPr>
          <w:rFonts w:eastAsia="宋体"/>
          <w:b/>
          <w:b/>
          <w:sz w:val="84"/>
          <w:szCs w:val="84"/>
          <w:lang w:eastAsia="zh-CN"/>
        </w:rPr>
      </w:pPr>
      <w:r>
        <w:rPr>
          <w:b/>
          <w:sz w:val="84"/>
          <w:szCs w:val="84"/>
        </w:rPr>
        <w:t>校本课程</w:t>
      </w:r>
      <w:r>
        <w:rPr>
          <w:b/>
          <w:sz w:val="84"/>
          <w:szCs w:val="84"/>
          <w:lang w:val="en-US" w:eastAsia="zh-CN"/>
        </w:rPr>
        <w:t>资料</w:t>
      </w:r>
    </w:p>
    <w:p>
      <w:pPr>
        <w:pStyle w:val="Normal"/>
        <w:rPr>
          <w:rFonts w:eastAsia="宋体"/>
          <w:b/>
          <w:b/>
          <w:sz w:val="36"/>
          <w:szCs w:val="36"/>
          <w:u w:val="single"/>
          <w:lang w:eastAsia="zh-CN"/>
        </w:rPr>
      </w:pPr>
      <w:r>
        <w:rPr>
          <w:rFonts w:eastAsia="宋体"/>
          <w:b/>
          <w:sz w:val="36"/>
          <w:szCs w:val="36"/>
          <w:u w:val="single"/>
          <w:lang w:eastAsia="zh-CN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</w:rPr>
        <w:t>课程名称：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儿童线描画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</w:t>
      </w:r>
    </w:p>
    <w:p>
      <w:pPr>
        <w:pStyle w:val="Normal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宋体"/>
          <w:b/>
          <w:sz w:val="44"/>
          <w:szCs w:val="44"/>
          <w:lang w:eastAsia="zh-CN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执教老师：</w:t>
      </w:r>
      <w:r>
        <w:rPr>
          <w:rFonts w:eastAsia="Times New Roman"/>
          <w:b/>
          <w:sz w:val="44"/>
          <w:szCs w:val="44"/>
          <w:u w:val="single"/>
        </w:rPr>
        <w:t xml:space="preserve">  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b/>
          <w:sz w:val="44"/>
          <w:szCs w:val="44"/>
          <w:u w:val="single"/>
          <w:lang w:val="en-US" w:eastAsia="zh-CN"/>
        </w:rPr>
        <w:t>朱钰琳</w:t>
      </w:r>
      <w:r>
        <w:rPr>
          <w:rFonts w:eastAsia="Times New Roman"/>
          <w:b/>
          <w:sz w:val="44"/>
          <w:szCs w:val="44"/>
          <w:u w:val="single"/>
        </w:rPr>
        <w:t xml:space="preserve"> 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上课地点：</w:t>
      </w:r>
      <w:r>
        <w:rPr>
          <w:rFonts w:eastAsia="Times New Roman"/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  <w:u w:val="single"/>
          <w:lang w:val="en-US" w:eastAsia="zh-CN"/>
        </w:rPr>
        <w:t>二（</w:t>
      </w:r>
      <w:r>
        <w:rPr>
          <w:b/>
          <w:sz w:val="44"/>
          <w:szCs w:val="44"/>
          <w:u w:val="single"/>
          <w:lang w:val="en-US" w:eastAsia="zh-CN"/>
        </w:rPr>
        <w:t>7</w:t>
      </w:r>
      <w:r>
        <w:rPr>
          <w:b/>
          <w:sz w:val="44"/>
          <w:szCs w:val="44"/>
          <w:u w:val="single"/>
          <w:lang w:val="en-US" w:eastAsia="zh-CN"/>
        </w:rPr>
        <w:t>）</w:t>
      </w:r>
      <w:r>
        <w:rPr>
          <w:rFonts w:eastAsia="Times New Roman"/>
          <w:b/>
          <w:sz w:val="44"/>
          <w:szCs w:val="44"/>
          <w:u w:val="single"/>
          <w:lang w:val="en-US" w:eastAsia="zh-CN"/>
        </w:rPr>
        <w:t xml:space="preserve">    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纲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点名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课程</w:t>
      </w:r>
      <w:r>
        <w:rPr>
          <w:b/>
          <w:sz w:val="44"/>
          <w:szCs w:val="44"/>
        </w:rPr>
        <w:t>讲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ind w:left="720" w:hanging="72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考评方案及评价结果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5</w:t>
      </w:r>
      <w:r>
        <w:rPr>
          <w:b/>
          <w:sz w:val="44"/>
          <w:szCs w:val="44"/>
          <w:lang w:val="en-US" w:eastAsia="zh-CN"/>
        </w:rPr>
        <w:t>、反思总结</w:t>
      </w:r>
    </w:p>
    <w:p>
      <w:pPr>
        <w:pStyle w:val="Normal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《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 xml:space="preserve"> 儿童线描画 </w:t>
      </w:r>
      <w:r>
        <w:rPr>
          <w:rFonts w:ascii="宋体" w:hAnsi="宋体" w:cs="宋体"/>
          <w:b/>
          <w:color w:val="000000"/>
          <w:sz w:val="24"/>
          <w:szCs w:val="24"/>
        </w:rPr>
        <w:t>》课程纲要</w:t>
      </w:r>
    </w:p>
    <w:tbl>
      <w:tblPr>
        <w:tblW w:w="931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00"/>
        <w:gridCol w:w="979"/>
        <w:gridCol w:w="1068"/>
        <w:gridCol w:w="1096"/>
        <w:gridCol w:w="1697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儿童线描画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设计者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朱钰琳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适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级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年级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课时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类型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绘画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简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字内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线描画源于中国画法中的白描，是一种以线为基本的表现手法的绘画形式， 其主要特点就是具有一定的写实性和较强的装饰性。本课确定主题为线描装饰 画，便是侧重于装饰性，它注重线条的条理性和疏密对比，是点、线、面的综合 应用，是发展学生眼和手的训练方法，能培养他们的观察、思考、分析、想象、 记忆、创造等多种综合能力。</w:t>
            </w:r>
          </w:p>
        </w:tc>
      </w:tr>
      <w:tr>
        <w:trPr>
          <w:trHeight w:val="41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背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字内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艺术源于生活，艺术是从现实生活中提炼出来的，浩瀚的大千世界为我们的艺术创作提供了很好的资源，线描画是儿童最简便、最直接用于表现事物形象和内心思想的绘画手段。它具有很大的随意性、游戏性、形象性和装饰性，备受小朋友喜爱。其教育目的是以人的造型本能为基础，进行美感和秩序的表现，开发儿童创造性的表现能力，但如何通过线描画教学，开发孩子思维，真正挖掘孩子们的想象力和创造能力，提高艺术表现力。因此，我们可以从自然中吸取丰富的形状，给孩子以无限的想象和创造。为了更好地激发学生的学习兴趣，我根据学生的年龄特点， 精选学生感兴趣、并且与学生生活比较贴近的内容。本学期重点从植物、动物和人物三方面进行着手训练学生能用线描元素来装饰作品、学习在较复杂的画面中运用多种线描元素，保持作品的布局的合理性及创新性、学习围绕一个主题进行，相关形象的独立创作，并加以线描元素的创作。通过线描画的贯彻实施，让我更加深刻的理解到学生绘画重在培养学生对绘画活动的兴趣，以发展学生的观察力、记忆力、想象力、创造力，而不是单纯的培养绘画的技能技巧。</w:t>
            </w:r>
          </w:p>
        </w:tc>
      </w:tr>
      <w:tr>
        <w:trPr>
          <w:trHeight w:val="12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目标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通过学生对自然的观察、发现，捕捉自然及生活中蕴藏的美，开发学生的观察、审美、想象、表现及创造能力，开拓审美视野，提高审美能力。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初步感受线描装饰画的形式美感，了解线描画的表现规律，并使学生在快乐中学会运用这种艺术形式进行创造，培养学生的创造能力和想象能力。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、适当的结合学生实际生活选取教学题材，把教学引导孩子关注家乡的民俗、特色美术文化与美术结合起来，从而培养学生热爱家乡、热爱祖国的思想情感。</w:t>
            </w:r>
          </w:p>
        </w:tc>
      </w:tr>
      <w:tr>
        <w:trPr>
          <w:trHeight w:val="155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习主题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活动安排（请列出教学进度，包括日期、周次、内容、实施要求）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本课程共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讲，具体内容如下：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讲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认识线描画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课时），具体内容包括：说点画点，说线画线，说面画面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讲：有趣的发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课时），具体内容包括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分割形状的方法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、基本的装饰手法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讲：可爱的小蜗牛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课时），具体内容包括：学生临摹，教师巡回指导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讲：《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创意编钟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课时），具体内容包括：学生临摹，教师巡回指导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讲：《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我家的花瓶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课时），具体内容包括：学生临摹，教师巡回指导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讲：《围炉煮茶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课时），具体内容包括：学生临摹，教师巡回指导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讲：《一串葡萄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课时），具体内容包括：学生临摹，教师巡回指导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讲：《秘鲁彩虹山》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课时），具体内容包括：学生临摹，教师巡回指导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uto" w:line="24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以上各讲课程内容与课时安排视实际情况灵活处理和安排，要写清楚每一讲的具体内容，以便清晰这门课程的情况。</w:t>
            </w:r>
          </w:p>
        </w:tc>
      </w:tr>
      <w:tr>
        <w:trPr>
          <w:trHeight w:val="49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评价活动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成绩评定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405" w:before="0" w:after="0"/>
              <w:ind w:left="0" w:right="0" w:firstLine="4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、对学生的评价分别从“课前准备、参与态度、知识掌握、技能应用、成果展示”四方面进行综合测评。考评分“平时考核”和“期末综合评定”两步：平时考核内容为出勤情况、提问检测、作业情况、个体创作；期末综合评定内容为基础知识考核、画面完整度、专题创作等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405" w:before="0" w:after="0"/>
              <w:ind w:left="0" w:right="0" w:firstLine="4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、考评按照自评、互评、指导教师评价相结合的原则进行，最后形成综合评定等级。其中，自评权重为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％，互评权重为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％，指导教师评价权重为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％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405" w:before="0" w:after="0"/>
              <w:ind w:left="0" w:right="0" w:firstLine="4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、学生评价等级分为优、良、合格与待合格四级。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8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分及以上为优秀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7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分—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8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分为良好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60—7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分为合格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6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分以下为待合格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405" w:before="0" w:after="0"/>
              <w:ind w:left="0" w:right="0" w:firstLine="48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shd w:fill="FFFFFF" w:val="cle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shd w:fill="FFFFFF" w:val="clear"/>
              </w:rPr>
              <w:t>、《线描画》学习评价表</w:t>
            </w:r>
          </w:p>
          <w:tbl>
            <w:tblPr>
              <w:tblW w:w="10050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0"/>
              <w:gridCol w:w="2309"/>
              <w:gridCol w:w="823"/>
              <w:gridCol w:w="1356"/>
              <w:gridCol w:w="1437"/>
              <w:gridCol w:w="2036"/>
              <w:gridCol w:w="1459"/>
            </w:tblGrid>
            <w:tr>
              <w:trPr/>
              <w:tc>
                <w:tcPr>
                  <w:tcW w:w="2939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评 价 指 标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分值</w:t>
                  </w:r>
                </w:p>
              </w:tc>
              <w:tc>
                <w:tcPr>
                  <w:tcW w:w="6288" w:type="dxa"/>
                  <w:gridSpan w:val="4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评       价</w:t>
                  </w:r>
                </w:p>
              </w:tc>
            </w:tr>
            <w:tr>
              <w:trPr/>
              <w:tc>
                <w:tcPr>
                  <w:tcW w:w="2939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自  评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（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20</w:t>
                  </w: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％）</w:t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互  评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（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30</w:t>
                  </w: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％）</w:t>
                  </w:r>
                </w:p>
              </w:tc>
              <w:tc>
                <w:tcPr>
                  <w:tcW w:w="203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指导教师评价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（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50</w:t>
                  </w: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％）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综合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评价</w:t>
                  </w:r>
                </w:p>
              </w:tc>
            </w:tr>
            <w:tr>
              <w:trPr/>
              <w:tc>
                <w:tcPr>
                  <w:tcW w:w="630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平时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40</w:t>
                  </w: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％</w:t>
                  </w:r>
                </w:p>
              </w:tc>
              <w:tc>
                <w:tcPr>
                  <w:tcW w:w="230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出 勤 情 况</w:t>
                  </w:r>
                </w:p>
              </w:tc>
              <w:tc>
                <w:tcPr>
                  <w:tcW w:w="82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5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3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03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30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提 问 检 测</w:t>
                  </w:r>
                </w:p>
              </w:tc>
              <w:tc>
                <w:tcPr>
                  <w:tcW w:w="82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5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3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03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4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30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作 业 情 况</w:t>
                  </w:r>
                </w:p>
              </w:tc>
              <w:tc>
                <w:tcPr>
                  <w:tcW w:w="82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5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3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03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4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30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个 体 创 作</w:t>
                  </w:r>
                </w:p>
              </w:tc>
              <w:tc>
                <w:tcPr>
                  <w:tcW w:w="82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35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3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03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4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期末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评定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60</w:t>
                  </w: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％</w:t>
                  </w:r>
                </w:p>
              </w:tc>
              <w:tc>
                <w:tcPr>
                  <w:tcW w:w="230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线 条 设 计</w:t>
                  </w:r>
                </w:p>
              </w:tc>
              <w:tc>
                <w:tcPr>
                  <w:tcW w:w="82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35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3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03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4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30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基础知识考核</w:t>
                  </w:r>
                </w:p>
              </w:tc>
              <w:tc>
                <w:tcPr>
                  <w:tcW w:w="82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35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3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03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4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30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30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专 题 创 作</w:t>
                  </w:r>
                </w:p>
              </w:tc>
              <w:tc>
                <w:tcPr>
                  <w:tcW w:w="82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35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3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03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4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76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综 合 评 价</w:t>
                  </w:r>
                </w:p>
              </w:tc>
              <w:tc>
                <w:tcPr>
                  <w:tcW w:w="135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37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03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459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762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405" w:before="0" w:after="0"/>
                    <w:ind w:left="0" w:right="0" w:firstLine="360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4"/>
                      <w:szCs w:val="24"/>
                    </w:rPr>
                    <w:t>评 定 等 级</w:t>
                  </w:r>
                </w:p>
              </w:tc>
              <w:tc>
                <w:tcPr>
                  <w:tcW w:w="1356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37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2036" w:type="dxa"/>
                  <w:tcBorders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145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6"/>
              </w:numPr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4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参考文献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 注</w:t>
            </w:r>
          </w:p>
        </w:tc>
        <w:tc>
          <w:tcPr>
            <w:tcW w:w="8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u w:val="single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  </w:t>
      </w:r>
      <w:r>
        <w:rPr>
          <w:b/>
          <w:sz w:val="28"/>
          <w:szCs w:val="28"/>
          <w:u w:val="single"/>
          <w:lang w:val="en-US" w:eastAsia="zh-CN"/>
        </w:rPr>
        <w:t>儿童线描画</w:t>
      </w:r>
      <w:r>
        <w:rPr>
          <w:rFonts w:eastAsia="Times New Roman"/>
          <w:b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课程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点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名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表</w:t>
      </w:r>
    </w:p>
    <w:tbl>
      <w:tblPr>
        <w:tblW w:w="1059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19"/>
        <w:gridCol w:w="488"/>
        <w:gridCol w:w="488"/>
        <w:gridCol w:w="488"/>
        <w:gridCol w:w="488"/>
        <w:gridCol w:w="488"/>
        <w:gridCol w:w="488"/>
        <w:gridCol w:w="488"/>
        <w:gridCol w:w="488"/>
        <w:gridCol w:w="489"/>
        <w:gridCol w:w="505"/>
        <w:gridCol w:w="504"/>
        <w:gridCol w:w="505"/>
        <w:gridCol w:w="505"/>
        <w:gridCol w:w="505"/>
        <w:gridCol w:w="505"/>
        <w:gridCol w:w="505"/>
        <w:gridCol w:w="505"/>
      </w:tblGrid>
      <w:tr>
        <w:trPr>
          <w:trHeight w:val="23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37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马玉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时博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吴新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张芷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钱云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戴心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王瑜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张子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钱钇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刘子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罗子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焦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刘子贤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许晨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汪贝贝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钱雨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王绍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谈子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王芊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胡恬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黄欣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周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周李淑琪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蒋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丁子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丁晨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周怡梵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张若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60" w:after="60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许项轩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朱昊宇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肖悦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纪智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张心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翟恩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芮雨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马雨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吴瑾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华嘉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王博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张笑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邓彦博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333333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魏牧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二</w:t>
            </w:r>
            <w:r>
              <w:rPr>
                <w:b/>
                <w:sz w:val="24"/>
                <w:lang w:val="en-US" w:eastAsia="zh-CN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  <w:u w:val="single"/>
          <w:lang w:val="en-US" w:eastAsia="zh-CN"/>
        </w:rPr>
        <w:t>儿童线描画</w:t>
      </w:r>
      <w:r>
        <w:rPr>
          <w:rFonts w:eastAsia="Times New Roman"/>
          <w:b/>
          <w:sz w:val="44"/>
          <w:szCs w:val="44"/>
          <w:u w:val="single"/>
        </w:rPr>
        <w:t xml:space="preserve">  </w:t>
      </w: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线描基础知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认识线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夸张联想的方法分析观察， 画出体现自己的童趣，灵性与想象力，在此同时，巧妙的用黑、白、灰及线条的 变化组成有节奏的画面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一、导入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1</w:t>
            </w:r>
            <w:r>
              <w:rPr>
                <w:b w:val="false"/>
                <w:bCs/>
                <w:sz w:val="24"/>
                <w:lang w:val="en-US" w:eastAsia="zh-CN"/>
              </w:rPr>
              <w:t>、看图，感受线描画的特点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、认识点、线、面，了解黑、白、灰。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介绍线描技巧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  <w:r>
              <w:rPr>
                <w:b/>
                <w:sz w:val="24"/>
                <w:lang w:val="en-US" w:eastAsia="zh-CN"/>
              </w:rPr>
              <w:t>、线的种类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drawing>
                <wp:inline distT="0" distB="0" distL="0" distR="0">
                  <wp:extent cx="3198495" cy="242697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242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</w:t>
            </w:r>
            <w:r>
              <w:rPr>
                <w:b/>
                <w:sz w:val="24"/>
                <w:lang w:val="en-US" w:eastAsia="zh-CN"/>
              </w:rPr>
              <w:t>、点的表现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drawing>
                <wp:inline distT="0" distB="0" distL="0" distR="0">
                  <wp:extent cx="2587625" cy="181165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7625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  <w:lang w:val="en-US" w:eastAsia="zh-CN"/>
              </w:rPr>
              <w:t>、线的表现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drawing>
                <wp:inline distT="0" distB="0" distL="0" distR="0">
                  <wp:extent cx="3040380" cy="217043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drawing>
                <wp:inline distT="0" distB="0" distL="0" distR="0">
                  <wp:extent cx="3229610" cy="246824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246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4</w:t>
            </w:r>
            <w:r>
              <w:rPr>
                <w:b/>
                <w:sz w:val="24"/>
                <w:lang w:val="en-US" w:eastAsia="zh-CN"/>
              </w:rPr>
              <w:t>、线的疏密与重叠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drawing>
                <wp:inline distT="0" distB="0" distL="0" distR="0">
                  <wp:extent cx="2907665" cy="2169795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  <w:lang w:eastAsia="zh-CN"/>
              </w:rPr>
              <w:drawing>
                <wp:inline distT="0" distB="0" distL="0" distR="0">
                  <wp:extent cx="2818765" cy="1446530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初步尝试线描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自由发挥线描画，重点感受点线面的变化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《线描画 有趣的发型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欣赏古今中外造型奇异有趣的发型，认识不同时期，不同文化背景的人有着不同的审美标准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让造型及构思奇特的发型丰富学生的想象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让学生进一步学习线描知识，并运用线描的方式进行创作体验，激发学生创新求异的灵感思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维，充分调动学生的想象力、创造力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Calibri" w:hAnsi="Calibri" w:cs="Calibr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sans-serif;Segoe Print" w:hAnsi="sans-serif;Segoe Print" w:cs="sans-serif;Segoe Print" w:eastAsia="sans-serif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一、游戏导入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1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今天这节课与发型有关，大家扭头观察一下周围的同学，他们都是什么发型啊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?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2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学生观察总结，指名回答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毛寸、扎辫子……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同学们观察的非常仔细，老师需要找一位同学上台来，做一个游戏《超级变变变》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戴上面具之后同学们猜猜看，他们变成了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?(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师出示自制的发型人物面具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通过给学生事换不同发型面且来吸引学生眼球，对本课产生兴趣。以让学生初步了解古今中外造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型奇异的发型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看，改变一个人的发型，普通的一名同学就像变了一个人，发型对人物形象是不是很重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要呢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?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就让我们一起走进这个奇妙有趣的发型世界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板书课题《线描生动有趣的发型》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二、谈话讨论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生活中发型或长或短，有直有弯，形式简单。从古至今发型也在发生着不断的变化，我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们一起来看一看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1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古代女子的发型，把长发盘成各种形状，再插上发籍是很美的发型，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2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埃及艳后笔直的头发添上金黄的配饰，显得神秘、尊贵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3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长发飘逸的武林大侠，没有太多装饰，只是把头发高高的扎起来，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刚才欣赏了几种古代中外的发型，大多很复杂，随着历史的发展，今天已经是一个快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奏的新时代，人们的发型也逐渐变得随意、简单，像老师这种马尾就很常见，但也有一部分人发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型很新潮，你还见过什么奇特的发型吗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?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学生自由发言，各抒己见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还有更新潮的，大家想不想看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?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三、新授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欣赏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1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时代在进步，人们的审美也在悄然变化，今天已经是一个快节奏的新时代，来欣赏几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组风格迥异的发型图片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2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课件播放几组有代表性的发型图片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有趣搞笑的设计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绚丽色彩的巧妙运用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动物也被拿来变成个性发型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D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各类生活物品的添加应用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尝试体验，深化认知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1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一把剪刀，一把梳子，千丝万缕的头发通过发型师的奇思妙想，变化万千，有几位另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类的小小发型师，他们不用剪刀，不用梳子，也创作出了有趣的发型，猜猜看他们是怎么创作出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来的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?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生大胆猜想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课件出示学生作品，提问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这些发型运用到了哪些线条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? 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3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学生思考问题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学生讨论回答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折线、直线、波浪线……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3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师板书各类线条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直线、折线、波浪线、蜗牛纹等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各种形状的线条，排列组合，可以想象生动的表现出头发的质感和造型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4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再来欣赏几幅作品，了解完线条，在观察一下，这几种发型里面都有什么内容呢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?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大树、公路、汽车、人物……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5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师总结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这都是现实中不可多见的发型，是小朋友们丰富想象力创作出来的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四、创作展评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今天咱们在座的每一位同学都来当一次发型师，为这位大耳朵图图设计一个全新的发型，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他原来只有少少儿根头发竖着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同学们开动脑筋怎样填画让他的发型变的生动有趣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?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谁来说说自己的想法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?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学生思考发言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出示作业要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为大耳朵图图设计一款发型，自由想象，大胆用线描的方式表现出自己的创意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学生创作，教师巡视辅导，鼓励学生运用所学的线条形状，大胆表现所想发型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学生创作时，课件播放轻音乐，可有助于激发学生的创作欲望和想象力。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作品展评过程中随机抽取几位同学的作品采取自评、生评、师评相结合的方式，对优秀的作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品进行表扬，有所欠缺的作品加以鼓励，指导其在以后的创作中扬长避短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师总结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同样是画大耳朵图图，因为每位同学的想象力、观察角度不同，画出的作品都非常有特点，相信图图小朋友每一款都很喜欢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五、总结延伸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这节课我们用线描的方式来创作人物的发型，同学们的设计很生动很有趣，大家想一想除了用画笔，还有没有别的方法可以创作发型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?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生思考并回答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剪、撕、手工……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利用身边的生活用品和废弃物品，通过拼、贴、撕等方式进行手工制作发型。有兴趣的同学课下可以尝试一下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六、拓展延伸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回到家里尝试着用线描的方式画一画爸爸妈妈的发型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或者大胆想象一下自己未来的发型进行创作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《线描画 有趣的小蜗牛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学会根据画面上实物的颜色和动物的色彩，猜测想象故事情节，感知象声词带来的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`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趣味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、关注并阅读表示时间的汉字“第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x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天”，会根据数字推测时间的进程，并根据故事中食物与动物色彩之间的关系，大胆地讲述自己续编的故事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</w:rPr>
              <w:t>一</w:t>
            </w:r>
            <w:r>
              <w:rPr>
                <w:b w:val="false"/>
                <w:bCs w:val="false"/>
              </w:rPr>
              <w:t>)</w:t>
            </w:r>
            <w:r>
              <w:rPr>
                <w:b w:val="false"/>
                <w:bCs w:val="false"/>
              </w:rPr>
              <w:t>、谜语导入没有手，没有脚，背上房子到处走，有谁把它碰一碰，立刻躲进房里头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</w:rPr>
              <w:t>二</w:t>
            </w:r>
            <w:r>
              <w:rPr>
                <w:b w:val="false"/>
                <w:bCs w:val="false"/>
              </w:rPr>
              <w:t>)</w:t>
            </w:r>
            <w:r>
              <w:rPr>
                <w:b w:val="false"/>
                <w:bCs w:val="false"/>
              </w:rPr>
              <w:t>、引导小朋友观看画面，初步感知画面内容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</w:rPr>
              <w:t>、根据画面讲述第一、第二、第三幅图片内容师</w:t>
            </w:r>
            <w:r>
              <w:rPr>
                <w:b w:val="false"/>
                <w:bCs w:val="false"/>
              </w:rPr>
              <w:t>:</w:t>
            </w:r>
            <w:r>
              <w:rPr>
                <w:b w:val="false"/>
                <w:bCs w:val="false"/>
              </w:rPr>
              <w:t>有一只蜗牛，它喜欢到处旅行，它又是一位美食家，喜欢品尝各种彩色的食物，看，小蜗牛出去旅行了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出示图一</w:t>
            </w:r>
            <w:r>
              <w:rPr>
                <w:b w:val="false"/>
                <w:bCs w:val="false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提问</w:t>
            </w:r>
            <w:r>
              <w:rPr>
                <w:b w:val="false"/>
                <w:bCs w:val="false"/>
              </w:rPr>
              <w:t>:</w:t>
            </w:r>
            <w:r>
              <w:rPr>
                <w:b w:val="false"/>
                <w:bCs w:val="false"/>
              </w:rPr>
              <w:t>小蜗牛吃了一片绿色的叶子，变成了什么颜色的蜗牛呢</w:t>
            </w:r>
            <w:r>
              <w:rPr>
                <w:b w:val="false"/>
                <w:bCs w:val="false"/>
              </w:rPr>
              <w:t>?</w:t>
            </w:r>
            <w:r>
              <w:rPr>
                <w:b w:val="false"/>
                <w:bCs w:val="false"/>
              </w:rPr>
              <w:t>小蜗牛吃叶子的时候会发出什么声音呢</w:t>
            </w:r>
            <w:r>
              <w:rPr>
                <w:b w:val="false"/>
                <w:bCs w:val="false"/>
              </w:rPr>
              <w:t>?(</w:t>
            </w:r>
            <w:r>
              <w:rPr>
                <w:b w:val="false"/>
                <w:bCs w:val="false"/>
              </w:rPr>
              <w:t>学说象声词沙沙沙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沙</w:t>
            </w:r>
            <w:r>
              <w:rPr>
                <w:b w:val="false"/>
                <w:bCs w:val="false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出示图二</w:t>
            </w:r>
            <w:r>
              <w:rPr>
                <w:b w:val="false"/>
                <w:bCs w:val="false"/>
              </w:rPr>
              <w:t>:</w:t>
            </w:r>
            <w:r>
              <w:rPr>
                <w:b w:val="false"/>
                <w:bCs w:val="false"/>
              </w:rPr>
              <w:t>提问</w:t>
            </w:r>
            <w:r>
              <w:rPr>
                <w:b w:val="false"/>
                <w:bCs w:val="false"/>
              </w:rPr>
              <w:t>:</w:t>
            </w:r>
            <w:r>
              <w:rPr>
                <w:b w:val="false"/>
                <w:bCs w:val="false"/>
              </w:rPr>
              <w:t>小蜗牛吃了一个橙色的桔子，会变成了什么颜色的蜗牛呢</w:t>
            </w:r>
            <w:r>
              <w:rPr>
                <w:b w:val="false"/>
                <w:bCs w:val="false"/>
              </w:rPr>
              <w:t>?</w:t>
            </w:r>
            <w:r>
              <w:rPr>
                <w:b w:val="false"/>
                <w:bCs w:val="false"/>
              </w:rPr>
              <w:t>小蜗牛吃叶子的时候会发出什么声音呢</w:t>
            </w:r>
            <w:r>
              <w:rPr>
                <w:b w:val="false"/>
                <w:bCs w:val="false"/>
              </w:rPr>
              <w:t>?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提问</w:t>
            </w:r>
            <w:r>
              <w:rPr>
                <w:b w:val="false"/>
                <w:bCs w:val="false"/>
              </w:rPr>
              <w:t>:</w:t>
            </w:r>
            <w:r>
              <w:rPr>
                <w:b w:val="false"/>
                <w:bCs w:val="false"/>
              </w:rPr>
              <w:t>小蜗牛变成了蓝色的蜗牛，猜猜它吃了呢</w:t>
            </w:r>
            <w:r>
              <w:rPr>
                <w:b w:val="false"/>
                <w:bCs w:val="false"/>
              </w:rPr>
              <w:t>?</w:t>
            </w:r>
            <w:r>
              <w:rPr>
                <w:b w:val="false"/>
                <w:bCs w:val="false"/>
              </w:rPr>
              <w:t>引导小朋友学说象声词</w:t>
            </w:r>
            <w:r>
              <w:rPr>
                <w:b w:val="false"/>
                <w:bCs w:val="false"/>
              </w:rPr>
              <w:t>:</w:t>
            </w:r>
            <w:r>
              <w:rPr>
                <w:b w:val="false"/>
                <w:bCs w:val="false"/>
              </w:rPr>
              <w:t>咂咂咂咂完整讲述三幅图片内容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</w:rPr>
              <w:t>、继续根据画面猜测第四、第五、第六幅图片内容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先提问再出示图四</w:t>
            </w:r>
            <w:r>
              <w:rPr>
                <w:b w:val="false"/>
                <w:bCs w:val="false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提问</w:t>
            </w:r>
            <w:r>
              <w:rPr>
                <w:b w:val="false"/>
                <w:bCs w:val="false"/>
              </w:rPr>
              <w:t>:</w:t>
            </w:r>
            <w:r>
              <w:rPr>
                <w:b w:val="false"/>
                <w:bCs w:val="false"/>
              </w:rPr>
              <w:t>接下来是第几天呢</w:t>
            </w:r>
            <w:r>
              <w:rPr>
                <w:b w:val="false"/>
                <w:bCs w:val="false"/>
              </w:rPr>
              <w:t>?(</w:t>
            </w:r>
            <w:r>
              <w:rPr>
                <w:b w:val="false"/>
                <w:bCs w:val="false"/>
              </w:rPr>
              <w:t>巩固认识汉字“第“第</w:t>
            </w:r>
            <w:r>
              <w:rPr>
                <w:b w:val="false"/>
                <w:bCs w:val="false"/>
              </w:rPr>
              <w:t>x</w:t>
            </w:r>
            <w:r>
              <w:rPr>
                <w:b w:val="false"/>
                <w:bCs w:val="false"/>
              </w:rPr>
              <w:t>天”天</w:t>
            </w:r>
            <w:r>
              <w:rPr>
                <w:b w:val="false"/>
                <w:bCs w:val="false"/>
              </w:rPr>
              <w:t>")</w:t>
            </w:r>
            <w:r>
              <w:rPr>
                <w:b w:val="false"/>
                <w:bCs w:val="false"/>
              </w:rPr>
              <w:t>，小蜗牛会吃什么颜色的食物呢</w:t>
            </w:r>
            <w:r>
              <w:rPr>
                <w:b w:val="false"/>
                <w:bCs w:val="false"/>
              </w:rPr>
              <w:t>?</w:t>
            </w:r>
            <w:r>
              <w:rPr>
                <w:b w:val="false"/>
                <w:bCs w:val="false"/>
              </w:rPr>
              <w:t>又会变成什么颜色的蜗牛呢</w:t>
            </w:r>
            <w:r>
              <w:rPr>
                <w:b w:val="false"/>
                <w:bCs w:val="false"/>
              </w:rPr>
              <w:t>?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引导小朋友学说象声词咕兹咕兹同时出示第五、第六张，让小朋友根据画面，说出画面内容并说出象声词“咔嚓咔嚓”“啊呜啊呜”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完整讲述六幅画面内容，边指图片边带领小朋友一起讲述“吃了</w:t>
            </w:r>
            <w:r>
              <w:rPr>
                <w:b w:val="false"/>
                <w:bCs w:val="false"/>
              </w:rPr>
              <w:t>xx</w:t>
            </w:r>
            <w:r>
              <w:rPr>
                <w:b w:val="false"/>
                <w:bCs w:val="false"/>
              </w:rPr>
              <w:t>，变成一只</w:t>
            </w:r>
            <w:r>
              <w:rPr>
                <w:b w:val="false"/>
                <w:bCs w:val="false"/>
              </w:rPr>
              <w:t>xx x</w:t>
            </w:r>
            <w:r>
              <w:rPr>
                <w:b w:val="false"/>
                <w:bCs w:val="false"/>
              </w:rPr>
              <w:t>蜗牛”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编钟创作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认识古代的编钟，了解形状、作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通过图片和想象，给编钟设计漂亮的花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出示图片，认识吗？猜猜是干嘛的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1835785" cy="1223010"/>
                  <wp:effectExtent l="0" t="0" r="0" b="0"/>
                  <wp:docPr id="7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78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就是编钟，</w:t>
            </w: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中国汉族古代大型打击乐器</w:t>
            </w: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66CC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 </w:t>
            </w: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，编钟兴起于周朝</w:t>
            </w:r>
            <w:r>
              <w:rPr>
                <w:rFonts w:ascii="Helvetica;Arial" w:hAnsi="Helvetica;Arial" w:cs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中国是制造和使用乐钟最早的国家。它用青铜铸成，由大小不同的扁圆钟按照音调高低的次序排列起来，悬挂在一个巨大的钟架上，用丁字形的木锤和长形的棒分别敲打铜钟，能发出不同的乐音，因为每个钟的音调不同，按照音谱敲打，可以演奏出美妙的乐曲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Helvetica;Arial" w:hAnsi="Helvetica;Arial" w:eastAsia="宋体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Helvetica;Arial" w:hAnsi="Helvetica;Arial" w:cs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观察编钟是什么样的，花纹如何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Helvetica;Arial" w:hAnsi="Helvetica;Arial" w:eastAsia="宋体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3.</w:t>
            </w:r>
            <w:r>
              <w:rPr>
                <w:rFonts w:ascii="Helvetica;Arial" w:hAnsi="Helvetica;Arial" w:cs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今天我们就要来给编钟创造花纹，你会怎么做？交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Helvetica;Arial" w:hAnsi="Helvetica;Arial" w:eastAsia="宋体" w:cs="Helvetica;Arial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4.</w:t>
            </w:r>
            <w:r>
              <w:rPr>
                <w:rFonts w:ascii="Helvetica;Arial" w:hAnsi="Helvetica;Arial" w:cs="Helvetica;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  <w:t>那么就一起来画一画吧。学生绘画，教师巡视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我家的花瓶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给自己熟悉的花瓶创造美丽的花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感受线描画中事物重叠的乐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感受生活中处处充满艺术的快乐与美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朋友们，你们家种花吗？都种在什么地方呀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种在瓶子里，就可以放在家里观赏。那你们家的花瓶一般会放在什么地方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你们家的花瓶都是什么样子的，我们一起来画一画。交流、展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今天我们化身花瓶化妆师，来给花瓶设计花纹，你会设计什么样的？画一画，交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画完了花瓶，还得有花才更美丽。你喜欢什么花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请小朋友们画上花来装饰。教师巡视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.</w:t>
            </w:r>
            <w:r>
              <w:rPr>
                <w:rFonts w:ascii="宋体" w:hAnsi="宋体" w:cs="宋体"/>
                <w:sz w:val="24"/>
                <w:lang w:val="en-US" w:eastAsia="zh-CN"/>
              </w:rPr>
              <w:t>再简单地画一画放花瓶的位置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校本课程讲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40"/>
        <w:gridCol w:w="1620"/>
        <w:gridCol w:w="1440"/>
        <w:gridCol w:w="1394"/>
      </w:tblGrid>
      <w:tr>
        <w:trPr>
          <w:trHeight w:val="86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关于</w:t>
            </w:r>
            <w:r>
              <w:rPr>
                <w:rFonts w:ascii="宋体" w:hAnsi="宋体" w:cs="宋体"/>
                <w:b/>
                <w:sz w:val="30"/>
                <w:szCs w:val="30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sz w:val="30"/>
                <w:szCs w:val="30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校本课程的考核方案</w:t>
            </w:r>
          </w:p>
        </w:tc>
      </w:tr>
      <w:tr>
        <w:trPr>
          <w:trHeight w:val="10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定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考核目标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考核方法及策略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教师对课程本身及其课程实施效果的看法及相关建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289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289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1458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u w:val="single"/>
        </w:rPr>
        <w:t xml:space="preserve"> 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 xml:space="preserve">      </w:t>
      </w:r>
      <w:r>
        <w:rPr>
          <w:rFonts w:cs="宋体" w:ascii="宋体" w:hAnsi="宋体"/>
          <w:b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校本课程学生</w:t>
      </w:r>
      <w:r>
        <w:rPr>
          <w:rFonts w:ascii="宋体" w:hAnsi="宋体" w:cs="宋体"/>
          <w:b/>
          <w:sz w:val="30"/>
          <w:szCs w:val="30"/>
          <w:lang w:val="en-US" w:eastAsia="zh-CN"/>
        </w:rPr>
        <w:t>学业评价表</w:t>
      </w:r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实施年级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考核教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考核时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94"/>
        <w:gridCol w:w="1073"/>
        <w:gridCol w:w="1267"/>
        <w:gridCol w:w="1311"/>
        <w:gridCol w:w="891"/>
        <w:gridCol w:w="859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考核（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末考核（</w:t>
            </w:r>
            <w:r>
              <w:rPr>
                <w:rFonts w:cs="宋体" w:ascii="宋体" w:hAnsi="宋体"/>
                <w:sz w:val="24"/>
              </w:rPr>
              <w:t>60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学业成绩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第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形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成绩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校本课程总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ans-serif">
    <w:altName w:val="Arial"/>
    <w:charset w:val="00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4:00:00Z</dcterms:created>
  <dc:creator>js</dc:creator>
  <dc:description/>
  <dc:language>en-US</dc:language>
  <cp:lastModifiedBy>vivi</cp:lastModifiedBy>
  <dcterms:modified xsi:type="dcterms:W3CDTF">2023-10-27T09:00:5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01C0D124D4E13A3BD1E37B464288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