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开放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江苏城市职业学院常州办学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校企合作开发课程研究工作阶段性评估表</w:t>
      </w:r>
    </w:p>
    <w:p>
      <w:pPr>
        <w:pStyle w:val="Normal"/>
        <w:ind w:firstLine="517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257"/>
        <w:gridCol w:w="2117"/>
      </w:tblGrid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学院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队成员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内教师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企业人员：</w:t>
            </w:r>
          </w:p>
        </w:tc>
      </w:tr>
      <w:tr>
        <w:trPr>
          <w:trHeight w:val="5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作企业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预期结项时间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建设目标：</w:t>
            </w:r>
          </w:p>
        </w:tc>
      </w:tr>
      <w:tr>
        <w:trPr>
          <w:trHeight w:val="18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课程建设预期成果：</w:t>
            </w:r>
          </w:p>
        </w:tc>
      </w:tr>
      <w:tr>
        <w:trPr>
          <w:trHeight w:val="278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后开展的主要研究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得的主要研究成果及其价值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4"/>
              </w:rPr>
              <w:t>阶段性建设目标完成情况评估（对照预期目标，对已完成和未完成情况逐一加以说明）</w:t>
            </w:r>
          </w:p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审意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根据课程建设情况给出有指导性的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学院盖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课程建设情况给出有指导性的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教务处盖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核意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学校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2:00Z</dcterms:created>
  <dc:creator>USER</dc:creator>
  <dc:description/>
  <cp:keywords/>
  <dc:language>en-US</dc:language>
  <cp:lastModifiedBy>没,</cp:lastModifiedBy>
  <cp:lastPrinted>2013-12-16T13:49:00Z</cp:lastPrinted>
  <dcterms:modified xsi:type="dcterms:W3CDTF">2013-12-16T05:55:00Z</dcterms:modified>
  <cp:revision>12</cp:revision>
  <dc:subject/>
  <dc:title>常州开放大学   江苏城市职业学院（常州）</dc:title>
</cp:coreProperties>
</file>