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校级教改项目结题名单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48"/>
        <w:gridCol w:w="3176"/>
        <w:gridCol w:w="750"/>
        <w:gridCol w:w="1007"/>
        <w:gridCol w:w="1843"/>
        <w:gridCol w:w="1049"/>
      </w:tblGrid>
      <w:tr>
        <w:trPr>
          <w:trHeight w:val="10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所属学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14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院校思政课程实践教学模式探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以《思想道德修养与法律基础》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谢苏燕、常素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13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微课的翻转课堂在高职《财务软件应用实务》课程中的应用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云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微、邵燕平、常月琴、徐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</w:tr>
      <w:tr>
        <w:trPr>
          <w:trHeight w:val="1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计算机实用工具软件》课程资源建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朱志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钱锦、袁竞、程敏、万晓林、林建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</w:tr>
      <w:tr>
        <w:trPr>
          <w:trHeight w:val="14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项目引导的高职电工电子技术教学模式改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车保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本法、吴刚、冯严冰、汤士敏、李梦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21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技能竞赛纳入人才培养体系的研究与实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方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晓芳、秦晓菲、陈可、范青、张云洁、唐雪雯、程敏、顾航、胡铁军、薛盟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cp:keywords/>
  <dc:language>en-US</dc:language>
  <cp:lastModifiedBy>庞蔚</cp:lastModifiedBy>
  <cp:lastPrinted>2017-12-14T10:01:00Z</cp:lastPrinted>
  <dcterms:modified xsi:type="dcterms:W3CDTF">2017-12-25T01:04:00Z</dcterms:modified>
  <cp:revision>3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