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电大考试</w:t>
      </w:r>
      <w:r>
        <w:rPr>
          <w:rFonts w:eastAsia="仿宋_GB2312" w:cs="宋体;SimSun" w:ascii="仿宋_GB2312" w:hAnsi="仿宋_GB2312"/>
          <w:sz w:val="32"/>
          <w:szCs w:val="32"/>
        </w:rPr>
        <w:t>[2011]4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关于</w:t>
      </w:r>
      <w:r>
        <w:rPr>
          <w:rFonts w:eastAsia="黑体;SimHei" w:ascii="黑体;SimHei" w:hAnsi="黑体;SimHei"/>
          <w:b/>
          <w:sz w:val="44"/>
          <w:szCs w:val="44"/>
        </w:rPr>
        <w:t>2011</w:t>
      </w:r>
      <w:r>
        <w:rPr>
          <w:rFonts w:ascii="黑体;SimHei" w:hAnsi="黑体;SimHei" w:eastAsia="黑体;SimHei"/>
          <w:b/>
          <w:sz w:val="44"/>
          <w:szCs w:val="44"/>
        </w:rPr>
        <w:t>年春季开放教育本科（专科起点）专业补修课程考试安排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各市电大、化工分校，省校直属学院、开放教育教务处（考试中心）、开放教育教学部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根据中央电大开放教育本科（专科起点）补修课程的有关规定， 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春开放教育本科（专科起点）专业补修课程的考试时间定于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（星期六）进行。现将本次考试的安排印发给你们，请遵照执行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考试科目及考试时间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考试科目及形成性考核比例见附件一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考试日程安排及考核方式见附件二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考试的报考、领卷、考场和阅卷安排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本次考试的报考工作和以往的期末考试要求相同。各考试单位务必认真、准确、及时地做好报考工作，并自行生成考场编排，报考数据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前报省校考试中心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本次考试试卷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于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22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28"/>
        </w:rPr>
        <w:t>到省校考试中心领取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考试的组织和阅卷由市级电大自行安排，卷面成绩与形成性考核成绩合成后，通过教务管理系统于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前上传至省校考试中心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参加《机械制造基础》、《机械设计基础》课程考试的考生可以带绘图工具。参加《电工电子技术》、《中级财务会计》、《成本会计》、《管理会计》、《财务管理》、《金融市场》、《国际金融》课程考试的考生可以带计算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收费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省校按每门课程收取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元的学分管理费和考试费。费用需在上报报考数据时一并结清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各市电大必须做好补修课程的考试组织工作，严肃考风考纪，严格执行考试的各项管理规定，对于违纪舞弊现象要认真查处，确保考试工作的顺利进行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附件： </w:t>
      </w:r>
    </w:p>
    <w:p>
      <w:pPr>
        <w:pStyle w:val="Normal"/>
        <w:ind w:left="1438" w:hanging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春季开放教育本科补修课程开考科目及形考比例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春季开放教育本科补修课程考试安排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二○一一年四月十五日</w:t>
      </w:r>
    </w:p>
    <w:sectPr>
      <w:type w:val="nextPage"/>
      <w:pgSz w:w="11906" w:h="16838"/>
      <w:pgMar w:left="1418" w:right="1286" w:gutter="0" w:header="0" w:top="1440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13:00Z</dcterms:created>
  <dc:creator>JUJUMAO</dc:creator>
  <dc:description/>
  <cp:keywords/>
  <dc:language>en-US</dc:language>
  <cp:lastModifiedBy>微软用户</cp:lastModifiedBy>
  <cp:lastPrinted>2011-04-25T15:56:00Z</cp:lastPrinted>
  <dcterms:modified xsi:type="dcterms:W3CDTF">2011-04-25T08:15:00Z</dcterms:modified>
  <cp:revision>38</cp:revision>
  <dc:subject/>
  <dc:title>苏电大[2006]号</dc:title>
</cp:coreProperties>
</file>