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五年一贯制高职“专转本”推荐报名汇总表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74"/>
        <w:gridCol w:w="540"/>
        <w:gridCol w:w="700"/>
        <w:gridCol w:w="1180"/>
        <w:gridCol w:w="2560"/>
        <w:gridCol w:w="2080"/>
      </w:tblGrid>
      <w:tr>
        <w:trPr>
          <w:trHeight w:val="7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入学年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推荐专业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报考院校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报考专业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欣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陵科技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舒欣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陵科技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陵科技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缪黎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陵科技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顾凤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陵科技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晓庄学院行知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济学（财务会计）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范里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江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大学文正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州大学应用技术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晓庄学院行知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（商贸英语）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嘉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晓庄学院行知学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（商贸英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2:00Z</dcterms:created>
  <dc:creator>pw</dc:creator>
  <dc:description/>
  <cp:keywords/>
  <dc:language>en-US</dc:language>
  <cp:lastModifiedBy>pw</cp:lastModifiedBy>
  <dcterms:modified xsi:type="dcterms:W3CDTF">2013-03-22T07:43:00Z</dcterms:modified>
  <cp:revision>4</cp:revision>
  <dc:subject/>
  <dc:title/>
</cp:coreProperties>
</file>