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28"/>
        </w:rPr>
        <w:t>江苏城市职业学院机电类专业</w:t>
      </w:r>
    </w:p>
    <w:p>
      <w:pPr>
        <w:pStyle w:val="Style15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《机械制造基础》课程复习辅导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《机械制造基础》是江苏城市职业学院统设课程，它适用于机电类专业。课程选用由祁红志主编的《机械制造基础》（电子工业出版社）作为教材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《机械制造基础》是机电类各专业的主干专业基础课。本课程包含金属材料及热处理的基本知识、金属材料的热加工、公差配合与技术测量、形状和位置公差及检测、表面粗糙度及检测、金属切削机床及刀具、机械加工工艺知识等方面的内容，是机电一体化专业必须掌握的一门综合性应用技术基础课程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通过该门课程的学习要求学生掌握工程常用材料的性能、用途，冷热加工和热处理基本知识；具有机械零件几何精度和相互配合的知识；掌握金属切削原理和机械加工工艺的基本知识；了解机械加工的方法和常用机床的基本知识，为以后专业课程的学习打下基础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期末考试由省电大统一出题，题型为填空题、选择题、判断题、简答题、综合题等</w:t>
      </w:r>
    </w:p>
    <w:p>
      <w:pPr>
        <w:pStyle w:val="Style15"/>
        <w:rPr/>
      </w:pPr>
      <w:r>
        <w:rPr>
          <w:rFonts w:cs="宋体;SimSun"/>
        </w:rPr>
        <w:t>　　课程的有关内容主要按“了解、掌握和熟练掌握”三个层次要求，具体要求如下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一章 金属材料的基本知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材料的力学性能的概念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金属的强度、硬度、塑性、韧性，并能够判断出金属的机械性能的优劣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金属的晶体结构和结晶过程的特点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掌握铁碳合金相图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二章 钢的热处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热处理的目的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了解钢在加热和冷却时的转变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掌握钢的热处理工艺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三章 常用金属与非金属材料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掌握碳钢、合金钢的分类、牌号、性能和用途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掌握铸铁的分类、牌号、性能和用途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各种非金属材料的性能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能对典型零件根据加工条件和成品的要求来确定毛坯的材料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四章 热加工与金属压力加工</w:t>
      </w:r>
    </w:p>
    <w:p>
      <w:pPr>
        <w:pStyle w:val="Style15"/>
        <w:ind w:firstLine="420"/>
        <w:rPr/>
      </w:pPr>
      <w:r>
        <w:rPr>
          <w:rFonts w:cs="宋体;SimSun"/>
        </w:rPr>
        <w:t>1</w:t>
      </w:r>
      <w:r>
        <w:rPr>
          <w:rFonts w:cs="宋体;SimSun"/>
        </w:rPr>
        <w:t>、掌握铸造的工艺特点及砂型铸造的工艺过程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掌握合金的铸造性能的概念及铸件在铸造过程中产生的各种缺陷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一般了解各种特种铸造方法。</w:t>
      </w:r>
    </w:p>
    <w:p>
      <w:pPr>
        <w:pStyle w:val="Style15"/>
        <w:ind w:firstLine="420"/>
        <w:rPr/>
      </w:pPr>
      <w:r>
        <w:rPr>
          <w:rFonts w:cs="宋体;SimSun"/>
        </w:rPr>
        <w:t>4</w:t>
      </w:r>
      <w:r>
        <w:rPr>
          <w:rFonts w:cs="宋体;SimSun"/>
        </w:rPr>
        <w:t>、了解金属的的锻造性能，掌握自由锻、模锻、冲压的特点及工艺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、掌握焊接的分类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、掌握手工电弧焊焊接工艺和其它焊接方法的特点及应用场合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7</w:t>
      </w:r>
      <w:r>
        <w:rPr>
          <w:rFonts w:cs="宋体;SimSun"/>
        </w:rPr>
        <w:t>、掌握金属的可焊性的概念和常用金属材料的焊接特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五章 机械零件材料的选择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机械零件失效的概念、形式和原因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零件选材的一般原则和方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熟练掌握典型零件的选材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六章 极限与配合基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互换性的概念和作用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极限与配合的基本术语和定义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掌握极限与配合国家标准的组成与特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七章 测量技术基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测量技术的基本概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长度测量工具及其使用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专用量具的使用方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掌握测量方法分类和度量指标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八章 形状和位置公差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形状和位置公差的基本概念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形位公差项目的符号与标注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表面粗糙度的基本术语及参数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熟练掌握表面粗糙度的选用和标注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5</w:t>
      </w:r>
      <w:r>
        <w:rPr>
          <w:rFonts w:cs="宋体;SimSun"/>
        </w:rPr>
        <w:t>、了解表面粗糙度的检测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九章 金属切削加工概论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切削加工的基本概念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了解金属的切削过程及对工件加工质量的影响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熟练掌握切削刀具的材料、刀具的几何形状及角度及对工件加工质量的影响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了解金属切削机床的分类及型号、机床的运动及组成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章 机械加工方法和装备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常用切削加工（车削、铣削、钻削、磨削）的工艺范围、加工特点和加工方法。</w:t>
      </w:r>
    </w:p>
    <w:p>
      <w:pPr>
        <w:pStyle w:val="Style15"/>
        <w:rPr/>
      </w:pPr>
      <w:r>
        <w:rPr>
          <w:rFonts w:cs="宋体;SimSun"/>
        </w:rPr>
        <w:t xml:space="preserve">　  </w:t>
      </w:r>
      <w:r>
        <w:rPr>
          <w:rFonts w:cs="宋体;SimSun"/>
        </w:rPr>
        <w:t>2</w:t>
      </w:r>
      <w:r>
        <w:rPr>
          <w:rFonts w:cs="宋体;SimSun"/>
        </w:rPr>
        <w:t>、了解其它金属切削加工的工艺范围、加工特点和加工方法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3</w:t>
      </w:r>
      <w:r>
        <w:rPr>
          <w:rFonts w:cs="宋体;SimSun"/>
        </w:rPr>
        <w:t>、掌握各种齿形加工的方法和特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  </w:t>
      </w:r>
      <w:r>
        <w:rPr>
          <w:rFonts w:cs="宋体;SimSun"/>
        </w:rPr>
        <w:t>4</w:t>
      </w:r>
      <w:r>
        <w:rPr>
          <w:rFonts w:cs="宋体;SimSun"/>
        </w:rPr>
        <w:t>、了解机床夹具的分类、组成、常见夹紧机构的形式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第十一章 机械制造过程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机械加工工艺的基本概念、基本理论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工件的定位、安装及基准的选择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获得零件加工精度的方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二章 机械制造工艺规程设计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制定机械加工工艺规程的基本原则和方法、步骤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熟练掌握零件的结构工艺性设计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掌握工件定位基准的选择、加工方法的选择、加工阶段的划分、加工顺序的安排、工序的集中与分散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了解加工余量、工艺尺寸链的概念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5</w:t>
      </w:r>
      <w:r>
        <w:rPr>
          <w:rFonts w:cs="宋体;SimSun"/>
        </w:rPr>
        <w:t>、了解典型零件的加工工艺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6</w:t>
      </w:r>
      <w:r>
        <w:rPr>
          <w:rFonts w:cs="宋体;SimSun"/>
        </w:rPr>
        <w:t>、了解成组工艺和计算机辅助工艺设计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三章 机械加工质量及其控制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机械加工精度的概念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了解在生产中影响机械加工的精度的主要因素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四章 装配工艺基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装配的概念和产品装配工艺方法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</w:rPr>
        <w:t>、了解装配尺寸链的概念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制订装配工艺规程的方法与步骤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01:00Z</dcterms:created>
  <dc:creator>番茄花园</dc:creator>
  <dc:description/>
  <cp:keywords/>
  <dc:language>en-US</dc:language>
  <cp:lastModifiedBy>admin</cp:lastModifiedBy>
  <dcterms:modified xsi:type="dcterms:W3CDTF">2008-01-22T12:01:00Z</dcterms:modified>
  <cp:revision>2</cp:revision>
  <dc:subject/>
  <dc:title>《机械制造基础》课程复习辅导</dc:title>
</cp:coreProperties>
</file>