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</w:rPr>
        <w:t>江苏城市职业学院机电类专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机械制造基础》平时作业</w:t>
      </w:r>
    </w:p>
    <w:p>
      <w:pPr>
        <w:pStyle w:val="Normal"/>
        <w:ind w:firstLine="420"/>
        <w:rPr/>
      </w:pPr>
      <w:r>
        <w:rPr>
          <w:szCs w:val="21"/>
        </w:rPr>
        <w:t>《机械制造基础》是一门实践性强、涉及面广、灵活性大的课程，要通过加强实践和作业训练来加深对所学知识的理解，并具有一定的分析和解决问题的能力。学生在学习过程中，要结合教学进度完成教材相应章节的习题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bCs/>
          <w:kern w:val="0"/>
        </w:rPr>
        <w:t xml:space="preserve">第一章 </w:t>
      </w:r>
      <w:r>
        <w:rPr>
          <w:b/>
          <w:bCs/>
          <w:kern w:val="0"/>
        </w:rPr>
        <w:t>金属材料的</w:t>
      </w:r>
      <w:r>
        <w:rPr>
          <w:b/>
          <w:bCs/>
          <w:kern w:val="0"/>
        </w:rPr>
        <w:t>性能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cs="宋体;SimSun" w:ascii="ˎ̥;Times New Roman" w:hAnsi="ˎ̥;Times New Roman"/>
          <w:kern w:val="0"/>
          <w:szCs w:val="21"/>
        </w:rPr>
        <w:t>1.1  1.2  1.4  1.5  1.6  1.7  1.8  1.12  1.13  1.14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二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钢的热处理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 xml:space="preserve">2.1  2.4  2.5  2.6  2.7  2.8  2.9  2.10  2.11  2.12  2.13  2.14  2.15  2.16 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三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常用金属与非金属材料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1  3.2  3.3  3.4  3.11  3.14  3.16  3.19  3.20  3.21  3.22  3.23  3.25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四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热加工与金属压力加工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.1  4.3  4.4  4.5  4.9  4.10  4.11  4.13  4.14  4.16  4.19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五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机械零件材料的选择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 xml:space="preserve">5.1  5.2  5.3 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六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极限与配合基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 xml:space="preserve">6.1  6.2  6.3  6.4  6.5  6.6 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第七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测量技术基础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cs="宋体;SimSun" w:ascii="ˎ̥;Times New Roman" w:hAnsi="ˎ̥;Times New Roman"/>
          <w:bCs/>
          <w:kern w:val="0"/>
          <w:szCs w:val="21"/>
        </w:rPr>
        <w:t>7.1  7.3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八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形状和位置公差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 xml:space="preserve">8.1  8.4  8.5  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九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金属切削加工概论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9.2  9.8  9.9  9.10  9.11  9.12  9.13  9.16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十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机械加工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方法和装备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 xml:space="preserve">10.1  10.2  10.3  10.6  10.7  10.8  10.9  10.10  10.11  10.12  10.13  10.14  10.16  10.19  10.20  </w:t>
      </w:r>
    </w:p>
    <w:p>
      <w:pPr>
        <w:pStyle w:val="Normal"/>
        <w:widowControl/>
        <w:ind w:firstLine="435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十一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机械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制造过程概述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1.1  11.2  11.3  11.5  11.16  11.7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cs="宋体;SimSun" w:ascii="ˎ̥;Times New Roman" w:hAnsi="ˎ̥;Times New Roma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二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机械制造工艺规程设计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 xml:space="preserve">12.1  12.2  12.3  12.4  12.7  12.13 </w:t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cs="宋体;SimSun" w:ascii="ˎ̥;Times New Roman" w:hAnsi="ˎ̥;Times New Roman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三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机械加工质量及其控制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3.1  13.2  13.5  13.6  13.8  13.9  13.10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第十四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装配工艺基础</w:t>
      </w:r>
    </w:p>
    <w:p>
      <w:pPr>
        <w:pStyle w:val="Normal"/>
        <w:numPr>
          <w:ilvl w:val="1"/>
          <w:numId w:val="1"/>
        </w:numPr>
        <w:rPr/>
      </w:pPr>
      <w:r>
        <w:rPr/>
        <w:t>14.2  14.3  14.5</w:t>
      </w:r>
    </w:p>
    <w:p>
      <w:pPr>
        <w:pStyle w:val="Normal"/>
        <w:ind w:left="7140" w:hanging="71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25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55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90"/>
        </w:tabs>
        <w:ind w:left="36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85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04:00Z</dcterms:created>
  <dc:creator>番茄花园</dc:creator>
  <dc:description/>
  <cp:keywords/>
  <dc:language>en-US</dc:language>
  <cp:lastModifiedBy>admin</cp:lastModifiedBy>
  <dcterms:modified xsi:type="dcterms:W3CDTF">2008-01-22T12:04:00Z</dcterms:modified>
  <cp:revision>2</cp:revision>
  <dc:subject/>
  <dc:title>《机械制造基础》平时作业</dc:title>
</cp:coreProperties>
</file>