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32"/>
          <w:szCs w:val="32"/>
        </w:rPr>
        <w:t>常州开放大学    江苏城市职业学院常州办学点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  <w:t>2015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年度校级教改项目一览表</w:t>
      </w:r>
    </w:p>
    <w:tbl>
      <w:tblPr>
        <w:tblW w:w="11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771"/>
        <w:gridCol w:w="1162"/>
        <w:gridCol w:w="998"/>
        <w:gridCol w:w="1415"/>
        <w:gridCol w:w="1077"/>
        <w:gridCol w:w="1791"/>
      </w:tblGrid>
      <w:tr>
        <w:trPr>
          <w:trHeight w:val="139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编号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  目 名 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所属学院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部门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3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参与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申报类别（重点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时间</w:t>
            </w:r>
          </w:p>
        </w:tc>
      </w:tr>
      <w:tr>
        <w:trPr>
          <w:trHeight w:val="7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0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高职《商务谈判与礼仪》课程教学改革探讨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文经学院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顾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李泽英、范青、袁玲、王庆颖、李倩舒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一般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.10-2016.6</w:t>
            </w:r>
          </w:p>
        </w:tc>
      </w:tr>
      <w:tr>
        <w:trPr>
          <w:trHeight w:val="7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0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基于微课的开放教育课程建设和运用研究——以《基础会计》课程为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文经学院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李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张云洁、王微、莫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一般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.10-2016.12</w:t>
            </w:r>
          </w:p>
        </w:tc>
      </w:tr>
      <w:tr>
        <w:trPr>
          <w:trHeight w:val="7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0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合作学习互动视角下研讨法在高职《产业与产业经济》课程教学中的应用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文经学院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袁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李泽英、王冬梅、王清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一般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.10-2016.10</w:t>
            </w:r>
          </w:p>
        </w:tc>
      </w:tr>
      <w:tr>
        <w:trPr>
          <w:trHeight w:val="7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0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基于微课的翻转课堂在高职《财务软件应用实务》课程中的应用研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文经学院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张云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王微、邵燕平、常月琴、徐  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重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.10-2016.12</w:t>
            </w:r>
          </w:p>
        </w:tc>
      </w:tr>
      <w:tr>
        <w:trPr>
          <w:trHeight w:val="7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0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高职校职业生涯规划推进研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文经学院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仲红俐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荣彩芳、赵小花、崔翠、施苏苏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重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.10-2016.12</w:t>
            </w:r>
          </w:p>
        </w:tc>
      </w:tr>
      <w:tr>
        <w:trPr>
          <w:trHeight w:val="7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基于研究性学习的高职商务英语教学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文经学院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王冬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赵君仡，王清莲，袁玲，刘艳红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一般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.10-2016.9</w:t>
            </w:r>
          </w:p>
        </w:tc>
      </w:tr>
      <w:tr>
        <w:trPr>
          <w:trHeight w:val="7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1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辅以语料库的项目式高职英语教学改革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文经学院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周全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赵君仡，秦晓菲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一般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.10-2016.9</w:t>
            </w:r>
          </w:p>
        </w:tc>
      </w:tr>
      <w:tr>
        <w:trPr>
          <w:trHeight w:val="7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1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高职教育数控实训教学研究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以《数控机床及应用技术》实训教学为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理工学院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耿晓伟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尤伟诚、蒋旻、杨清华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一般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.10-2016.11</w:t>
            </w:r>
          </w:p>
        </w:tc>
      </w:tr>
      <w:tr>
        <w:trPr>
          <w:trHeight w:val="7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1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微课和课堂结合的中职数学教学模式探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理工学院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王爱祥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薛盟睦、翁仲明、王雅、赵寒妹、吴立志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一般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.10-2016.11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3:19:00Z</dcterms:created>
  <dc:creator>pw</dc:creator>
  <dc:description/>
  <cp:keywords/>
  <dc:language>en-US</dc:language>
  <cp:lastModifiedBy>庞蔚</cp:lastModifiedBy>
  <cp:lastPrinted>2016-01-20T09:50:00Z</cp:lastPrinted>
  <dcterms:modified xsi:type="dcterms:W3CDTF">2016-10-11T01:58:00Z</dcterms:modified>
  <cp:revision>7</cp:revision>
  <dc:subject/>
  <dc:title>常州市广播电视大学  江苏城市职业学院常州办学点</dc:title>
</cp:coreProperties>
</file>