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2018-2019</w:t>
      </w:r>
      <w:r>
        <w:rPr>
          <w:b/>
          <w:sz w:val="44"/>
          <w:szCs w:val="44"/>
        </w:rPr>
        <w:t>学年度第二学期全日制班级教室分布示意图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2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0330</wp:posOffset>
                </wp:positionV>
                <wp:extent cx="12760325" cy="309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0325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340"/>
                              <w:gridCol w:w="2108"/>
                              <w:gridCol w:w="2325"/>
                              <w:gridCol w:w="2126"/>
                              <w:gridCol w:w="2126"/>
                              <w:gridCol w:w="2268"/>
                              <w:gridCol w:w="2268"/>
                              <w:gridCol w:w="2410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计算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彬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数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耿晓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8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525"/>
                                    <w:rPr/>
                                  </w:pPr>
                                  <w:r>
                                    <w:rPr/>
                                    <w:t>钱锦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谈雯</w:t>
                                  </w:r>
                                  <w:r>
                                    <w:rPr/>
                                    <w:t xml:space="preserve">22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机电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车保川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谈雯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克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8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工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会计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赵君仡</w:t>
                                  </w:r>
                                  <w:r>
                                    <w:rPr/>
                                    <w:t>2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公管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3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秦晓菲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勤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李寒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商务英语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贞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宏前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</w:t>
                                  </w:r>
                                  <w:r>
                                    <w:rPr/>
                                    <w:t>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江明明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安晓飞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吴晓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  <w:r>
                                    <w:rPr/>
                                    <w:t>3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物流管理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袁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3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崔鸣敏</w:t>
                                  </w:r>
                                  <w:r>
                                    <w:rPr/>
                                    <w:t>22+1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广告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动漫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潘</w:t>
                                  </w:r>
                                  <w:r>
                                    <w:rPr/>
                                    <w:t>文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9+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机电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尤伟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动漫制作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广告设计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胡铁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+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计算机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机电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冯严冰</w:t>
                                  </w:r>
                                  <w:r>
                                    <w:rPr/>
                                    <w:t>5+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继教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4.75pt;height:243.95pt;mso-wrap-distance-left:9pt;mso-wrap-distance-right:9pt;mso-wrap-distance-top:0pt;mso-wrap-distance-bottom:0pt;margin-top:7.9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20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340"/>
                        <w:gridCol w:w="2108"/>
                        <w:gridCol w:w="2325"/>
                        <w:gridCol w:w="2126"/>
                        <w:gridCol w:w="2126"/>
                        <w:gridCol w:w="2268"/>
                        <w:gridCol w:w="2268"/>
                        <w:gridCol w:w="2410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计算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张彬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数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耿晓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25"/>
                              <w:rPr/>
                            </w:pPr>
                            <w:r>
                              <w:rPr/>
                              <w:t>钱锦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谈雯</w:t>
                            </w:r>
                            <w:r>
                              <w:rPr/>
                              <w:t xml:space="preserve">22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机电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车保川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谈雯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克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8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张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理工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会计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赵君仡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公管（南师大本科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3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秦晓菲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蒋勤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李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商务英语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贞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30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徐宏前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3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徐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许敏</w:t>
                            </w:r>
                            <w:r>
                              <w:rPr/>
                              <w:t>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江明明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安晓飞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吴晓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  <w:r>
                              <w:rPr/>
                              <w:t>3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物流管理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袁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顾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陈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崔鸣敏</w:t>
                            </w:r>
                            <w:r>
                              <w:rPr/>
                              <w:t>22+1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广告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动漫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潘</w:t>
                            </w:r>
                            <w:r>
                              <w:rPr/>
                              <w:t>文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9+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机电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尤伟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动漫制作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广告设计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胡铁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+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计算机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机电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  <w:t>冯严冰</w:t>
                            </w:r>
                            <w:r>
                              <w:rPr/>
                              <w:t>5+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继教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851" w:top="1418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4:37:00Z</dcterms:created>
  <dc:creator>软件仓库</dc:creator>
  <dc:description/>
  <cp:keywords/>
  <dc:language>en-US</dc:language>
  <cp:lastModifiedBy>庞蔚</cp:lastModifiedBy>
  <cp:lastPrinted>2019-02-21T11:14:00Z</cp:lastPrinted>
  <dcterms:modified xsi:type="dcterms:W3CDTF">2019-02-21T07:41:00Z</dcterms:modified>
  <cp:revision>28</cp:revision>
  <dc:subject/>
  <dc:title>专业系全日制班级教师分布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