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359" w:firstLine="239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黑体;SimHei"/>
          <w:b/>
          <w:kern w:val="0"/>
          <w:sz w:val="24"/>
          <w:szCs w:val="32"/>
        </w:rPr>
        <w:t>常州开放大学开放教育、高职教育名师工作室建设考核评估细则</w:t>
      </w:r>
      <w:bookmarkStart w:id="0" w:name="111864"/>
      <w:bookmarkEnd w:id="0"/>
    </w:p>
    <w:tbl>
      <w:tblPr>
        <w:tblW w:w="15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86"/>
        <w:gridCol w:w="2150"/>
        <w:gridCol w:w="720"/>
        <w:gridCol w:w="884"/>
        <w:gridCol w:w="737"/>
      </w:tblGrid>
      <w:tr>
        <w:trPr>
          <w:trHeight w:val="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估项目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估指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估办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标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自评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分</w:t>
            </w:r>
          </w:p>
        </w:tc>
      </w:tr>
      <w:tr>
        <w:trPr>
          <w:trHeight w:val="28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1.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工作室方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/>
                <w:kern w:val="0"/>
                <w:sz w:val="24"/>
              </w:rPr>
              <w:t>（计划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10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分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.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工作室定位及目标（包括阶段目标）清晰合理、有意义、有层次。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查阅资料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别访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.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工作室建设目标有合理的提高梯度，充分体现工作室的特色和开放教育、高职教育的优势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.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建设方式有针对性、实效性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.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工作室建设具有现实意义和指导意义，预期成果显著，成果的呈现（辐射）方式多，受益面大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.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工作室有完善的运作、考核、管理制度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.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方案（计划）能根据运行情况作动态调整，上报及时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2.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建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/>
                <w:kern w:val="0"/>
                <w:sz w:val="24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30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分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.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在工作室建设内容上系统明确，重点突出，能凸现工作室的定位。注重开放教育、高职教育理论与实践的研究，根据领衔人的特长和兴趣及成员特点，选择某一方面进行项目建设。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过程跟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访谈调研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查阅资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.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工作室定期开展业务活动，能充分激发成员主动发展的积极性，提高工作室成员的教科研水平，特别是青年教师的专业化成长，注重工作室的内涵建设，促进开放教育、高职教育的长效发展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.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在工作室建设实施上，职责明确，落实到位，注重反思，及时改进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.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在工作室评价上，评价方法科学，评价手段多样，评价结果客观有激励性。强调过程性评价与终结性评价的结合，尤其要注重对教改项目的过程性评价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.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在工作室管理上，制度落实，注重过程，有始有终，激励及淘汰功能明显；工作室经费使用合理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.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在资源建设上，能成立工作室的开发或实施基地，实效显著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3.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建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/>
                <w:kern w:val="0"/>
                <w:sz w:val="24"/>
              </w:rPr>
              <w:t>结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10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分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3.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工作室建设目标的达成：在一个工作周期内，建设过程体现清晰、成效显著。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访谈领衔人及成员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查阅资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成果检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抽样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3.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工作室工作的台账资料完整、清晰，内容丰富，资料齐备，过程清楚，能体现工作室的准备、开发、实施、运行、管理、评价等过程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4.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成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/>
                <w:kern w:val="0"/>
                <w:sz w:val="24"/>
              </w:rPr>
              <w:t>显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美黑简体;宋体" w:ascii="方正美黑简体;宋体" w:hAnsi="方正美黑简体;宋体"/>
                <w:kern w:val="0"/>
                <w:sz w:val="24"/>
                <w:szCs w:val="21"/>
              </w:rPr>
              <w:t>50</w:t>
            </w:r>
            <w:r>
              <w:rPr>
                <w:rFonts w:ascii="方正美黑简体;宋体" w:hAnsi="方正美黑简体;宋体" w:eastAsia="方正美黑简体;宋体"/>
                <w:kern w:val="0"/>
                <w:sz w:val="24"/>
                <w:szCs w:val="21"/>
              </w:rPr>
              <w:t>分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4.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队伍建设：每一年，工作室成员公开课次数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次，其中领衔人和青年教师公开课次数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次，其中校级公开课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次；建设周期内，工作室成员至少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人次晋升高一级职称或获得校级以上骨干教师称号。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查阅资料及网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成果检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抽样答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广泛访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问卷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 xml:space="preserve">4.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工作室论文成果：工作室（领衔人或者成员）建设期内在省级以上刊物发表或获奖论文每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篇以上。其中在核心刊物发表论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篇以上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4.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教学资源开发：每一年，开发项目课程资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讲，微视频课程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个；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4.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课程建设：开放教育方向工作室成员须积极申报主持江开课程建设；在重点专业建设中有丰富的课程建设成果显现。高职教育方向的工作室必须建立网络课程，并能有效运用，或积极使用试卷库平台，或参加省校精品课程建设；有校级精品课程；有校企合作开发课程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门，开发校本课程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门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4.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教学改革：课堂改革有突破，有值得在全校推广的示范课，提供课堂教学实录视屏（指高职课堂教学和开放面授课教学）；积极参加省校各类教学评比，荣获三等奖以上奖项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项；同时积极主持校级以上教改项目研究，三年内至少要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项校级教改项目并申报成功省校级教改项目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项；专业课教师领衔的工作室在高职技能竞赛指导工作中取得良好成效，指导学生在市级或省校级比赛中获得三等奖以上成果；开放教育方向工作室探索形成江开教学模式，在网上教学、微课堂应用、学习小组等方面有创新性成果，原则上要求在网上教学质量考核中获得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档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4.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推广宣传：每一年，在各类新闻报刊、杂志、媒体上发布的有关工作室的通讯、报道不少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1"/>
              </w:rPr>
              <w:t>篇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美黑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0:39:00Z</dcterms:created>
  <dc:creator>方</dc:creator>
  <dc:description/>
  <cp:keywords/>
  <dc:language>en-US</dc:language>
  <cp:lastModifiedBy>庞蔚</cp:lastModifiedBy>
  <dcterms:modified xsi:type="dcterms:W3CDTF">2016-06-03T02:33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