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>
          <w:trHeight w:val="6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;SimSun" w:hAnsi="宋体;SimSun" w:cs="宋体;SimSun"/>
                <w:b/>
                <w:b/>
                <w:bCs/>
                <w:color w:val="2B8901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2B8901"/>
                <w:kern w:val="0"/>
                <w:sz w:val="30"/>
                <w:szCs w:val="30"/>
              </w:rPr>
              <w:t>关于进一步加强试卷分析工作的通知</w:t>
            </w:r>
          </w:p>
        </w:tc>
      </w:tr>
      <w:tr>
        <w:trPr>
          <w:trHeight w:val="600" w:hRule="atLeast"/>
        </w:trPr>
        <w:tc>
          <w:tcPr>
            <w:tcW w:w="747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  <w:t>教务处        </w:t>
            </w: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2012-12-28</w:t>
            </w:r>
          </w:p>
        </w:tc>
      </w:tr>
      <w:tr>
        <w:trPr/>
        <w:tc>
          <w:tcPr>
            <w:tcW w:w="7475" w:type="dxa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475" w:type="dxa"/>
            <w:tcBorders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72"/>
                <w:szCs w:val="72"/>
              </w:rPr>
              <w:t>江苏城市职业学院文件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苏城院教务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[2012] 95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44"/>
                <w:szCs w:val="44"/>
              </w:rPr>
              <w:t>━━━━━━━━━━━━━━━━━</w:t>
            </w:r>
          </w:p>
          <w:p>
            <w:pPr>
              <w:pStyle w:val="Normal"/>
              <w:widowControl/>
              <w:spacing w:lineRule="atLeast" w:line="390"/>
              <w:jc w:val="center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各系部、办学点：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试卷分析是课程考核统计分析和教学效果反馈的重要组成部分，进行试卷分析，旨在对试卷质量做出科学鉴定和总结，检测试卷能否真正实现考核目标，同时也为了进一步改进教学工作，更好地因材施教，不断提高教育教学质量。为此，结合原有工作基础，今年起对试卷分析的内容作了相应调整，请各系部、办学点根据本通知要求，认真组织实施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一、试卷分析的内容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试卷分析内容包括“基本内容”、“具体内容”和“改进意见及建议”三部分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其中，“基本内容”主要包括课程信息、任课教师、考试班级等内容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具体内容”主要包括学生卷面成绩分析，试题难度、区分度，试卷难度、区分度、信度、效度等量化指标分析，同时根据这些量化数据，进一步分析试题本身的质量，学生对基本知识、基本理论、基本技能等的掌握情况，以及教师的教学效果等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改进意见及建议”部分主要包括教师教学中应注意的问题、对学生学的引导和指导问题、课程教学改革及考试改革的意见或建议等问题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、试卷分析的范围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试卷分析的课程范围。所有以试卷形式考核的课程均需进行试卷分析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试卷分析的班级范围。任课教师以教学班为单位进行试卷分析，对于有平行班的专业，应由课程负责人收集原始卷面成绩数据（合并同一门课程各任课教师已填写的教学班的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据文件），作整体分析，并在课程教学团队教研会议上将整体分析和各教学班的分析作比较，进一步查找问题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三、试卷分析的程序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期末考试阅卷工作完成后，任课教师将学生卷面成绩以大题为单位录入教务处提供的“试卷分析工具”（附件一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试卷分析软件）中，运行后得到相关量化指标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在上述量化指标基础上，填写《江苏城市职业学院试卷水平和成绩分析报告》（附件二，一式两份，以下简称《分析报告》）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任课教师在《分析报告》上签字后，提交教研室及系部审核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审核后的《分析报告》一份送课程归属部门存档，另一份与试卷一起存档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四、其他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今年三年制高职暂停统一阅卷一年，各办学点务必将统一考试课程的《分析报告》（含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据文件）提交一份给省校教务处备案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所有课程的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数据文件必须同时报课程归属部门存档，教务处将根据需要抽调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．试卷分析过程中遇到问题，可咨询教学运行科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联系人：李承敬，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025-86265390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，邮箱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9960615@qq.com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附件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32"/>
                  <w:u w:val="single"/>
                </w:rPr>
                <w:t>1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32"/>
                  <w:u w:val="single"/>
                </w:rPr>
                <w:t>、试卷分析工具（</w:t>
              </w:r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32"/>
                  <w:u w:val="single"/>
                </w:rPr>
                <w:t>Excel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32"/>
                  <w:u w:val="single"/>
                </w:rPr>
                <w:t>试卷分析软件）</w:t>
              </w:r>
            </w:hyperlink>
          </w:p>
          <w:p>
            <w:pPr>
              <w:pStyle w:val="Normal"/>
              <w:widowControl/>
              <w:spacing w:lineRule="auto" w:line="360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32"/>
                  <w:u w:val="single"/>
                </w:rPr>
                <w:t>2</w:t>
              </w:r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32"/>
                  <w:u w:val="single"/>
                </w:rPr>
                <w:t>、试卷水平和成绩分析报告</w:t>
              </w:r>
            </w:hyperlink>
          </w:p>
          <w:p>
            <w:pPr>
              <w:pStyle w:val="Normal"/>
              <w:widowControl/>
              <w:spacing w:lineRule="auto" w:line="360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1600"/>
              <w:jc w:val="lef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3"/>
                <w:szCs w:val="23"/>
              </w:rPr>
              <w:t xml:space="preserve">                                 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江苏城市职业学院教务处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;SimSun" w:hAnsi="宋体;SimSun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○一二年十二月二十八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200/WEBINFOPUB/Upload/&#35797;&#21367;&#20998;&#26512;2012(&#21150;&#23398;&#28857;)(1).xls" TargetMode="External"/><Relationship Id="rId3" Type="http://schemas.openxmlformats.org/officeDocument/2006/relationships/hyperlink" Target="http://210.28.216.200/WEBINFOPUB/Upload/&#35797;&#21367;&#27700;&#24179;&#21644;&#25104;&#32489;&#20998;&#26512;&#25253;&#21578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48:00Z</dcterms:created>
  <dc:creator>pw</dc:creator>
  <dc:description/>
  <cp:keywords/>
  <dc:language>en-US</dc:language>
  <cp:lastModifiedBy>pw</cp:lastModifiedBy>
  <dcterms:modified xsi:type="dcterms:W3CDTF">2013-01-04T01:48:00Z</dcterms:modified>
  <cp:revision>2</cp:revision>
  <dc:subject/>
  <dc:title/>
</cp:coreProperties>
</file>