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4"/>
        <w:gridCol w:w="594"/>
        <w:gridCol w:w="2705"/>
        <w:gridCol w:w="1023"/>
        <w:gridCol w:w="836"/>
        <w:gridCol w:w="1579"/>
        <w:gridCol w:w="1278"/>
      </w:tblGrid>
      <w:tr>
        <w:trPr>
          <w:trHeight w:val="375" w:hRule="atLeast"/>
        </w:trPr>
        <w:tc>
          <w:tcPr>
            <w:tcW w:w="927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08-200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年第一学期</w:t>
            </w:r>
          </w:p>
        </w:tc>
      </w:tr>
      <w:tr>
        <w:trPr>
          <w:trHeight w:val="375" w:hRule="atLeast"/>
        </w:trPr>
        <w:tc>
          <w:tcPr>
            <w:tcW w:w="927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江苏广播电视大学普专课程平时成绩比例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系部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年级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总学时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分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平时成绩比例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责任教师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工程系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管理系统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  芳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片机技术及应用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顾  筠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程序设计实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庆兵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信息制作与发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  珏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设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  为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操作系统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乐平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语系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综合实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陆松岩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桔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贸英语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桔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贸英语函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宇波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写作基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桔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报刊选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巴昱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经系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凤琴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管理方法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夏卫红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WTO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题讲座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晓焱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输及多式联运管理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郝志杰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流信息系统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薄斌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传媒艺术系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影视广告制作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姚玉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影视多媒体技术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耿强</w:t>
            </w:r>
          </w:p>
        </w:tc>
      </w:tr>
      <w:tr>
        <w:trPr>
          <w:trHeight w:val="81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告设计与制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影视多媒体技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作业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于凌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广告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峰</w:t>
            </w:r>
          </w:p>
        </w:tc>
      </w:tr>
    </w:tbl>
    <w:p>
      <w:pPr>
        <w:pStyle w:val="Normal"/>
        <w:autoSpaceDE w:val="false"/>
        <w:spacing w:lineRule="auto" w:line="360"/>
        <w:ind w:right="5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G Times (W1);Times New Roman" w:hAnsi="CG Times (W1);Times New Roman" w:cs="CG Times (W1)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2:00Z</dcterms:created>
  <dc:creator>zhangchong</dc:creator>
  <dc:description/>
  <cp:keywords/>
  <dc:language>en-US</dc:language>
  <cp:lastModifiedBy>WUQIANG</cp:lastModifiedBy>
  <cp:lastPrinted>2008-11-27T13:51:00Z</cp:lastPrinted>
  <dcterms:modified xsi:type="dcterms:W3CDTF">2008-11-28T08:12:00Z</dcterms:modified>
  <cp:revision>2</cp:revision>
  <dc:subject/>
  <dc:title>关于普专2004秋教学大纲、平时作业要求的通知</dc:title>
</cp:coreProperties>
</file>