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常州开放大学新</w:t>
      </w:r>
      <w:r>
        <w:rPr>
          <w:rFonts w:ascii="黑体;SimHei" w:hAnsi="黑体;SimHei" w:cs="宋体;SimSun" w:eastAsia="黑体;SimHei"/>
          <w:b/>
          <w:color w:val="000000"/>
          <w:sz w:val="30"/>
          <w:szCs w:val="30"/>
        </w:rPr>
        <w:t>教师基本功评优教学设计比赛评分表</w:t>
      </w:r>
    </w:p>
    <w:p>
      <w:pPr>
        <w:pStyle w:val="Normal"/>
        <w:spacing w:lineRule="exact" w:line="440"/>
        <w:ind w:firstLine="602"/>
        <w:jc w:val="center"/>
        <w:rPr>
          <w:rFonts w:ascii="黑体;SimHei" w:hAnsi="黑体;SimHei" w:eastAsia="黑体;SimHei" w:cs="宋体;SimSun"/>
          <w:b/>
          <w:b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z w:val="30"/>
          <w:szCs w:val="30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515"/>
        <w:gridCol w:w="549"/>
        <w:gridCol w:w="1260"/>
        <w:gridCol w:w="2259"/>
        <w:gridCol w:w="855"/>
        <w:gridCol w:w="1080"/>
      </w:tblGrid>
      <w:tr>
        <w:trPr>
          <w:trHeight w:val="68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参赛教师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课程名称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项目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内容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评价标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得分</w:t>
            </w:r>
          </w:p>
        </w:tc>
      </w:tr>
      <w:tr>
        <w:trPr>
          <w:trHeight w:val="977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前期分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教学内容与任务分析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明确教学内容的地位、作用，教学任务分析正确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教学目标</w:t>
            </w:r>
          </w:p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阐明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三维目标全面、均衡，领域区分正确，具有可操作性、可评价性，符合高职人才培养规格的定位和学生认知规律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教学重点</w:t>
            </w:r>
          </w:p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难点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教学重点、难点分析正确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教学过程</w:t>
            </w:r>
          </w:p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设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教学环节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教学情境创设有新意，正确体现目标，内容充实、适当，环节清晰，过渡自然，有效引导学生参与，启发学生思考，呈现方式合理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109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教学方法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表述准确；能突出重点，突破难点，突出学科教学特点，符合学习者特征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学习方式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运用探究、自主、合作等学习方式恰当、正确，突出“以生为本”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教学媒体</w:t>
            </w:r>
          </w:p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运用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充分、合理运用信息技术、数字资源和信息化教学设施，切实解决教学重点和难点问题，系统优化课前、课中和课后的教学过程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教学评价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课堂小结完整、精炼，作业量适当，课堂时间分配合理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文档规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内容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内容完整，语言清晰、简洁，图表运用得当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排版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/>
            </w:pPr>
            <w:r>
              <w:rPr>
                <w:rFonts w:cs="仿宋" w:eastAsia="仿宋"/>
                <w:sz w:val="24"/>
              </w:rPr>
              <w:t>格式整齐、美观，布局合理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总分</w:t>
            </w:r>
          </w:p>
        </w:tc>
        <w:tc>
          <w:tcPr>
            <w:tcW w:w="6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rPr>
          <w:rFonts w:ascii="仿宋_GB2312;仿宋" w:hAnsi="仿宋_GB2312;仿宋"/>
          <w:szCs w:val="28"/>
        </w:rPr>
      </w:pPr>
      <w:r>
        <w:rPr>
          <w:rFonts w:ascii="仿宋_GB2312;仿宋" w:hAnsi="仿宋_GB2312;仿宋"/>
          <w:szCs w:val="28"/>
        </w:rPr>
      </w:r>
    </w:p>
    <w:sectPr>
      <w:headerReference w:type="default" r:id="rId2"/>
      <w:type w:val="nextPage"/>
      <w:pgSz w:w="11906" w:h="16838"/>
      <w:pgMar w:left="144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5:00Z</dcterms:created>
  <dc:creator>雨林木风</dc:creator>
  <dc:description/>
  <cp:keywords/>
  <dc:language>en-US</dc:language>
  <cp:lastModifiedBy>庞蔚</cp:lastModifiedBy>
  <dcterms:modified xsi:type="dcterms:W3CDTF">2018-04-26T03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