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b/>
          <w:b/>
          <w:sz w:val="30"/>
          <w:szCs w:val="30"/>
        </w:rPr>
      </w:pPr>
      <w:r>
        <w:rPr>
          <w:b/>
          <w:sz w:val="36"/>
          <w:szCs w:val="36"/>
        </w:rPr>
        <w:t>常州社区大学社区教育课程（第一期）</w:t>
      </w:r>
      <w:r>
        <w:rPr>
          <w:rFonts w:eastAsia="Times New Roman"/>
          <w:b/>
          <w:sz w:val="30"/>
          <w:szCs w:val="30"/>
        </w:rPr>
        <w:t xml:space="preserve">      </w:t>
      </w:r>
    </w:p>
    <w:p>
      <w:pPr>
        <w:pStyle w:val="Normal"/>
        <w:ind w:firstLine="1149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tbl>
      <w:tblPr>
        <w:tblW w:w="88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3240"/>
        <w:gridCol w:w="1440"/>
      </w:tblGrid>
      <w:tr>
        <w:trPr>
          <w:trHeight w:val="1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类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课程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课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主讲教师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市民素养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交礼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泽英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公室人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促进自我身心和谐心理调适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素梅</w:t>
            </w:r>
          </w:p>
        </w:tc>
      </w:tr>
      <w:tr>
        <w:trPr>
          <w:trHeight w:val="3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产纠纷的法律防范与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莺</w:t>
            </w:r>
          </w:p>
        </w:tc>
      </w:tr>
      <w:tr>
        <w:trPr>
          <w:trHeight w:val="3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眼看婚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8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雁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际沟通经典技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农美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现代生活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理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吕华兴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所得税算得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月琴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象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涂林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众营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涂林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用电气安装维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梦军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POWERPOIN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码相机使用常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开宇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步漫游网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晓林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上开店和购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小荣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维修与保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浚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会操作计算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志明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国旅游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宏前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州市民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宏前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何成为一名理智的拼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莉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档案的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江凤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活中的权利（建筑物区分所有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小龙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州农副特色产品介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保罗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间刻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虹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三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职业技能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报表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莫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otosho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图像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雪雯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ash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秀娜</w:t>
            </w:r>
          </w:p>
        </w:tc>
      </w:tr>
      <w:tr>
        <w:trPr>
          <w:trHeight w:val="6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装裁剪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吕颖</w:t>
            </w:r>
          </w:p>
        </w:tc>
      </w:tr>
      <w:tr>
        <w:trPr>
          <w:trHeight w:val="6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易服装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海燕</w:t>
            </w:r>
          </w:p>
        </w:tc>
      </w:tr>
      <w:tr>
        <w:trPr>
          <w:trHeight w:val="7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销策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伟明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线路识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本法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四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家庭教育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妈妈该懂得的心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关系处理技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周芬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聪明宝贝培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史明瑜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少年青春期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好孩子的辅导老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应高中学习生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燕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渡高考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世俊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和孩子一起做手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筠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五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休闲文化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你打桥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玉明</w:t>
            </w:r>
          </w:p>
        </w:tc>
      </w:tr>
      <w:tr>
        <w:trPr>
          <w:trHeight w:val="2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舞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桂芳、王秀红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桂芳、王秀红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瑜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桂芳、王秀红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码照片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涛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州地方文化概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农美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山水田园诗欣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廷伟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语文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莫彭龄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州方言和文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 敏</w:t>
            </w:r>
          </w:p>
        </w:tc>
      </w:tr>
    </w:tbl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0:00Z</dcterms:created>
  <dc:creator>蔡廷伟</dc:creator>
  <dc:description/>
  <cp:keywords/>
  <dc:language>en-US</dc:language>
  <cp:lastModifiedBy>z</cp:lastModifiedBy>
  <cp:lastPrinted>2009-11-12T13:34:00Z</cp:lastPrinted>
  <dcterms:modified xsi:type="dcterms:W3CDTF">2010-09-19T08:29:00Z</dcterms:modified>
  <cp:revision>4</cp:revision>
  <dc:subject/>
  <dc:title>《常州社区大学社区教育课程》（首期）     2009-10</dc:title>
</cp:coreProperties>
</file>