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附件二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/>
        <w:t>江苏电大</w:t>
      </w:r>
      <w:r>
        <w:rPr/>
        <w:t>2008</w:t>
      </w:r>
      <w:r>
        <w:rPr/>
        <w:t>年高等专科教育一次性考试时间安排表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923"/>
        <w:gridCol w:w="1925"/>
        <w:gridCol w:w="1403"/>
        <w:gridCol w:w="874"/>
        <w:gridCol w:w="1925"/>
      </w:tblGrid>
      <w:tr>
        <w:trPr>
          <w:trHeight w:val="31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时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卷号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卷号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2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9:00~11: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学英语</w:t>
            </w:r>
            <w:r>
              <w:rPr/>
              <w:t>(1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9:00~11: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贸易实务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等数学</w:t>
            </w:r>
            <w:r>
              <w:rPr/>
              <w:t>(1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机械制造基础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生哲学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现代设计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钢结构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筑材料</w:t>
            </w:r>
            <w:r>
              <w:rPr>
                <w:color w:val="000000"/>
              </w:rPr>
              <w:t>(A)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计算机绘图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电工学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房屋建筑学（</w:t>
            </w:r>
            <w:r>
              <w:rPr>
                <w:b/>
                <w:bCs/>
                <w:color w:val="000000"/>
              </w:rPr>
              <w:t>开</w:t>
            </w:r>
            <w:r>
              <w:rPr>
                <w:color w:val="000000"/>
              </w:rPr>
              <w:t>）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网络数据库</w:t>
            </w:r>
            <w:r>
              <w:rPr>
                <w:color w:val="000000"/>
              </w:rPr>
              <w:t>SQL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工程合同管理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金融市场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电视原理与接收技术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外贸英语函电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操作系统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哲学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2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13:00~15: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计算机网络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13:00~15: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应用力学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国际金融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筑工程定额与预算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公共关系学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现代电子电路与技术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法理学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计算机非线性编辑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邓小平理论和</w:t>
            </w:r>
            <w:r>
              <w:rPr/>
              <w:t>"</w:t>
            </w:r>
            <w:r>
              <w:rPr/>
              <w:t>三个代表</w:t>
            </w:r>
            <w:r>
              <w:rPr/>
              <w:t>"</w:t>
            </w:r>
            <w:r>
              <w:rPr/>
              <w:t>重要思想概论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网络信息制作与发布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工程力学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经济数学基础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电路及磁路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营销学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微机原理与应用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经济法学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电子测量与仪器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经济应用文写作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2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15:30~17: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现代管理方法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15:30~17: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机械制图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财务报表分析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计算机语言程序设计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工程制图基础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筑施工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筑</w:t>
            </w:r>
            <w:r>
              <w:rPr>
                <w:color w:val="000000"/>
              </w:rPr>
              <w:t>CAD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筑制图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计算机电路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大学英语</w:t>
            </w:r>
            <w:r>
              <w:rPr>
                <w:color w:val="000000"/>
              </w:rPr>
              <w:t>(3)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单机片技术及应用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数字电子电路</w:t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信息管理系统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线性代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3:38:00Z</dcterms:created>
  <dc:creator>lijian</dc:creator>
  <dc:description/>
  <dc:language>en-US</dc:language>
  <cp:lastModifiedBy>lijian</cp:lastModifiedBy>
  <cp:lastPrinted>2008-02-25T15:06:00Z</cp:lastPrinted>
  <dcterms:modified xsi:type="dcterms:W3CDTF">2008-02-25T07:49:00Z</dcterms:modified>
  <cp:revision>5</cp:revision>
  <dc:subject/>
  <dc:title>  附件二</dc:title>
</cp:coreProperties>
</file>