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980"/>
        <w:gridCol w:w="1620"/>
      </w:tblGrid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证书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建议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注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计算机等级一级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  <w:r>
              <w:rPr/>
              <w:t>学期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选其一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计算机信息高新技术四级证书（办公自动化模块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  <w:r>
              <w:rPr/>
              <w:t>学期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计算机应用能力</w:t>
            </w:r>
            <w:r>
              <w:rPr>
                <w:rFonts w:cs="宋体;SimSun" w:ascii="宋体;SimSun" w:hAnsi="宋体;SimSun"/>
                <w:szCs w:val="21"/>
              </w:rPr>
              <w:t>NIT</w:t>
            </w:r>
            <w:r>
              <w:rPr>
                <w:rFonts w:ascii="宋体;SimSun" w:hAnsi="宋体;SimSun" w:cs="宋体;SimSun"/>
                <w:szCs w:val="21"/>
              </w:rPr>
              <w:t>证书（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模块或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模块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  <w:r>
              <w:rPr/>
              <w:t>学期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面设计师（中级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  <w:r>
              <w:rPr/>
              <w:t>学期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选其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AC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内设计师（全国网络与信息技术培训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AC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面设计师（全国网络与信息技术培训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  <w:r>
              <w:rPr/>
              <w:t>学期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面视觉设计师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obe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司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  <w:r>
              <w:rPr/>
              <w:t>学期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认证证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3DMAX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认证证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utodesk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司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  <w:r>
              <w:rPr/>
              <w:t>学期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表三</w:t>
      </w:r>
    </w:p>
    <w:p>
      <w:pPr>
        <w:pStyle w:val="Normal"/>
        <w:ind w:firstLine="640"/>
        <w:rPr/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012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级艺术设计专业技能等级证书考核要求及安排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1:11:00Z</dcterms:created>
  <dc:creator>猪猪猫.CN</dc:creator>
  <dc:description/>
  <cp:keywords/>
  <dc:language>en-US</dc:language>
  <cp:lastModifiedBy>微软用户</cp:lastModifiedBy>
  <dcterms:modified xsi:type="dcterms:W3CDTF">2013-04-22T07:10:00Z</dcterms:modified>
  <cp:revision>3</cp:revision>
  <dc:subject/>
  <dc:title>序号</dc:title>
</cp:coreProperties>
</file>