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bCs/>
          <w:sz w:val="36"/>
          <w:szCs w:val="36"/>
        </w:rPr>
      </w:pPr>
      <w:r>
        <w:rPr>
          <w:rFonts w:ascii="宋体;SimSun" w:hAnsi="宋体;SimSun" w:cs="Arial"/>
          <w:b/>
          <w:bCs/>
          <w:sz w:val="36"/>
          <w:szCs w:val="36"/>
        </w:rPr>
        <w:t>职业英语项目竞赛实施方案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进一步促进职业学校教师队伍建设和专业建设，推进人才培养模式改革，提升职业教育质量，力争在市教育局举办的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常州市职业院校“技能竞赛月”活动中取得好成绩，现根据市级、省级比赛规定，制定职业英语项目校内竞赛实施方案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竞赛项目及内容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竞赛项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职业英语技能竞赛分中职学生组和高职学生组，为团体项目，每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参加竞赛。</w:t>
      </w:r>
    </w:p>
    <w:p>
      <w:pPr>
        <w:pStyle w:val="Normal"/>
        <w:spacing w:lineRule="auto" w:line="360"/>
        <w:ind w:firstLine="48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二）竞赛内容及要求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rFonts w:ascii="宋体;SimSun" w:hAnsi="宋体;SimSun" w:cs="宋体;SimSun"/>
          <w:sz w:val="24"/>
        </w:rPr>
        <w:t>中职学生组、高职学生组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竞赛内容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能力测试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选手综合语言应用能力。参赛队两名选手卷面成绩（按百分制）的平均分</w:t>
      </w:r>
      <w:bookmarkStart w:id="0" w:name="OLE_LINK2"/>
      <w:r>
        <w:rPr>
          <w:rFonts w:ascii="宋体;SimSun" w:hAnsi="宋体;SimSun" w:cs="宋体;SimSun"/>
          <w:sz w:val="24"/>
        </w:rPr>
        <w:t>乘以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为该部分成绩</w:t>
      </w:r>
      <w:bookmarkEnd w:id="0"/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部分满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。时间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情境交流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赛队现场从四组图片中抽取一组，图片呈现一个工作任务或事件，内容是与选手生活或将来工作紧密相关的场景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过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的准备，选手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秒内用英语对图片内容做出描述并阐释个人见解；然后，选手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与裁判员就图片主题及描述内容进行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秒的互动问答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名选手得分的平均分为此部分成绩。此部分满分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职场应用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手以两人团队为单位完成一个通用职业场景中的任务，如制定工作方案、完成工作流程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竞赛过程分为两个阶段：第一阶段在备赛区进行，选手抽取到任务后，在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内对所给任务信息进行分析、筛选，通过分工协作，按任务单要求分步骤完成该任务并提交任务解决方案（如工作流程单、方案表格等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阶段在赛场内进行，选手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向裁判员陈述任务完成情况，限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；选手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回答裁判员提出的相关问题，限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部分满分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竞赛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竞赛顺序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竞赛内容顺序依次为：能力</w:t>
      </w:r>
      <w:bookmarkStart w:id="1" w:name="OLE_LINK1"/>
      <w:r>
        <w:rPr>
          <w:rFonts w:ascii="宋体;SimSun" w:hAnsi="宋体;SimSun" w:cs="宋体;SimSun"/>
          <w:sz w:val="24"/>
        </w:rPr>
        <w:t>测试</w:t>
      </w:r>
      <w:bookmarkEnd w:id="1"/>
      <w:r>
        <w:rPr>
          <w:rFonts w:ascii="宋体;SimSun" w:hAnsi="宋体;SimSun" w:cs="宋体;SimSun"/>
          <w:sz w:val="24"/>
        </w:rPr>
        <w:t>—情境交流—职场应用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成绩比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赛队竞赛成绩总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其中能力测试占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，情境交流占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，职场应用占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bookmarkStart w:id="2" w:name="OLE_LINK3"/>
      <w:bookmarkEnd w:id="2"/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评分标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bookmarkStart w:id="3" w:name="OLE_LINK3"/>
      <w:bookmarkEnd w:id="3"/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能力测试部分根据标准答案评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情境交流部分评分标准及要求具体参见表一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职场应用部分评分标准及要求具体参见表二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表一：情境交流评分标准及要求表：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205"/>
        <w:gridCol w:w="4632"/>
        <w:gridCol w:w="1655"/>
      </w:tblGrid>
      <w:tr>
        <w:trPr>
          <w:trHeight w:val="35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标准及要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值</w:t>
            </w:r>
          </w:p>
        </w:tc>
      </w:tr>
      <w:tr>
        <w:trPr>
          <w:trHeight w:val="1024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手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片理解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确理解图片内容及情节，明确图片隐含的主题意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1068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表达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点明确，条理清晰，表达自然、流畅、达意，符合相关职业特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714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手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解问题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确理解裁判员的提问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940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答问题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点明确，条理清晰，表达流畅、有理有据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表二：职场应用评分标准及要求表：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5338"/>
        <w:gridCol w:w="2159"/>
      </w:tblGrid>
      <w:tr>
        <w:trPr>
          <w:trHeight w:val="35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标准及要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值</w:t>
            </w:r>
          </w:p>
        </w:tc>
      </w:tr>
      <w:tr>
        <w:trPr>
          <w:trHeight w:val="927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理解与加工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确理解任务要求及信息内容，分析、筛选有用信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100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合作与沟通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沟通到位、分工协作、有序高效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934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达成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功完成任务，陈述全面、条理清晰、理由充分，正确回答问题，综合表现优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</w:tbl>
    <w:p>
      <w:pPr>
        <w:pStyle w:val="Normal"/>
        <w:spacing w:lineRule="auto" w:line="360"/>
        <w:ind w:left="64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64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竞赛命题及裁判</w:t>
      </w:r>
    </w:p>
    <w:p>
      <w:pPr>
        <w:pStyle w:val="Normal"/>
        <w:spacing w:lineRule="auto" w:line="360"/>
        <w:ind w:firstLine="56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竞赛命题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中职学生组与高职学生组各组分别命题，且不同组别难易程度有一定区分。</w:t>
      </w:r>
    </w:p>
    <w:p>
      <w:pPr>
        <w:pStyle w:val="Normal"/>
        <w:spacing w:lineRule="auto" w:line="360"/>
        <w:ind w:firstLine="56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裁判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聘请相关专业的老师与专家担任裁判员。大赛裁判工作按照公平、公正、客观的原则进行。</w:t>
      </w:r>
    </w:p>
    <w:p>
      <w:pPr>
        <w:pStyle w:val="Normal"/>
        <w:spacing w:lineRule="auto" w:line="360"/>
        <w:ind w:firstLine="57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成绩评定</w:t>
      </w:r>
    </w:p>
    <w:p>
      <w:pPr>
        <w:pStyle w:val="Normal"/>
        <w:spacing w:lineRule="auto" w:line="360"/>
        <w:ind w:left="57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裁判组依据评分标准和比例，进行客观评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 xml:space="preserve">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5:11:00Z</dcterms:created>
  <dc:creator>Lenovo</dc:creator>
  <dc:description/>
  <cp:keywords/>
  <dc:language>en-US</dc:language>
  <cp:lastModifiedBy>user</cp:lastModifiedBy>
  <dcterms:modified xsi:type="dcterms:W3CDTF">2016-02-23T12:45:00Z</dcterms:modified>
  <cp:revision>12</cp:revision>
  <dc:subject/>
  <dc:title>2015年应对常州市职业学校技能大赛</dc:title>
</cp:coreProperties>
</file>