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术带头人培养对象选拔条件情况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648"/>
        <w:gridCol w:w="126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（姓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持制作本专业多媒体课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系统担任的主干课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青年教师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发表出版论文、论著、教材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发表或何出版社出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角色及字数（注明排名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完成科研任务、取得科研成果获奖情况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40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项目、课题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及级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角色及完成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果获奖、专利及效益情况（注明授奖部门、奖励级别排名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8:19:00Z</dcterms:created>
  <dc:creator>胡燕</dc:creator>
  <dc:description/>
  <cp:keywords/>
  <dc:language>en-US</dc:language>
  <cp:lastModifiedBy>胡燕</cp:lastModifiedBy>
  <dcterms:modified xsi:type="dcterms:W3CDTF">2014-12-29T01:12:00Z</dcterms:modified>
  <cp:revision>6</cp:revision>
  <dc:subject/>
  <dc:title>学术带头人三年培养目标达成情况</dc:title>
</cp:coreProperties>
</file>