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附件一：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ab/>
        <w:tab/>
        <w:t xml:space="preserve">        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教师教学常规工作考核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0"/>
        <w:rPr>
          <w:rFonts w:ascii="仿宋_GB2312" w:hAnsi="仿宋_GB2312" w:eastAsia="仿宋_GB2312" w:cs="宋体;SimSun"/>
          <w:b/>
          <w:b/>
          <w:color w:val="000000"/>
          <w:sz w:val="28"/>
          <w:szCs w:val="21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0"/>
        <w:rPr/>
      </w:pPr>
      <w:r>
        <w:rPr>
          <w:rFonts w:ascii="仿宋_GB2312" w:hAnsi="仿宋_GB2312" w:cs="宋体;SimSun" w:eastAsia="仿宋_GB2312"/>
          <w:color w:val="000000"/>
          <w:szCs w:val="21"/>
        </w:rPr>
        <w:t xml:space="preserve">系：              教研室：              </w:t>
      </w:r>
      <w:r>
        <w:rPr/>
        <w:t xml:space="preserve">教师姓名：                                            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60"/>
        <w:gridCol w:w="3480"/>
        <w:gridCol w:w="540"/>
        <w:gridCol w:w="540"/>
      </w:tblGrid>
      <w:tr>
        <w:trPr>
          <w:trHeight w:val="377" w:hRule="atLeast"/>
        </w:trPr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目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 核 计 分 办 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系评分</w:t>
            </w:r>
          </w:p>
        </w:tc>
      </w:tr>
      <w:tr>
        <w:trPr>
          <w:trHeight w:val="885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课务安排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教师及时接受课务安排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每学期教学工作量饱满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出不恰当要求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量不满学校要求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教学大纲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自管课开课前制定出教学大纲，根据教学大纲和实际学时数拟定授课计划和教学进度；开放教育须制定教学实施方案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经确定的课程、学时数、开课学期、考核方式等不随意改动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没有教学大纲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意改动课程名称、学时数、开课学期、考核方式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放教育无教学实施方案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教  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认真钻研教材，备课认真。初次上课的教师，在上课前写出该课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—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的教案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讲授以前上过的课程须重新备课，补充和完善教案内容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开放教育课程网页栏目齐全并及时更新。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教案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没有重新备课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网页栏目不齐全，未及时更新，视情况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、课堂教学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按照教学大纲规定的内容和进度进行授课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教学内容准确，条理清晰，语言简练、生动，板书工整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检查学生到课情况，有效进行课堂教学组织，维持课堂秩序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教学手段灵活多样，能有效应用现代信息技术进行教学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开放教育按要求组织和引导网上教学活动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内容出现错误未及时纠正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维持课堂秩序的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未按要求组织和引导网上教学活动，视情况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、教学行为规范和教学纪律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教师进入教室要做到衣冠整洁、仪表端庄、言行文明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按时上下课，不迟到、不早退、不拖堂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不随意停课、调课或增减课时，不随意分班或合班上课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不在课堂上散布不负责任的言论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课迟到或早退，每次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未按程序履行调、停课手续或增减课时，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课堂上散布不负责任的言论，每发现一起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、课程作业和辅导答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有适量的作业布置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批改作业认真、细致、及时、保证质量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认真做好辅导答疑工作。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没有适量的作业布置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未按规定完成作业批改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；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没有辅导答疑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4020"/>
        <w:gridCol w:w="450"/>
        <w:gridCol w:w="450"/>
      </w:tblGrid>
      <w:tr>
        <w:trPr>
          <w:trHeight w:val="26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 核 计 分 办 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系评分</w:t>
            </w:r>
          </w:p>
        </w:tc>
      </w:tr>
      <w:tr>
        <w:trPr>
          <w:trHeight w:val="9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、课程考核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自管课命题符合教学大纲要求；试卷有合理的评分标准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不泄露试卷内容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严格遵守监考的有关规定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形成性考核和平时成绩评定合理，按时上交成绩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按规定参加阅卷，试卷批改及时，成绩评定合理公正，成绩计算准确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管课出卷严重脱离教学大纲要求，造成大部分学生无法答题或学生过早交卷，每发现一起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命题差错视情况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—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卷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泄露试卷内容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安排的监考迟到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成性考核和平时成绩未按时上交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阅卷中出现错批、漏批或有意加分，每发现一起视情况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—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八、实践教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．实践教学大纲及实践指导资料齐全；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按教学计划、课程实际需要完成实践教学；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认真批改学生实践报告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践教学大纲及实践指导资料不齐，视情况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—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门。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践课课时开出率每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批改学生实践报告，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份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599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、教学档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教师配合系做好教学档案建设工作。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做好所讲授课程的归档工作，包括：课程（含实践）教学大纲、教案、平时成绩记载、考核大纲、试卷样卷及分析等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不按系要求进行教学材料归档的，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所讲授课程教学档案归档不全，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、教学研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参加教研室组织的教学业务活动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参加教研室组织的教师相互听课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认真参加教研活动，准备充分，积极发言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无故不参加教学业务活动，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无故不参加相互听课，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；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研活动准备不充分、效果差，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自评分：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本人签字：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 月    日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287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研室意见：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研室主任签字：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 月    日</w:t>
            </w:r>
          </w:p>
        </w:tc>
      </w:tr>
      <w:tr>
        <w:trPr>
          <w:trHeight w:val="2056" w:hRule="exac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考核意见（考核等级）：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主任签字（系盖章）：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 月    日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考核意见（考核等级）：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（盖章）：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 月    日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80"/>
        <w:rPr>
          <w:rFonts w:ascii="楷体_GB2312" w:hAnsi="楷体_GB2312" w:eastAsia="楷体_GB2312" w:cs="宋体;SimSun"/>
          <w:b/>
          <w:b/>
          <w:color w:val="000000"/>
          <w:kern w:val="0"/>
          <w:szCs w:val="21"/>
        </w:rPr>
      </w:pPr>
      <w:r>
        <w:rPr>
          <w:rFonts w:ascii="楷体_GB2312" w:hAnsi="楷体_GB2312" w:eastAsia="楷体_GB2312"/>
          <w:b/>
          <w:color w:val="000000"/>
          <w:szCs w:val="21"/>
        </w:rPr>
        <w:t>注：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考核得分满分为</w:t>
      </w:r>
      <w:r>
        <w:rPr>
          <w:rFonts w:eastAsia="楷体_GB2312" w:cs="宋体;SimSun" w:ascii="楷体_GB2312" w:hAnsi="楷体_GB2312"/>
          <w:b/>
          <w:color w:val="000000"/>
          <w:szCs w:val="21"/>
        </w:rPr>
        <w:t>100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分，</w:t>
      </w:r>
      <w:r>
        <w:rPr>
          <w:rFonts w:eastAsia="楷体_GB2312" w:cs="宋体;SimSun" w:ascii="楷体_GB2312" w:hAnsi="楷体_GB2312"/>
          <w:b/>
          <w:color w:val="000000"/>
          <w:szCs w:val="21"/>
        </w:rPr>
        <w:t>90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分以上的为优秀，</w:t>
      </w:r>
      <w:r>
        <w:rPr>
          <w:rFonts w:eastAsia="楷体_GB2312" w:cs="宋体;SimSun" w:ascii="楷体_GB2312" w:hAnsi="楷体_GB2312"/>
          <w:b/>
          <w:color w:val="000000"/>
          <w:szCs w:val="21"/>
        </w:rPr>
        <w:t>75-89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分的为良好，</w:t>
      </w:r>
      <w:r>
        <w:rPr>
          <w:rFonts w:eastAsia="楷体_GB2312" w:cs="宋体;SimSun" w:ascii="楷体_GB2312" w:hAnsi="楷体_GB2312"/>
          <w:b/>
          <w:color w:val="000000"/>
          <w:szCs w:val="21"/>
        </w:rPr>
        <w:t>60-74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分的为合格，</w:t>
      </w:r>
      <w:r>
        <w:rPr>
          <w:rFonts w:eastAsia="楷体_GB2312" w:cs="宋体;SimSun" w:ascii="楷体_GB2312" w:hAnsi="楷体_GB2312"/>
          <w:b/>
          <w:color w:val="000000"/>
          <w:szCs w:val="21"/>
        </w:rPr>
        <w:t>59</w:t>
      </w:r>
      <w:r>
        <w:rPr>
          <w:rFonts w:ascii="楷体_GB2312" w:hAnsi="楷体_GB2312" w:cs="宋体;SimSun" w:eastAsia="楷体_GB2312"/>
          <w:b/>
          <w:color w:val="000000"/>
          <w:szCs w:val="21"/>
        </w:rPr>
        <w:t>分及以下的为不合格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rFonts w:eastAsia="Times New Roman"/>
          <w:color w:val="000000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教务处制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01" w:footer="1191" w:bottom="1701"/>
      <w:pgNumType w:start="1" w:fmt="decimal"/>
      <w:formProt w:val="false"/>
      <w:titlePg/>
      <w:textDirection w:val="lrTb"/>
      <w:docGrid w:type="linesAndChars" w:linePitch="5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8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146425</wp:posOffset>
              </wp:positionH>
              <wp:positionV relativeFrom="paragraph">
                <wp:posOffset>-47625</wp:posOffset>
              </wp:positionV>
              <wp:extent cx="119062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21.25pt;mso-wrap-distance-left:0pt;mso-wrap-distance-right:0pt;mso-wrap-distance-top:0pt;mso-wrap-distance-bottom:0pt;margin-top:-3.75pt;mso-position-vertical-relative:text;margin-left:24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/>
                        <w:sz w:val="28"/>
                      </w:rPr>
                    </w:pPr>
                    <w:r>
                      <w:rPr>
                        <w:rStyle w:val="PageNumber"/>
                        <w:rFonts w:ascii="黑体;SimHei" w:hAnsi="黑体;SimHei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22:00Z</dcterms:created>
  <dc:creator>SJH</dc:creator>
  <dc:description/>
  <cp:keywords/>
  <dc:language>en-US</dc:language>
  <cp:lastModifiedBy>胡杨</cp:lastModifiedBy>
  <dcterms:modified xsi:type="dcterms:W3CDTF">2010-09-15T03:01:00Z</dcterms:modified>
  <cp:revision>54</cp:revision>
  <dc:subject/>
  <dc:title>附件二：</dc:title>
</cp:coreProperties>
</file>