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江苏电大普通专科教育毕业生毕业论文（毕业设计、毕业作业）相关电子表格上网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将江苏电大普通专科教育毕业生毕业论文（毕业设计、毕业作业）的相关电子表格样式放于网上，请点击查看，下载填写，并结合各校实际情况进行相关工作布置，以做好</w:t>
      </w:r>
      <w:r>
        <w:rPr>
          <w:rFonts w:cs="宋体;SimSun" w:ascii="宋体;SimSun" w:hAnsi="宋体;SimSun"/>
          <w:kern w:val="0"/>
          <w:sz w:val="24"/>
        </w:rPr>
        <w:t>08</w:t>
      </w:r>
      <w:r>
        <w:rPr>
          <w:rFonts w:ascii="宋体;SimSun" w:hAnsi="宋体;SimSun" w:cs="宋体;SimSun"/>
          <w:kern w:val="0"/>
          <w:sz w:val="24"/>
        </w:rPr>
        <w:t>届江苏电大普通专科教育毕业生毕业论文（毕业设计、毕业作业）的抽审工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、江苏广播电视大学毕业设计（论文）任务书电子表格样式</w:t>
        </w:r>
      </w:hyperlink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、江苏广播电视大学毕业作业（论文）任务书电子表格样式</w:t>
        </w:r>
      </w:hyperlink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3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、江苏广播电视大学毕业论文（设计、作业）指导教师资格审查表</w:t>
        </w:r>
      </w:hyperlink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                   </w:t>
      </w:r>
    </w:p>
    <w:p>
      <w:pPr>
        <w:pStyle w:val="Normal"/>
        <w:widowControl/>
        <w:spacing w:lineRule="auto" w:line="360"/>
        <w:ind w:right="72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务处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OO</w:t>
      </w:r>
      <w:r>
        <w:rPr>
          <w:rFonts w:ascii="宋体;SimSun" w:hAnsi="宋体;SimSun" w:cs="宋体;SimSun"/>
          <w:kern w:val="0"/>
          <w:sz w:val="24"/>
        </w:rPr>
        <w:t>七年十一月十五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cvc.cn/webpub/uploads/article/File/jiaowu/071116-3.doc" TargetMode="External"/><Relationship Id="rId3" Type="http://schemas.openxmlformats.org/officeDocument/2006/relationships/hyperlink" Target="http://www.jscvc.cn/webpub/uploads/article/File/jiaowu/071116-4.doc" TargetMode="External"/><Relationship Id="rId4" Type="http://schemas.openxmlformats.org/officeDocument/2006/relationships/hyperlink" Target="http://www.jscvc.cn/webpub/uploads/article/File/jiaowu/071116-5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29:00Z</dcterms:created>
  <dc:creator>Administrators</dc:creator>
  <dc:description/>
  <cp:keywords/>
  <dc:language>en-US</dc:language>
  <cp:lastModifiedBy>Administrators</cp:lastModifiedBy>
  <dcterms:modified xsi:type="dcterms:W3CDTF">2007-11-21T06:14:00Z</dcterms:modified>
  <cp:revision>7</cp:revision>
  <dc:subject/>
  <dc:title/>
</cp:coreProperties>
</file>