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left="250" w:right="250" w:hanging="0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文明班级评选办法（意见征求稿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认真贯彻《中共中央国务院关于进一步加强和改进大学生思想政治教育的意见》和教育部颁发的《普通高等学校学生管理规定》，全面贯彻党的教育方针，确立育人为本、德育为先的教育理念，培养和造就社会主义事业建设者和接班人，</w:t>
      </w:r>
      <w:r>
        <w:rPr>
          <w:rFonts w:ascii="仿宋_GB2312" w:hAnsi="仿宋_GB2312" w:eastAsia="仿宋_GB2312"/>
          <w:bCs/>
          <w:sz w:val="28"/>
          <w:szCs w:val="28"/>
        </w:rPr>
        <w:t>积极营造团结、向上、和谐、文明的校园氛围，进一步确立全校学生勤学、乐学、善学、好学之风，</w:t>
      </w:r>
      <w:r>
        <w:rPr>
          <w:rFonts w:ascii="仿宋_GB2312" w:hAnsi="仿宋_GB2312" w:eastAsia="仿宋_GB2312"/>
          <w:sz w:val="28"/>
          <w:szCs w:val="28"/>
        </w:rPr>
        <w:t>特制定本办法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bCs/>
          <w:sz w:val="28"/>
          <w:szCs w:val="28"/>
        </w:rPr>
        <w:t>一、基本条件：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．全班学生认真学习邓小平理论、“三个代表”重要思想和科学发展观，具有坚定、正确的政治方向，优良的道德品质，文明的行为举止，优良的学习成绩，遵纪守法，遵守社会公德，树立社会主义的荣辱观，模范执行学校规章制度，积极参加公益劳动和社会实践等社会主义精神文明建设活动，积极参加体育锻炼，达到《国家体育锻炼标准》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．班级有政治坚定、团结协作、以身作则、联系群众的班委会；有积极上进、团结互助、遵纪守法、崇尚科学、热爱集体、朝气蓬勃、文明健康的良好班风；有严谨求实、刻苦钻研、奋发向上的优良学风；积极参与校风建设和争做文明先锋活动；保持良好的宿舍卫生环境和个人卫生习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二、考核细则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详见附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三、评选程序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．凡我校全日制班级均须参加文明班级的创建工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．每学年第一学期期初</w:t>
      </w:r>
      <w:r>
        <w:rPr>
          <w:rFonts w:ascii="仿宋_GB2312" w:hAnsi="仿宋_GB2312" w:eastAsia="仿宋_GB2312"/>
          <w:sz w:val="28"/>
          <w:szCs w:val="28"/>
        </w:rPr>
        <w:t>各班根据本班实际提交“文明班级”创建方案，提出具体争创目标和措施，交各二级学院审核，日常工作由各二级学院、学工处、团委进行指导和监督，各班做好各项原始材料的整理备案工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．第一学期期末各二级学院对本院“文明班级”创建进行初评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．第二学期期末在辅导员组织各班进行总结的基础上，由各学院评选推荐，学生工作处会同各二级学院和相关职能部门对“文明班级”申报名单进行终审，确定最终名单，报校长办公会议批准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bCs/>
          <w:sz w:val="28"/>
          <w:szCs w:val="28"/>
        </w:rPr>
        <w:t>四、学年度内班级发生下列情况之一的不得参加评选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．班团干部不团结，对班级重大事项安排存在着严重分歧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．班级有两人以上（包括两人）同学有因违纪行为受到警告以上（含警告）纪律处分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．任课教师反映班级学生上课迟到、早退人数多，课堂秩序差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．因本班同学过错而造成班级财物较大损失的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eastAsia="仿宋_GB2312"/>
          <w:bCs/>
          <w:sz w:val="28"/>
          <w:szCs w:val="28"/>
        </w:rPr>
        <w:t>．本班出现较为严重的打架、斗殴等情况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．本班同学考试出现作弊等违纪情况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．故意损坏公物严重的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eastAsia="仿宋_GB2312"/>
          <w:bCs/>
          <w:sz w:val="28"/>
          <w:szCs w:val="28"/>
        </w:rPr>
        <w:t>．其它：学校研究认为不能评为文明班级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表彰奖励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学校为获得“文明班级”称号的班级颁发奖牌、奖状，并给予每个班级一定的物质奖励，同时在学生评奖、评先、推优等方面给予一定倾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获“文明班级”称号的班级辅导员在评选各级优秀辅导员系列荣誉时享有优先权，在定岗定编时，在同等条件下，曾获“文明班级”荣誉称号班级的辅导员享有优先晋级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附则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办法自颁布之日起实施，由学工处负责解释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0:00Z</dcterms:created>
  <dc:creator>微软用户</dc:creator>
  <dc:description/>
  <cp:keywords/>
  <dc:language>en-US</dc:language>
  <cp:lastModifiedBy>微软用户</cp:lastModifiedBy>
  <dcterms:modified xsi:type="dcterms:W3CDTF">2011-11-17T07:21:00Z</dcterms:modified>
  <cp:revision>20</cp:revision>
  <dc:subject/>
  <dc:title>江苏城市职业学院（常州）文明班级评选办法（讨论稿）</dc:title>
</cp:coreProperties>
</file>