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江苏城市职业学院常州办学点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学生申诉管理规定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auto" w:line="360"/>
        <w:ind w:left="855" w:hanging="855"/>
        <w:jc w:val="center"/>
        <w:rPr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第一章</w:t>
      </w:r>
      <w:r>
        <w:rPr>
          <w:b/>
          <w:bCs/>
          <w:sz w:val="14"/>
          <w:szCs w:val="14"/>
        </w:rPr>
        <w:t>          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  <w:sz w:val="30"/>
        </w:rPr>
        <w:t>总则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规范学生校内申诉制度，保证学校处理行为的客观、公正，保障学校和学生的合法权益，维护正常的校园秩序，根据教育部《普通高等学校学生管理规定》和有关法律法规，制定本规定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规定适用于在本校全日制普通高等学历教育的在籍学生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规定所称的申诉，是指学生对学校做出的涉及本人权益的处分或处理决定不服，向学校提出的意见和要求。学生提出申诉应持严肃、认真、诚实的态度；学校处理学生的申诉应坚持公开、公正、实事求是和有错必纠的原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校成立学生申诉处理委员会（以下简称申诉处理委员会）。申诉处理委员会由主管校领导、职能部门负责人、教师代表、学生代表组成，设主任一人，副主任二至三人。学校办公室为受理学生申诉事宜的常设机构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auto" w:line="360"/>
        <w:ind w:left="855" w:hanging="855"/>
        <w:jc w:val="center"/>
        <w:rPr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第二章</w:t>
      </w:r>
      <w:r>
        <w:rPr>
          <w:b/>
          <w:bCs/>
          <w:sz w:val="14"/>
          <w:szCs w:val="14"/>
        </w:rPr>
        <w:t>          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  <w:sz w:val="30"/>
        </w:rPr>
        <w:t>申诉的受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对学校做出的涉及本人权益的处理或处分决定不服，须在收到处理、处分决定之日起五个工作日内向申诉处理委员会提出申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提出申诉时，应当向申诉处理委员会递交书面申诉申请书，并附上学校做出的处理决定。申诉书应当载明下列内容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诉人的姓名、班级、学号、通讯地址和联系电话等；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诉的事项、理由（附有关证明材料）及要求；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出申诉的日期；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诉人的签名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对学生提出的申诉，申诉处理委员会应当在接到申诉书之日起十五个工作日内，区别不同情况做出如下处理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予以受理，并将复查结论告知申诉人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诉材料不全，限期（</w:t>
      </w:r>
      <w:r>
        <w:rPr>
          <w:sz w:val="24"/>
        </w:rPr>
        <w:t>3</w:t>
      </w:r>
      <w:r>
        <w:rPr>
          <w:sz w:val="24"/>
        </w:rPr>
        <w:t>个工作日）补齐。过期不补齐的视为不再申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超过申诉期提出的申诉，申诉处理委员会不再受理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auto" w:line="360"/>
        <w:ind w:left="855" w:hanging="855"/>
        <w:jc w:val="center"/>
        <w:rPr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第三章</w:t>
      </w:r>
      <w:r>
        <w:rPr>
          <w:b/>
          <w:bCs/>
          <w:sz w:val="14"/>
          <w:szCs w:val="14"/>
        </w:rPr>
        <w:t>          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  <w:sz w:val="30"/>
        </w:rPr>
        <w:t>申诉的处理</w:t>
      </w:r>
    </w:p>
    <w:p>
      <w:pPr>
        <w:pStyle w:val="Normal"/>
        <w:tabs>
          <w:tab w:val="clear" w:pos="420"/>
          <w:tab w:val="left" w:pos="540" w:leader="none"/>
          <w:tab w:val="left" w:pos="1140" w:leader="none"/>
        </w:tabs>
        <w:snapToGrid w:val="false"/>
        <w:spacing w:lineRule="auto" w:line="360"/>
        <w:ind w:left="1140" w:hanging="720"/>
        <w:rPr>
          <w:sz w:val="24"/>
        </w:rPr>
      </w:pPr>
      <w:r>
        <w:rPr>
          <w:rFonts w:cs="宋体;SimSun"/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诉处理委员会在决定受理申诉后，负责处理该申诉，并提出具体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处理意见。申诉处理委员会对涉及学生申诉的事项，有权进行查询和调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诉处理委员会根据实际情况可采取书面审查等方式处理申诉。必要时，申诉处理委员会应对相关当事人进行询问，开展必要的查证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诉处理委员会要根据复查情况，做出下列决定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处理或处分决定正确，维持原处理或处分决定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需要变更原处理或处分决定的，提出变更建议，提交学校重新研究决定。</w:t>
      </w:r>
    </w:p>
    <w:p>
      <w:pPr>
        <w:pStyle w:val="TextBodyIndent"/>
        <w:snapToGrid w:val="false"/>
        <w:rPr/>
      </w:pPr>
      <w:r>
        <w:rPr/>
        <w:t>第十二条</w:t>
      </w:r>
      <w:r>
        <w:rPr>
          <w:rFonts w:eastAsia="Times New Roman"/>
        </w:rPr>
        <w:t xml:space="preserve">  </w:t>
      </w:r>
      <w:r>
        <w:rPr/>
        <w:t>申诉处理委员会要将复查决定书及时送达申诉人。送达方式可采取下列任何一种：本人或代理人签收；按申诉申请书通讯地址邮寄给本人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对申诉委员会复查决定有异议的，在接到申诉处理委员会决定书之日起</w:t>
      </w:r>
      <w:r>
        <w:rPr>
          <w:sz w:val="24"/>
        </w:rPr>
        <w:t>15</w:t>
      </w:r>
      <w:r>
        <w:rPr>
          <w:sz w:val="24"/>
        </w:rPr>
        <w:t>个工作日内，可以向江苏省教育厅提出书面申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未做出申诉处理决定前，学生可撤回申诉。要求撤回申诉的，必须以书面形式提出。申诉处理委员会在接到关于撤回申诉的申请后，停止受理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申诉期间，原处分或处理决定不停止执行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855" w:leader="none"/>
        </w:tabs>
        <w:snapToGrid w:val="false"/>
        <w:spacing w:lineRule="auto" w:line="360"/>
        <w:ind w:left="855" w:hanging="855"/>
        <w:jc w:val="center"/>
        <w:rPr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第四章</w:t>
      </w:r>
      <w:r>
        <w:rPr>
          <w:b/>
          <w:bCs/>
          <w:sz w:val="14"/>
          <w:szCs w:val="14"/>
        </w:rPr>
        <w:t>          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  <w:sz w:val="30"/>
        </w:rPr>
        <w:t>附则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规定由学校办公室负责解释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规定自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执行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50:00Z</dcterms:created>
  <dc:creator>USER</dc:creator>
  <dc:description/>
  <cp:keywords/>
  <dc:language>en-US</dc:language>
  <cp:lastModifiedBy>USER</cp:lastModifiedBy>
  <dcterms:modified xsi:type="dcterms:W3CDTF">2009-09-03T02:58:00Z</dcterms:modified>
  <cp:revision>3</cp:revision>
  <dc:subject/>
  <dc:title/>
</cp:coreProperties>
</file>