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江苏城市职业学院（常州）三好学生评选办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全面贯彻落实党的教育方针，充分调动学生的积极性，鼓励学生奋发向上，树立典型，表彰先进，促进学生德、智、体诸方面发展，成为有理想、有道德、有文化、有纪律的“四有”新人，结合我校实际，特制订实施办法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适用范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办法适用于本校全日制在籍学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评选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德育方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坚决拥护党的路线、方针和政策，坚持四项基本原则，在思想上和党中央保持一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认真学好政治思想理论课，积极参加学校组织的各项政治活动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遵守国家法令，严格执行学校各项规章制度，遵守社会公德，作风正派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尊敬师长，团结同学，关心集体，热爱劳动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操行等第必须是“优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智育方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学习目的明确，学习态度端正；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color w:val="FF0000"/>
          <w:sz w:val="24"/>
        </w:rPr>
        <w:t>考试课程平均学分绩点成绩在</w:t>
      </w:r>
      <w:r>
        <w:rPr>
          <w:color w:val="FF0000"/>
          <w:sz w:val="24"/>
        </w:rPr>
        <w:t>80</w:t>
      </w:r>
      <w:r>
        <w:rPr>
          <w:color w:val="FF0000"/>
          <w:sz w:val="24"/>
        </w:rPr>
        <w:t>分以上，课程设计（实习）、毕业设计（作业）成绩在良好以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体育方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重视体育锻炼，参加文体活动，讲究个人卫生和集体卫生，身体健康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体育锻炼达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评选比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三好学生”按班级人数的</w:t>
      </w:r>
      <w:r>
        <w:rPr>
          <w:sz w:val="24"/>
        </w:rPr>
        <w:t>10</w:t>
      </w:r>
      <w:r>
        <w:rPr>
          <w:sz w:val="24"/>
        </w:rPr>
        <w:t>％进行评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评选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评选时必须坚持条件，实事求是，宁缺毋滥。凡有下列情况之一者，不能参加当年“三好学生”的评定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违法乱纪，受到过通报批评或纪律处分者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考试、考查作弊或考试、考查有不及格现象者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在宿舍使用“电饭煲”、“热得快”、“电炉”、“电热杯”等不安全电器或大功率电器者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发生打架斗殴者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未经请假，有两次夜不归宿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被评为“三好学生”的学生均须由本人认真填写相关登记表，登记表将存入本人档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三）各二级学院、各班要做好先进典型的宣传工作，同时要加强对各类先进对象的跟踪调查，切实保证评优的激励作用，充分发挥先进典型榜样示范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本办法由学生工作处负责解释，自公布之日起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0:59:00Z</dcterms:created>
  <dc:creator>微软用户</dc:creator>
  <dc:description/>
  <cp:keywords/>
  <dc:language>en-US</dc:language>
  <cp:lastModifiedBy>微软用户</cp:lastModifiedBy>
  <dcterms:modified xsi:type="dcterms:W3CDTF">2013-03-27T07:46:00Z</dcterms:modified>
  <cp:revision>26</cp:revision>
  <dc:subject/>
  <dc:title>江苏城市职业学院（常州）</dc:title>
</cp:coreProperties>
</file>