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关于学生参加各类竞赛的学业奖励办法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试行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部门、系：</w:t>
      </w:r>
    </w:p>
    <w:p>
      <w:pPr>
        <w:pStyle w:val="Normal"/>
        <w:ind w:firstLine="560"/>
        <w:rPr/>
      </w:pPr>
      <w:r>
        <w:rPr>
          <w:sz w:val="28"/>
          <w:szCs w:val="28"/>
        </w:rPr>
        <w:t>为鼓励学生参加各类竞赛，提升各项技能水平和综合素质，特制订本奖励办法。</w:t>
      </w:r>
    </w:p>
    <w:p>
      <w:pPr>
        <w:pStyle w:val="Normal"/>
        <w:ind w:firstLine="560"/>
        <w:rPr/>
      </w:pPr>
      <w:r>
        <w:rPr>
          <w:sz w:val="28"/>
          <w:szCs w:val="28"/>
        </w:rPr>
        <w:t>由于参赛选手平时花费大量的学习时间、业余时间，为鼓励支持参赛学生，学校决定，经选拔参加校外各类竞赛的学生，在训练和参赛学期，可享受以下学业优待：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课程平时成绩适当加分（一般不低于平时成绩总分的</w:t>
      </w:r>
      <w:r>
        <w:rPr>
          <w:sz w:val="28"/>
          <w:szCs w:val="28"/>
        </w:rPr>
        <w:t>90%</w:t>
      </w:r>
      <w:r>
        <w:rPr>
          <w:sz w:val="28"/>
          <w:szCs w:val="28"/>
        </w:rPr>
        <w:t>）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在比赛期间可以申请不参加期中考试，其成绩由任课教师根据该生平时学习和作业情况确定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市管课程如涉及到课程及格或评奖学金等问题，该课程可申请期末总分加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（获奖学生加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原则上期末评语为良好以上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在同等条件下，评先评优时优先考虑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在同等条件下，优先享受各项奖学金。</w:t>
      </w:r>
    </w:p>
    <w:p>
      <w:pPr>
        <w:pStyle w:val="Normal"/>
        <w:spacing w:lineRule="exact" w:line="500"/>
        <w:ind w:firstLine="549"/>
        <w:rPr/>
      </w:pPr>
      <w:r>
        <w:rPr>
          <w:sz w:val="28"/>
          <w:szCs w:val="28"/>
        </w:rPr>
        <w:t>本办法自颁布之日起执行，未尽事宜由教务处负责解释。</w:t>
      </w:r>
    </w:p>
    <w:p>
      <w:pPr>
        <w:pStyle w:val="Normal"/>
        <w:spacing w:lineRule="exact" w:line="500"/>
        <w:ind w:firstLine="549"/>
        <w:jc w:val="right"/>
        <w:rPr/>
      </w:pPr>
      <w:r>
        <w:rPr>
          <w:sz w:val="28"/>
          <w:szCs w:val="28"/>
        </w:rPr>
        <w:t>二〇一一年四月二十五日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附件一：操作流程</w:t>
      </w:r>
    </w:p>
    <w:p>
      <w:pPr>
        <w:pStyle w:val="Normal"/>
        <w:spacing w:lineRule="exact" w:line="500"/>
        <w:rPr/>
      </w:pPr>
      <w:r>
        <w:rPr>
          <w:sz w:val="28"/>
          <w:szCs w:val="28"/>
        </w:rPr>
        <w:t>附件二：参赛学生汇总表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附件三：参赛学生成绩变动申请表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附件四：参赛学生评优评先申请表</w:t>
      </w:r>
      <w:r>
        <w:br w:type="page"/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附件一：</w:t>
      </w:r>
    </w:p>
    <w:p>
      <w:pPr>
        <w:pStyle w:val="Normal"/>
        <w:spacing w:lineRule="exact" w:line="500"/>
        <w:jc w:val="center"/>
        <w:rPr>
          <w:sz w:val="28"/>
          <w:szCs w:val="28"/>
        </w:rPr>
      </w:pPr>
      <w:r>
        <w:rPr>
          <w:sz w:val="28"/>
          <w:szCs w:val="28"/>
        </w:rPr>
        <w:t>操作流程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每次竞赛结果出来后，竞赛负责老师填写“参赛学生汇总表”，交竞赛分管部门审核盖章，然后将盖章后的汇总表交教务处和学工处存档。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教务处根据“参赛学生汇总表”中涉及的系和班级复印后分发给相关系和班主任留存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在学生平时成绩上报前班主任依据“关于学生参加各类竞赛的学业奖励办法”和“参赛学生汇总表”通知有关任课教师按文件要求为相关学生打平时成绩。汇总平时成绩单时，班主任进行审核。</w:t>
      </w:r>
    </w:p>
    <w:p>
      <w:pPr>
        <w:pStyle w:val="Normal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期末成绩下发后，班主任依据“关于学生参加各类竞赛的学业奖励办法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和“参赛学生汇总表”为符合加分条件并确有需要加分的学生填写“参赛学生成绩加分申请表”后交教务处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教务处学籍员依据“关于学生参加各类竞赛的学业奖励办法”和“参赛学生汇总表”审核后为满足条件的学生调整成绩并重新下发调整后的班级成绩单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在评优评先时，班主任依据“关于学生参加各类竞赛的学业奖励办法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和“参赛学生汇总表”为符合条件的学生填写“参赛学生评优评先申请表”后交学工处审核评定。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二：</w:t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</w:rPr>
        <w:t xml:space="preserve">      </w:t>
      </w:r>
      <w:r>
        <w:rPr>
          <w:rFonts w:eastAsia="Times New Roman"/>
          <w:b/>
          <w:sz w:val="32"/>
          <w:szCs w:val="32"/>
          <w:u w:val="single"/>
        </w:rPr>
        <w:t xml:space="preserve">                 </w:t>
      </w:r>
      <w:r>
        <w:rPr>
          <w:b/>
          <w:sz w:val="32"/>
          <w:szCs w:val="32"/>
        </w:rPr>
        <w:t>项目参赛学生汇总表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</w:t>
      </w:r>
      <w:r>
        <w:rPr>
          <w:b/>
          <w:sz w:val="32"/>
          <w:szCs w:val="32"/>
          <w:u w:val="single"/>
        </w:rPr>
        <w:t xml:space="preserve">   </w:t>
      </w:r>
      <w:r>
        <w:rPr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—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  <w:u w:val="single"/>
        </w:rPr>
        <w:t xml:space="preserve">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学年第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  <w:r>
        <w:rPr/>
        <w:t>学期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1260"/>
        <w:gridCol w:w="1440"/>
        <w:gridCol w:w="144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学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名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学期训练次数或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竞赛负责人签名：</w:t>
      </w:r>
      <w:r>
        <w:rPr>
          <w:rFonts w:eastAsia="Times New Roman"/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竞赛分管部门盖章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说明：此表一式两份，教务处、学工处各一份。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附件三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参赛学生成绩加分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92"/>
        <w:gridCol w:w="1428"/>
        <w:gridCol w:w="283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奖项目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奖名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项目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原因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主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务处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说明：此表一式两份，教务处、班主任各一份。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附件四：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参赛学生评优评先</w:t>
      </w:r>
      <w:r>
        <w:rPr/>
        <w:t>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92"/>
        <w:gridCol w:w="1428"/>
        <w:gridCol w:w="283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奖项目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奖名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项目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原因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主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工处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说明：此表一式两份，学工处、班主任各一份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6:46:00Z</dcterms:created>
  <dc:creator>Administrators</dc:creator>
  <dc:description/>
  <cp:keywords/>
  <dc:language>en-US</dc:language>
  <cp:lastModifiedBy>Administrators</cp:lastModifiedBy>
  <cp:lastPrinted>2011-04-12T16:30:00Z</cp:lastPrinted>
  <dcterms:modified xsi:type="dcterms:W3CDTF">2011-04-25T00:27:00Z</dcterms:modified>
  <cp:revision>51</cp:revision>
  <dc:subject/>
  <dc:title>关于学生参加各类竞赛奖励办法</dc:title>
</cp:coreProperties>
</file>