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00" w:before="312" w:after="0"/>
        <w:jc w:val="center"/>
        <w:rPr>
          <w:rFonts w:ascii="仿宋_GB2312" w:hAnsi="仿宋_GB2312" w:cs="Times New Roman"/>
          <w:b/>
          <w:b/>
          <w:bCs/>
          <w:sz w:val="32"/>
        </w:rPr>
      </w:pPr>
      <w:r>
        <w:rPr>
          <w:rFonts w:cs="Times New Roman" w:ascii="仿宋_GB2312" w:hAnsi="仿宋_GB2312"/>
          <w:b/>
          <w:bCs/>
          <w:sz w:val="32"/>
        </w:rPr>
      </w:r>
    </w:p>
    <w:p>
      <w:pPr>
        <w:pStyle w:val="Style15"/>
        <w:snapToGrid w:val="false"/>
        <w:spacing w:lineRule="exact" w:line="400" w:before="312" w:after="0"/>
        <w:jc w:val="center"/>
        <w:rPr>
          <w:rFonts w:ascii="仿宋_GB2312" w:hAnsi="仿宋_GB2312" w:cs="Times New Roman"/>
          <w:b/>
          <w:b/>
          <w:bCs/>
          <w:sz w:val="44"/>
        </w:rPr>
      </w:pPr>
      <w:r>
        <w:rPr>
          <w:rFonts w:ascii="仿宋_GB2312" w:hAnsi="仿宋_GB2312" w:cs="Times New Roman"/>
          <w:b/>
          <w:bCs/>
          <w:sz w:val="44"/>
        </w:rPr>
        <w:t>江苏城市职业学院（常州）</w:t>
      </w:r>
    </w:p>
    <w:p>
      <w:pPr>
        <w:pStyle w:val="Style15"/>
        <w:snapToGrid w:val="false"/>
        <w:spacing w:lineRule="exact" w:line="400" w:before="312" w:after="0"/>
        <w:jc w:val="center"/>
        <w:rPr>
          <w:rFonts w:ascii="仿宋_GB2312" w:hAnsi="仿宋_GB2312" w:cs="Times New Roman"/>
          <w:b/>
          <w:b/>
          <w:bCs/>
          <w:sz w:val="44"/>
        </w:rPr>
      </w:pPr>
      <w:r>
        <w:rPr>
          <w:rFonts w:ascii="仿宋_GB2312" w:hAnsi="仿宋_GB2312" w:cs="Times New Roman"/>
          <w:b/>
          <w:bCs/>
          <w:sz w:val="44"/>
        </w:rPr>
        <w:t>学生违纪处分条例实施细则</w:t>
      </w:r>
    </w:p>
    <w:p>
      <w:pPr>
        <w:pStyle w:val="Style15"/>
        <w:snapToGrid w:val="false"/>
        <w:spacing w:lineRule="exact" w:line="400" w:before="312" w:after="0"/>
        <w:jc w:val="center"/>
        <w:rPr>
          <w:rFonts w:ascii="仿宋_GB2312" w:hAnsi="仿宋_GB2312" w:eastAsia="黑体;SimHei" w:cs="Times New Roman"/>
          <w:b/>
          <w:b/>
          <w:bCs/>
          <w:sz w:val="44"/>
        </w:rPr>
      </w:pPr>
      <w:r>
        <w:rPr>
          <w:rFonts w:eastAsia="黑体;SimHei" w:cs="Times New Roman" w:ascii="仿宋_GB2312" w:hAnsi="仿宋_GB2312"/>
          <w:b/>
          <w:bCs/>
          <w:sz w:val="44"/>
        </w:rPr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一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为了加强校风校纪建设，维护正常的教育教学和生活秩序，根据国家教育部颁发的《普通高等学校学生管理规定》和江苏省教育厅颁发的《普通高等学校学生违纪处罚条例》及省校有关规定，结合本校实际特制定本实施细则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二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学校坚持以说服教育与处罚相结合的原则，对于学生违纪的行为，在批评教育的同时，视情节轻重，给予相应的纪律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处分违纪学生应坚持实事求是、客观公正的原则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三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处分学生应在错误事实清楚、证据确凿的情况下进行。如学生本人对相关事实有异议，学校应及时复查核实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四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违纪处分分为五种：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、警告；</w:t>
      </w: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、严重警告；</w:t>
      </w: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、记过；</w:t>
      </w: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、留校察看；</w:t>
      </w: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、开除学籍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五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学生有下列情形之一，学校给予开除学籍处分：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、违反宪法，反对四项基本原则、破坏安定团结、扰乱社会秩序的；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、触犯国家法律，构成刑事犯罪的；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、违反治安管理规定受到处罚，性质恶劣的；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、由他人代替考试、替他人参加考试、组织作弊、使用通讯设备作弊及其他作弊行为严重的；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、剽窃、抄袭他人研究成果，情节严重的；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6</w:t>
      </w:r>
      <w:r>
        <w:rPr>
          <w:rFonts w:ascii="仿宋_GB2312" w:hAnsi="仿宋_GB2312" w:cs="Times New Roman"/>
        </w:rPr>
        <w:t>、违反学校规定，严重影响学校教育教学秩序、生活秩序以及公共场所管理秩序，侵害其他个人、组织合法权益，造成严重后果的；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7</w:t>
      </w:r>
      <w:r>
        <w:rPr>
          <w:rFonts w:ascii="仿宋_GB2312" w:hAnsi="仿宋_GB2312" w:cs="Times New Roman"/>
        </w:rPr>
        <w:t>、屡次违反学校规定受到纪律处分，经教育不改的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六条</w:t>
      </w:r>
      <w:r>
        <w:rPr>
          <w:rFonts w:ascii="仿宋_GB2312" w:hAnsi="仿宋_GB2312" w:cs="仿宋_GB2312" w:eastAsia="仿宋_GB2312"/>
          <w:b/>
        </w:rPr>
        <w:t xml:space="preserve"> 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ascii="仿宋_GB2312" w:hAnsi="仿宋_GB2312" w:cs="Times New Roman"/>
        </w:rPr>
        <w:t>有违反国家法律、法令、法规，受到司法部门或公安机关处罚者，分别给予下列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、判处管制、拘役、徒刑或送劳动教养者，除赔偿相应损失外，给予开除学籍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、违反治安管理处罚条例者，给予警告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、被处以行政拘留者，给予开除学籍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七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有违法行为且尚未触犯《刑法》者，视违法程度和认识态度，给予记过以上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八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对扰乱教学、学习、工作、生活秩序者，根据情节轻重给予以下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、上课期间不遵守课堂纪律，从事与课堂教学无关的其它活动，经批评教育不见悔改者，给予警告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、参与赌博者，给予记过以上处分；组织赌博者，给予留校察看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、酗酒滋事者，视其情节轻重给予严重警告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、在学校场所（包括教室、图书馆、阅览室、实验室、办公室、宿舍等）损坏教学用具（包括门、窗、桌、椅、视听器材等），破坏教学环境，砸坏公物，存放易燃、易爆、有毒物品，由于抽烟或使用明火，造成不良影响和后果者，除赔偿相应损失外，给予警告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、在学校场所（包括教室、图书馆、阅览室、实验室、办公室、宿舍等）使用禁用电器（包括大功率电器等）或私接电源，移动、破坏电源线路者，除没收禁用电器，赔偿、罚款外，对屡教不改或造成损失的，给予警告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6</w:t>
      </w:r>
      <w:r>
        <w:rPr>
          <w:rFonts w:ascii="仿宋_GB2312" w:hAnsi="仿宋_GB2312" w:cs="Times New Roman"/>
        </w:rPr>
        <w:t>、擅自移动或毁坏消防器材，或将消防设施挪作他用，故意毁坏学校治安、防盗设施者，给予记过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7</w:t>
      </w:r>
      <w:r>
        <w:rPr>
          <w:rFonts w:ascii="仿宋_GB2312" w:hAnsi="仿宋_GB2312" w:cs="Times New Roman"/>
        </w:rPr>
        <w:t>、违反《学生宿舍管理规定》，住宿学生在一学期以内夜不归宿累计达</w:t>
      </w: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次以上者，给予警告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8</w:t>
      </w:r>
      <w:r>
        <w:rPr>
          <w:rFonts w:ascii="仿宋_GB2312" w:hAnsi="仿宋_GB2312" w:cs="Times New Roman"/>
        </w:rPr>
        <w:t>、违反教室、图书馆、阅览室、实验室、办公室、宿舍等公共场所管理规定，且不服从管理人员的管理，造成不良影响和后果者，除赔偿相应损失外，给予警告以上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9</w:t>
      </w:r>
      <w:r>
        <w:rPr>
          <w:rFonts w:ascii="仿宋_GB2312" w:hAnsi="仿宋_GB2312" w:cs="Times New Roman"/>
        </w:rPr>
        <w:t>、对威胁、辱骂教职工者，给予记过以上处分；对殴打教职工者，给予开除学籍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0</w:t>
      </w:r>
      <w:r>
        <w:rPr>
          <w:rFonts w:ascii="仿宋_GB2312" w:hAnsi="仿宋_GB2312" w:cs="Times New Roman"/>
        </w:rPr>
        <w:t>、妨碍国家工作人员、学校管理人员依法或依据校纪校规执行公务的，给予记过或留校察看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九条</w:t>
      </w:r>
      <w:r>
        <w:rPr>
          <w:rFonts w:ascii="仿宋_GB2312" w:hAnsi="仿宋_GB2312" w:cs="仿宋_GB2312" w:eastAsia="仿宋_GB2312"/>
          <w:b/>
        </w:rPr>
        <w:t xml:space="preserve"> 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ascii="仿宋_GB2312" w:hAnsi="仿宋_GB2312" w:cs="Times New Roman"/>
        </w:rPr>
        <w:t>凡购买或收看淫秽书刊、音像等物品，给予记过以上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偷窃、诈骗财物者，视其作案情节，尚不够刑事处罚或治安管理处罚者，给予记过以上处分；作案两次以上者，给予开除学籍处分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敲诈勒索财物者，给予记过或留校察看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一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在男女交往过程中违反社会公德，造成不良影响者，视其情节，给予警告以上处分；违反规定滞留异性宿舍，屡教不改者，给予警告以上处分；在学生宿舍留宿异性者，给予留校察看处分。</w:t>
      </w:r>
    </w:p>
    <w:p>
      <w:pPr>
        <w:pStyle w:val="Normal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/>
          <w:b/>
        </w:rPr>
        <w:t>第十二条</w:t>
      </w:r>
      <w:r>
        <w:rPr>
          <w:rFonts w:ascii="仿宋_GB2312" w:hAnsi="仿宋_GB2312" w:cs="仿宋_GB2312" w:eastAsia="仿宋_GB2312"/>
          <w:b/>
        </w:rPr>
        <w:t xml:space="preserve"> </w:t>
      </w:r>
      <w:r>
        <w:rPr>
          <w:rFonts w:ascii="宋体;SimSun" w:hAnsi="宋体;SimSun" w:cs="宋体;SimSun"/>
        </w:rPr>
        <w:t xml:space="preserve"> 学生打架、斗殴的，除负担伤者的医药等费用外，视其责任和后果，分别给予以下处分：</w:t>
      </w:r>
    </w:p>
    <w:p>
      <w:pPr>
        <w:pStyle w:val="Normal"/>
        <w:snapToGrid w:val="false"/>
        <w:spacing w:lineRule="exact" w:line="400" w:before="10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人虽未动手打人但引发打架事件者，给予警告以上处分。引发打架事件后果严重或策划打架者，给予留校察看处分；</w:t>
      </w:r>
    </w:p>
    <w:p>
      <w:pPr>
        <w:pStyle w:val="Normal"/>
        <w:snapToGrid w:val="false"/>
        <w:spacing w:lineRule="exact" w:line="400" w:before="10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动手打人者，给予严重警告以上处分。后果严重的，给予留校察看处分；</w:t>
      </w:r>
    </w:p>
    <w:p>
      <w:pPr>
        <w:pStyle w:val="Normal"/>
        <w:snapToGrid w:val="false"/>
        <w:spacing w:lineRule="exact" w:line="400" w:before="10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邀请校外人员到校滋扰或打架闹事者，给予记过处分。后果严重的，给予留校察看处分；</w:t>
      </w:r>
    </w:p>
    <w:p>
      <w:pPr>
        <w:pStyle w:val="Normal"/>
        <w:snapToGrid w:val="false"/>
        <w:spacing w:lineRule="exact" w:line="400" w:before="100" w:after="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为他人打架提供器械的，给予严重警告处分。持器械威胁或打人者，给予记过或留校察看处分；</w:t>
      </w:r>
    </w:p>
    <w:p>
      <w:pPr>
        <w:pStyle w:val="Normal"/>
        <w:snapToGrid w:val="false"/>
        <w:spacing w:lineRule="exact" w:line="400" w:before="10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引发或参加群殴事件者，给予记过处分。群殴为首者，给予留校察看处分。组织聚众斗殴者，给予开除学籍处分。</w:t>
      </w:r>
    </w:p>
    <w:p>
      <w:pPr>
        <w:pStyle w:val="Normal"/>
        <w:snapToGrid w:val="false"/>
        <w:spacing w:lineRule="exact" w:line="400" w:before="10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故意为打架事件作伪证者，给予严重警告或记过处分。</w:t>
      </w:r>
    </w:p>
    <w:p>
      <w:pPr>
        <w:pStyle w:val="Normal"/>
        <w:snapToGrid w:val="false"/>
        <w:spacing w:lineRule="exact" w:line="400" w:before="10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在现场起哄或以“调解”、“劝架”为名，偏袒一方，促使事态恶化的，给予警告或严重警告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三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私拆他人信件、邮件，破坏私人财物者，给予警告以上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四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经常迟到、早退屡教不改者，给予警告处分；在一学期以内旷课达</w:t>
      </w:r>
      <w:r>
        <w:rPr>
          <w:rFonts w:cs="Times New Roman" w:ascii="仿宋_GB2312" w:hAnsi="仿宋_GB2312"/>
        </w:rPr>
        <w:t>12</w:t>
      </w:r>
      <w:r>
        <w:rPr>
          <w:rFonts w:ascii="仿宋_GB2312" w:hAnsi="仿宋_GB2312" w:cs="Times New Roman"/>
        </w:rPr>
        <w:t>课时以上者，给予警告以上处分；累计达</w:t>
      </w:r>
      <w:r>
        <w:rPr>
          <w:rFonts w:cs="Times New Roman" w:ascii="仿宋_GB2312" w:hAnsi="仿宋_GB2312"/>
        </w:rPr>
        <w:t>20</w:t>
      </w:r>
      <w:r>
        <w:rPr>
          <w:rFonts w:ascii="仿宋_GB2312" w:hAnsi="仿宋_GB2312" w:cs="Times New Roman"/>
        </w:rPr>
        <w:t>课时者，给予记过以上处分，并取消本学期考试资格；累计达</w:t>
      </w:r>
      <w:r>
        <w:rPr>
          <w:rFonts w:cs="Times New Roman" w:ascii="仿宋_GB2312" w:hAnsi="仿宋_GB2312"/>
        </w:rPr>
        <w:t>60</w:t>
      </w:r>
      <w:r>
        <w:rPr>
          <w:rFonts w:ascii="仿宋_GB2312" w:hAnsi="仿宋_GB2312" w:cs="Times New Roman"/>
        </w:rPr>
        <w:t>课时者，给予开除学籍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五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有下列情形之一者，加重处分：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、违纪后拒不承认错误事实，受处分后无理纠缠，情节恶劣者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、受处分后重犯、屡教不改者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、对检举人、证人、工作人员进行威胁或打击报复者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、提供伪证、妨碍调查处理者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六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有下列情形之一者，减轻处分：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、违纪后，在学校尚未掌握的情况下主动交代者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、有立功表现者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七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本条例没有列举的违纪行为，确应给予处分的，可比照最相近条款给予处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八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对违纪学生给予记过及以下处分的，由系研究决定报学校审批。对违纪学生给予留校察看及以上处分的，由系提出意见报学校研究决定。对开除学籍的学生的处分，由学校校长会议研究决定签署意见后报省校批准。对违纪学生的处分决定，应按审批权限分别在系和学校范围内公布，同时通知学生家长或有关单位。处分决定和有关材料均应存入学生档案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十九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学校在对学生作出处分决定之前，将由系会同有关部门听取学生或者其代理人的陈述和申辩。学校对学生作出处分，将出具处分决定，送交本人。对学生开除学籍的处分决定报省教育厅备案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学校成立学生申诉处理委员会，受理学生对取消入学资格、退学处理或者违规、违纪处分的申诉。学生申诉处理委员会由学校负责人、职能部门负责人、教师代表、学生代表组成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学生对处分决定有异议的，在接到学校处分决定书之日起</w:t>
      </w: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个工作日内，可以向学校学生申诉处理委员会提出书面申诉。学生申诉处理委员会对学生提出的申诉进行复查，并在接到书面申诉之日起</w:t>
      </w:r>
      <w:r>
        <w:rPr>
          <w:rFonts w:cs="Times New Roman" w:ascii="仿宋_GB2312" w:hAnsi="仿宋_GB2312"/>
        </w:rPr>
        <w:t>15</w:t>
      </w:r>
      <w:r>
        <w:rPr>
          <w:rFonts w:ascii="仿宋_GB2312" w:hAnsi="仿宋_GB2312" w:cs="Times New Roman"/>
        </w:rPr>
        <w:t>个工作日内，作出复查结论并告知申诉人。需要改变原处分决定的，由学生申诉处理委员会提交学校重新研究决定。学生对复查决定有异议的，在接到学校复查决定之日起</w:t>
      </w:r>
      <w:r>
        <w:rPr>
          <w:rFonts w:cs="Times New Roman" w:ascii="仿宋_GB2312" w:hAnsi="仿宋_GB2312"/>
        </w:rPr>
        <w:t>15</w:t>
      </w:r>
      <w:r>
        <w:rPr>
          <w:rFonts w:ascii="仿宋_GB2312" w:hAnsi="仿宋_GB2312" w:cs="Times New Roman"/>
        </w:rPr>
        <w:t>个工作日内，可以向省教育厅提出书面申诉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二十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凡受处分的学生一律不参加学校的任何评奖活动，学校也不安排其勤工俭学岗位，并取消其助学贷款资格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二十一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受处分学生临毕业前或受处分一年后，系或有关部门可根据受处分学生的表现，提出评议意见，按批准处分的程序，决定是否给予撤销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二十二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学生留校察看期一般为一年。毕业班学生原则上不给予留校察看处分，特殊情况须给予留校察看者，可酌情减期（至少半年）或延长毕业时间，或毕业时先按结业处理，待解除处分后再发毕业证书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对受留校察看处分的学生，系或有关部门要定期进行考察，及时帮助教育。留校察看期满者，学校应视其表现，及时做出按期解除察看或延长察看期、加重处分的决定。</w:t>
      </w:r>
    </w:p>
    <w:p>
      <w:pPr>
        <w:pStyle w:val="Style15"/>
        <w:snapToGrid w:val="false"/>
        <w:spacing w:lineRule="exact" w:line="400" w:before="100" w:after="0"/>
        <w:ind w:firstLine="42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学生在留校察看期满间内，再次违纪应当受到纪律处分的，给予开除学籍处分；解除留校察看处分后，再次违纪应当受到纪律处分的，可加重一级处分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二十三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被开除学籍的学生，学校将发给学习证明。学生按学校规定期限离校，档案、户口退回其家庭户籍所在地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二十四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本条例关于处分界限和幅度的以上和以下均包括本级在内。</w:t>
      </w:r>
    </w:p>
    <w:p>
      <w:pPr>
        <w:pStyle w:val="Style15"/>
        <w:snapToGrid w:val="false"/>
        <w:spacing w:lineRule="exact" w:line="400" w:before="100" w:after="0"/>
        <w:ind w:firstLine="422"/>
        <w:rPr/>
      </w:pPr>
      <w:r>
        <w:rPr>
          <w:rFonts w:ascii="仿宋_GB2312" w:hAnsi="仿宋_GB2312" w:cs="Times New Roman"/>
          <w:b/>
        </w:rPr>
        <w:t>第二十五条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Times New Roman"/>
        </w:rPr>
        <w:t>本条例自</w:t>
      </w:r>
      <w:r>
        <w:rPr>
          <w:rFonts w:cs="Times New Roman" w:ascii="仿宋_GB2312" w:hAnsi="仿宋_GB2312"/>
        </w:rPr>
        <w:t>2005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9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日开始执行，由学工处负责解释。</w:t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49:00Z</dcterms:created>
  <dc:creator>USER</dc:creator>
  <dc:description/>
  <cp:keywords/>
  <dc:language>en-US</dc:language>
  <cp:lastModifiedBy>微软用户</cp:lastModifiedBy>
  <dcterms:modified xsi:type="dcterms:W3CDTF">2013-03-28T00:19:00Z</dcterms:modified>
  <cp:revision>4</cp:revision>
  <dc:subject/>
  <dc:title/>
</cp:coreProperties>
</file>