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江苏城市职业学院（常州）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关于学生使用手机的暂行规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手机作为一种移动、即时通讯工具是科技进步的产物，是社会文明的标志。然而，由于手机功能的拓展以及使用者自控能力薄弱，学生在校园内使用手机的弊端已日渐显露出。为维护正常的教育教学秩序，保障学生的身心健康，促进学生学业进步，特制定本规定。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原则上学校不提倡学生使用手机。学生如果使用手机所导致发生的一切后果由学生本人自负。</w:t>
      </w:r>
    </w:p>
    <w:p>
      <w:pPr>
        <w:pStyle w:val="Normal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早自习、上课、班会、晚自习、升旗仪式和会议等时段禁止学生使用手机（含</w:t>
      </w:r>
      <w:r>
        <w:rPr>
          <w:rFonts w:cs="宋体;SimSun" w:ascii="宋体;SimSun" w:hAnsi="宋体;SimSun"/>
          <w:sz w:val="28"/>
          <w:szCs w:val="28"/>
        </w:rPr>
        <w:t>mp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mp4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mp5</w:t>
      </w:r>
      <w:r>
        <w:rPr>
          <w:rFonts w:ascii="宋体;SimSun" w:hAnsi="宋体;SimSun" w:cs="宋体;SimSun"/>
          <w:sz w:val="28"/>
          <w:szCs w:val="28"/>
        </w:rPr>
        <w:t>），违者一律由该时段责任老师收缴并交至辅导员处，期末时学生领回。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严禁利用手机发布、转载和传播不良信息和反动信息。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违反本规定情节严重、不接受批评教育甚至公开与老师发生冲突者，将视情节给予纪律处分。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本规定执行情况纳入辅导员、任课教师履职情况的考核。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本规定由系负责具体贯彻实施，由督导处组织督查。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8"/>
          <w:szCs w:val="28"/>
        </w:rPr>
        <w:t>7.</w:t>
      </w:r>
      <w:r>
        <w:rPr>
          <w:rFonts w:ascii="宋体;SimSun" w:hAnsi="宋体;SimSun" w:cs="宋体;SimSun"/>
          <w:sz w:val="28"/>
          <w:szCs w:val="28"/>
        </w:rPr>
        <w:t>本规定自</w:t>
      </w:r>
      <w:r>
        <w:rPr>
          <w:rFonts w:cs="宋体;SimSun" w:ascii="宋体;SimSun" w:hAnsi="宋体;SimSun"/>
          <w:sz w:val="28"/>
          <w:szCs w:val="28"/>
        </w:rPr>
        <w:t>2010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日起执行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8:32:00Z</dcterms:created>
  <dc:creator>微软用户</dc:creator>
  <dc:description/>
  <cp:keywords/>
  <dc:language>en-US</dc:language>
  <cp:lastModifiedBy>微软用户</cp:lastModifiedBy>
  <dcterms:modified xsi:type="dcterms:W3CDTF">2013-03-27T08:49:00Z</dcterms:modified>
  <cp:revision>4</cp:revision>
  <dc:subject/>
  <dc:title>江苏城市职业学院（常州）</dc:title>
</cp:coreProperties>
</file>