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江苏城市职业学院（常州）</w:t>
      </w:r>
    </w:p>
    <w:p>
      <w:pPr>
        <w:pStyle w:val="Normal"/>
        <w:spacing w:lineRule="exact" w:line="500"/>
        <w:ind w:firstLine="1827"/>
        <w:rPr/>
      </w:pPr>
      <w:r>
        <w:rPr>
          <w:b/>
          <w:bCs/>
          <w:sz w:val="28"/>
        </w:rPr>
        <w:t>学生宿舍管理管理制度</w:t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500" w:before="0" w:after="156"/>
        <w:rPr/>
      </w:pPr>
      <w:r>
        <w:rPr>
          <w:b/>
          <w:sz w:val="28"/>
          <w:szCs w:val="32"/>
        </w:rPr>
        <w:t>一、学生宿舍内务卫生管理制度</w:t>
      </w:r>
    </w:p>
    <w:p>
      <w:pPr>
        <w:pStyle w:val="Normal"/>
        <w:spacing w:lineRule="exact" w:line="500"/>
        <w:rPr/>
      </w:pPr>
      <w:r>
        <w:rPr>
          <w:b/>
          <w:sz w:val="28"/>
          <w:szCs w:val="30"/>
        </w:rPr>
        <w:t>（一）卫生制度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每个宿舍必须选出一名寝室长。负责制定卫生值日表，一式二份，其中一份交到舍管处，一份工整的张贴在门后。</w:t>
      </w:r>
    </w:p>
    <w:p>
      <w:pPr>
        <w:pStyle w:val="TextBody"/>
        <w:spacing w:lineRule="exact" w:line="50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为保证清洁、整齐、美观，每天准时起床，在早晨</w:t>
      </w:r>
      <w:r>
        <w:rPr>
          <w:sz w:val="28"/>
        </w:rPr>
        <w:t>7</w:t>
      </w:r>
      <w:r>
        <w:rPr>
          <w:sz w:val="28"/>
        </w:rPr>
        <w:t>：</w:t>
      </w:r>
      <w:r>
        <w:rPr>
          <w:sz w:val="28"/>
        </w:rPr>
        <w:t>50</w:t>
      </w:r>
      <w:r>
        <w:rPr>
          <w:sz w:val="28"/>
        </w:rPr>
        <w:t>前做好内务卫生，每人按规范要求搞好内务卫生。个人物品不要放在公用部位，室内垃圾实行袋装化，垃圾应及时清理并倒入指定垃圾箱。不把垃圾堆在门角处或将垃圾扫在门口走廊上，也不要把污水泼在走廊上。对不执行值日制度，脏、乱、差宿舍，除批评教育外，并给予通报批评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为保持学生宿舍公共场所及外围环境的卫生，不将盒饭和酒类带进宿舍，不向窗外及走廊乱扔果皮、纸屑、烟头、污水杂物等。不在公共场所随意涂写、张贴东西，不往门上、墙上踢脚印、球印，保持门、墙面清洁。</w:t>
      </w:r>
    </w:p>
    <w:p>
      <w:pPr>
        <w:pStyle w:val="Normal"/>
        <w:spacing w:lineRule="exact" w:line="500" w:before="0" w:after="156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维持宿舍设施完好，创建文明环境。</w:t>
      </w:r>
    </w:p>
    <w:p>
      <w:pPr>
        <w:pStyle w:val="Normal"/>
        <w:spacing w:lineRule="exact" w:line="500"/>
        <w:rPr/>
      </w:pPr>
      <w:r>
        <w:rPr>
          <w:b/>
          <w:sz w:val="28"/>
          <w:szCs w:val="30"/>
        </w:rPr>
        <w:t>（二）学生宿舍内务规范要求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门窗玻璃洁净明亮，门上无脚印、污迹，窗框无积灰，墙角无蜘蛛网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床铺要求平整、规范，无多余杂物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寝室内蚊帐统一挂放，并钩好帐钩，这样既可以防尘防蚊，又比较整齐美观；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被褥、毛毯、浴巾等床上用品请折叠成长方形块，平整地放在近窗位置，折口对内，枕头放在折好的被子里侧，床单拉直铺平整，垫被不能露在外面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大衣、外套和非洗换内衣挂在橱里或箱柜内，保持床上无多余物品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写字台书架物品摆放要求一致，整齐划一，无灰尘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个寝室书架上的书自左至右由高到低摆放，书架上不准放置其他日用品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桌面整洁，无水迹，台灯靠一侧摆放整齐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活用品、收录机、镜子等有序地放在书架上侧的柜子里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地面（包括床底）整洁，无垃圾和杂物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鞋子整齐，跟外头内摆放，放在规定的位置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衣架放在晒衣架上，热水瓶放在指定固定位置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卫生工具按规定摆放，垃圾桶、簸箕要保持清洁，拖把要挂起来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牙刷杯、肥皂盒等洗漱用品统一放在固定位置，毛巾统一挂在毛巾架上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>公用部位不许堆放杂物，阳台上不许堆放杂物，晾衣服可挂在阳台的晾衣架上，室内请勿另拉绳子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0" w:after="156"/>
        <w:ind w:firstLine="560"/>
        <w:rPr/>
      </w:pPr>
      <w:r>
        <w:rPr>
          <w:sz w:val="28"/>
          <w:szCs w:val="28"/>
        </w:rPr>
        <w:t>10.</w:t>
      </w:r>
      <w:r>
        <w:rPr>
          <w:sz w:val="28"/>
          <w:szCs w:val="28"/>
        </w:rPr>
        <w:t>个人内务按规范由个人自理，全室清洁卫生和袋装垃圾的处理，由值日生负责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rPr/>
      </w:pPr>
      <w:r>
        <w:rPr>
          <w:b/>
          <w:bCs/>
          <w:sz w:val="28"/>
          <w:szCs w:val="28"/>
        </w:rPr>
        <w:t>（三）内务卫生检查标准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整体美观、清洁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宿舍内空气清新、无异味，墙面无灰尘，无蜘蛛网、无污迹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桌面、门窗无灰尘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物品摆放整齐有序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宿舍内物品摆放整齐有序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阳台无杂物，物品摆放整齐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宿舍内衣物鞋帽无乱放现象，物品整齐有序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地面干净，无灰尘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宿舍内地面干净，无痰迹，无水迹，无果皮、无纸屑等杂物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宿舍内无烟头、酒瓶等物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床下无果皮、无纸屑等杂物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被褥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宿舍内被褥统一格式，叠放整齐，蚊帐挂放统一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床上无多余物品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其他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宿舍内无淫秽书画，墙面上无乱张贴现象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宿舍内无乱拉乱接电线的现象；无违章电器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宿舍内有工整的值日安排表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发现不叠被一床扣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睡觉不起床一人一次扣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（生病除外）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0" w:after="156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宿舍内发现有烟头一次扣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并取消文明宿舍评比资格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rPr/>
      </w:pPr>
      <w:r>
        <w:rPr>
          <w:sz w:val="28"/>
          <w:szCs w:val="28"/>
        </w:rPr>
        <w:t>二、</w:t>
      </w:r>
      <w:r>
        <w:rPr>
          <w:b/>
          <w:sz w:val="28"/>
          <w:szCs w:val="32"/>
        </w:rPr>
        <w:t>学生宿舍行为管理规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学生宿舍日常管理由宿舍管理中心负责，每幢宿舍配备宿舍管理人员，负责宿舍日常管理及服务工作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为充分体现学生自我管理原则，楼管会参与宿舍管理，协助宿舍管理中心做好入住学生日常行为管理工作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各舍长服从管理室、楼管会的工作安排，负责本寝室的日常事务，保证宿舍内务卫生按规定执行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住宿学生要遵从配合舍管理员的管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文明住宿，和睦相处。遵守作息时间，杜绝噪声较大的活动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宿舍实行垃圾袋装化，由住宿学生自行送到指定地点，宿舍内不得饲养各类鸟、昆虫、猫狗等宠物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学生不得擅自在宿舍内进行促销、经营等商业活动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男女宿舍，异性不得入内。非本楼同性同学入内需在值班员处登记。宿舍内禁止留宿外人，一经查出，留宿者与被留宿者，均按相关规定处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>学生按指定床位入住，调换房间、床位须按规定办理，不得私自占用空房、空床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0.</w:t>
      </w:r>
      <w:r>
        <w:rPr>
          <w:sz w:val="28"/>
          <w:szCs w:val="28"/>
        </w:rPr>
        <w:t>严禁在宿舍成立非法组织，举行非法集会，张贴违反国家法律法规或扰乱校园教学、管理、生活秩序的标语、大小字报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0" w:after="156"/>
        <w:ind w:firstLine="560"/>
        <w:rPr/>
      </w:pPr>
      <w:r>
        <w:rPr>
          <w:sz w:val="28"/>
          <w:szCs w:val="28"/>
        </w:rPr>
        <w:t>11.</w:t>
      </w:r>
      <w:r>
        <w:rPr>
          <w:sz w:val="28"/>
          <w:szCs w:val="28"/>
        </w:rPr>
        <w:t>严禁在宿舍内收藏、传播、观看违反国家法律法规或扰乱社会秩序或不健康的书刊、影碟、网上信息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rPr/>
      </w:pPr>
      <w:r>
        <w:rPr>
          <w:b/>
          <w:sz w:val="28"/>
          <w:szCs w:val="32"/>
        </w:rPr>
        <w:t>三、学生宿舍安全管理规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学生应自觉做好安全防范工作，加强安全防范意识。保管好自己的物品，特别是贵重物品及现金要保管好。做到人离开宿舍要关好门窗和关闭电源，拔掉电源插头，手机等充电注意安全。如发现失窃等情况，要及时报告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所有来访人员须在宿舍管理值班室进行登记，出示有关证件，在门厅或会客室等候、会客。特殊情况需经管理员同意才能进入宿舍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宿舍内禁止使用明火，严禁抽烟、点蜡烛、点蚊香。禁止使用酒精炉、液化气炉、卡式炉、微波炉等。禁止在宿舍内燃烧纸屑等物品。禁止燃放烟花、爆竹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禁止将各违章电器（如电热毯、电热杯、热得快、电饭锅等）带入公寓。禁止将各类小家电（如电视机、洗衣机、电吹风等）带入宿舍。一经发现，予以没收。（没收的物品由舍管中心统一处理）。严禁私拉电源电线，禁止安装床头灯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禁止私自将宿舍钥匙借给非本室人员，不得私配宿舍钥匙，如有遗失到管理员处申请补配钥匙或换锁，不准私换门锁。如果忘带钥匙，可凭学生证到值班室办理借用手续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根据作息时间，熄灯以后不得随意出入宿舍，如有特殊情况，凭本人学生证或住宿证等有效证件到值班员处登记，经值班人员同意方可出入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为保持安全通到的畅通，寝室、门厅、走道内不准停放车辆和乱堆物品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0" w:after="156"/>
        <w:ind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禁止学生翻爬阳台、围墙和坐在阳台栏杆上聊天。禁止在阳台栏杆上放置凳子、花盆、哑铃等重物。禁止向窗外和阳台外抛砸各种物品、泼倒茶水等。一旦发现火警立即报告管理室，并及时组织补救、疏散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rPr/>
      </w:pPr>
      <w:r>
        <w:rPr>
          <w:b/>
          <w:sz w:val="28"/>
          <w:szCs w:val="32"/>
        </w:rPr>
        <w:t>四、学生宿舍水电管理制度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学生宿舍实行二十四小时供水，间断供电制度，学生要养成节约水电的好习惯，杜绝“长流水、长明灯”现象，注意安全，杜绝违章用电现象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管理人员经常巡视供水系统，学生用水后关好水龙头，杜绝长流水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0" w:after="156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爱护供水供电设备，不得破坏公共场所的设备。不得向洗脸池、便器内乱扔杂物，保障下水管道畅通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rPr/>
      </w:pPr>
      <w:r>
        <w:rPr>
          <w:b/>
          <w:sz w:val="28"/>
          <w:szCs w:val="32"/>
        </w:rPr>
        <w:t>五、学生宿舍钥匙管理制度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为了确保学生宿舍安全，宿舍给每个同学发放门锁钥匙一把（或门锁、柜锁、抽屉锁各一把），各楼宿舍管理室掌握一把，为严格管理，特制定以下办法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新生进校时，在管理室登记后方可领取，学生离校交还钥匙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学生不准私自调换门锁和私自配钥匙。由于管理不善，钥匙丢失的，须到管理室申请另配，并由遗失者支付工本费，如不报而导致宿舍失窃，由遗失钥匙者承担全部损失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学生毕业时要交还全部钥匙。如交还钥匙和所用锁不配套，每把赔偿工本费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无特殊情况，宿舍管理室不外借备用钥匙，如有学生忘带钥匙的，在管理室做登记后从舍管员处借本宿舍的钥匙开门，在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之内必须还到管理室。（只能借本宿舍钥匙，非本宿舍学生管理员一律不给借。）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0" w:after="156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管理员必须保管好宿舍的备用钥匙，如有丢失或因管理不善引起钥匙混乱的，由管理员承担一切责任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rPr/>
      </w:pPr>
      <w:r>
        <w:rPr>
          <w:b/>
          <w:sz w:val="28"/>
          <w:szCs w:val="32"/>
        </w:rPr>
        <w:t>六、学生宿舍家具设备及公用物品管理制度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住宿学生按指定位置住宿，做到四号一致（即：床号、桌号、凳号、橱号一致）。住宿人员应爱护室内家具、设备、和各种用品，不得私自拆卸、调换、损坏、丢失等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室内家具、设备及各种用品，若有异常损坏，宿舍长及其他人员应及时到管理室填写保修单，以便及时采取措施，妥善处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宿舍长要经常提醒本室人员，爱护室内家具设备及各种用品，加强管理，互相监督，防止丢失或损坏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不准自行更换门锁或另加门锁，不准私自多配钥匙交给他人使用，钥匙丢失或门锁损坏，应到管理人员处填写申请单，由管理人员统一办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室内家具、设备用品登记造册，由舍管员清点交给宿舍长签字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损坏家具设备及各种用品由舍管员查明原因，按家具设备及用品的现价赔偿；若责任不明，赔偿费整个宿舍承担，由宿舍长在三天内交到宿舍管理员处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每学期末管理员全部清点一次所辖范围的家具设施以及公用设备，并检查设备设施的完好程度，登记造册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156" w:after="0"/>
        <w:rPr/>
      </w:pPr>
      <w:r>
        <w:rPr>
          <w:b/>
          <w:sz w:val="28"/>
          <w:szCs w:val="32"/>
        </w:rPr>
        <w:t>七、学生宿舍投诉和回访制度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对于学生的口头或书面投诉，接诉人员必须认真做好记录。对能够立即作出解答或解决的问题，接诉人员立即回答和解决问题，并做好回访工作，对处理结果进行跟踪验证；对不能解决的问题应给予解释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根据投诉的内容，接诉人员不能立刻解决的，应立即将投诉问题以书面或口头的形式传达给相关人员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负责人对学生的投诉进行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回访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负责人对回访结果进行分析，发现存在的不合格项应及时安排人员期限解决，并再次进行回访，直到学生满意为止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156" w:after="0"/>
        <w:rPr/>
      </w:pPr>
      <w:r>
        <w:rPr>
          <w:b/>
          <w:sz w:val="28"/>
          <w:szCs w:val="32"/>
        </w:rPr>
        <w:t>八、新生报到宿舍接待程序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在新生报到之前，必须做好以下几项；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安排好新生住宿名单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在各个宿舍楼前布置好“宿舍平面分布图”、“新生住宿名单”。宿舍名单张贴到各宿舍门上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床卡、物品全部到床位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钥匙的房号一定要正确，每一把必须试开启，校对无误后才能发放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新生凭入学通知书到学校报到处报到，领取报到流程表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新生凭流程表在老生的带领下到指定宿舍楼报到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宿管员在接到新生的流程表后，需仔细核对姓名、所属系、班级，不允许有任何一个字的差错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核对无误后，让新生认真填写《学生住宿登记表》。工作人员填写上该生的的房号、床号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新生凭缴费收据领取宿舍钥匙，由舍管理员或楼管会成员指引上楼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在接待过程中有疑问的，需立即向负责人汇报，由负责人再核对后与相关部门联系，协调处理，并做好记录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管理人员对学校的有关情况如不熟悉，应尽量避免作解释，以免引起误解，更不能随意做出承诺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>舍管理员对内部管理的情况应尽可能做出明确解答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0.</w:t>
      </w:r>
      <w:r>
        <w:rPr>
          <w:sz w:val="28"/>
          <w:szCs w:val="28"/>
        </w:rPr>
        <w:t>学生报到完以后，行李等物品必须自己保管好，以防发生意外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1.</w:t>
      </w:r>
      <w:r>
        <w:rPr>
          <w:sz w:val="28"/>
          <w:szCs w:val="28"/>
        </w:rPr>
        <w:t>报到当天的报修项目，能处理的必须立即处理完，当天处理不了的必须给新生一个满意的解答。所有报修项目需出具报修单，修理完毕由学生签字认可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2.</w:t>
      </w:r>
      <w:r>
        <w:rPr>
          <w:sz w:val="28"/>
          <w:szCs w:val="28"/>
        </w:rPr>
        <w:t>晚上要提前通知没有离开宿舍的家长、亲友，劝说其离开，说明宿舍的制度，让家长放心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3.</w:t>
      </w:r>
      <w:r>
        <w:rPr>
          <w:sz w:val="28"/>
          <w:szCs w:val="28"/>
        </w:rPr>
        <w:t>报到的当天晚上须查房，核对人员（如已报到人数、有没有调错房间的等），通知每位学生准备照片三张（住宿卡、床卡、个人档案用其中二份交管理室）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156" w:after="0"/>
        <w:rPr/>
      </w:pPr>
      <w:r>
        <w:rPr>
          <w:b/>
          <w:sz w:val="28"/>
          <w:szCs w:val="32"/>
        </w:rPr>
        <w:t>九、毕业生离校规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毕业生按规定时间离校。毕业生必须按规定办理离校手续，经各有关部门检查核实（包括交还钥匙）后方可离校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毕业生离校前，必须严格遵守学校及宿舍有关制度，爱护公物（包括门、窗、桌、凳、床、柜等）不准损坏。不准在宿舍及公共场所（楼道、盥洗间等）乱刻、乱画、焚烧杂物。不准在宿舍、楼道和校园内等场所摔酒瓶、墨水瓶等器具。如发现以上行为，经调查核实属实个人所为，如有损坏、丢失的，个人负责，按章赔偿，如无人承认，则对该宿舍全体住宿者进行处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毕业生离校时应将宿舍卫生打扫干净。离开宿舍前，必须到宿舍管理员处签到，经检查合格后才能离校。如发现问题，必须解释清楚，否则按第二条规定处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毕业生离校前，禁止外来人员进入宿舍，禁止留人住宿，以免发生事故，造成意外后果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毕业生离校时个人的大件废弃物品要按宿舍管理员指定地点存放。将自己的行李、物品收拾干净全部带走。因个人保管不当或遗忘而丢失，有本人自己负责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本地学生及外地留在常州的学生按时将自己的行李、物品全部带走，不准随意留存。退宿后不准再次住宿，否则按第二条规定处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凡毕业离校人员都应该严格遵守本规定，做到“文明离校”。如有违纪行为，将严格按照有关规定处理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156" w:after="0"/>
        <w:rPr/>
      </w:pPr>
      <w:r>
        <w:rPr>
          <w:b/>
          <w:sz w:val="28"/>
          <w:szCs w:val="32"/>
        </w:rPr>
        <w:t>十、学生宿舍长岗位职责</w:t>
      </w:r>
    </w:p>
    <w:p>
      <w:pPr>
        <w:pStyle w:val="TextBodyIndent"/>
        <w:spacing w:lineRule="exact" w:line="500"/>
        <w:ind w:firstLine="560"/>
        <w:rPr>
          <w:sz w:val="28"/>
        </w:rPr>
      </w:pPr>
      <w:r>
        <w:rPr>
          <w:sz w:val="28"/>
        </w:rPr>
        <w:t>宿舍长是一个宿舍的总负责，既要协助层长、楼长和管理员做好宿舍日常工作，又要发动同学，调动他们的积极性，做好宿舍工作。主要应做好以下几项工作：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落实每天打扫宿舍卫生的值班员，并负责监督检查，如达不到要求，可令其返工，达到合格为止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按照校颁布的宿舍内务卫生、行为、安全规范，结合本宿舍的实际情况，制订出具自己宿舍特色的内务卫生、行为、安全标准，室员共同遵守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宿舍长对管理员发出的宿舍整改通知单应认真对待，按整改要求做好宿舍卫生工作，并及时将整改通知单交到本楼管理室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做好本宿舍的安全防范工作，遵守防盗、防火、防其他灾害工作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正确使用本室设备，有损坏及时报修（到管理室填写报修单）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要团结好本宿舍的同学，创造出团结友爱，你超我赶的生活和学习气氛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/>
        <w:ind w:firstLine="56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善于了解本宿舍同学的思想、学习和生活情况，如有问题，及时解决，或请班主任、辅导员帮助解决。</w:t>
      </w:r>
    </w:p>
    <w:p>
      <w:pPr>
        <w:pStyle w:val="Normal"/>
        <w:tabs>
          <w:tab w:val="clear" w:pos="420"/>
          <w:tab w:val="left" w:pos="1815" w:leader="none"/>
        </w:tabs>
        <w:spacing w:lineRule="exact" w:line="500" w:before="0" w:after="156"/>
        <w:ind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宿舍长要以身作则，协助层长、楼长做好日常管理工作和宿舍评优工作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１.２.３"/>
    <w:basedOn w:val="Normal"/>
    <w:qFormat/>
    <w:pPr>
      <w:numPr>
        <w:ilvl w:val="0"/>
        <w:numId w:val="1"/>
      </w:numPr>
    </w:pPr>
    <w:rPr>
      <w:sz w:val="24"/>
    </w:rPr>
  </w:style>
  <w:style w:type="paragraph" w:styleId="1">
    <w:name w:val="样式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815" w:leader="none"/>
      </w:tabs>
      <w:spacing w:lineRule="exact" w:line="400"/>
      <w:ind w:firstLine="480"/>
    </w:pPr>
    <w:rPr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03:00Z</dcterms:created>
  <dc:creator>User</dc:creator>
  <dc:description/>
  <cp:keywords/>
  <dc:language>en-US</dc:language>
  <cp:lastModifiedBy>微软用户</cp:lastModifiedBy>
  <cp:lastPrinted>2007-07-10T17:45:00Z</cp:lastPrinted>
  <dcterms:modified xsi:type="dcterms:W3CDTF">2013-03-27T08:15:00Z</dcterms:modified>
  <cp:revision>7</cp:revision>
  <dc:subject/>
  <dc:title>管理制度</dc:title>
</cp:coreProperties>
</file>