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江苏城市职业学院</w:t>
      </w:r>
      <w:r>
        <w:rPr>
          <w:rFonts w:ascii="宋体;SimSun" w:hAnsi="宋体;SimSun" w:cs="宋体;SimSun"/>
          <w:b/>
          <w:sz w:val="32"/>
          <w:szCs w:val="32"/>
        </w:rPr>
        <w:t>国家助学金评定办法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帮助家庭经济困难学生顺利完成学业，根据省教育厅和省财政厅的要求，结合我校的具体情况，特制订本办法。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cs="宋体;SimSun" w:eastAsia="黑体;SimHei"/>
          <w:b/>
          <w:sz w:val="24"/>
        </w:rPr>
        <w:t>一、资助对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家助学金资助对象为全日制本专科学生（含五年制高职四、五年级学生）中的家庭经济困难学生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资助标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家助学金平均资助标准为每生每年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元，具体标准可由各单位按实际情况分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元三档发放，但资助人数和发放金额应与下达的指标相一致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评选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申请国家助学金的家庭经济困难学生填写申请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各单位按照分配的国家助学金名额，根据申报学生的家庭经济（需要学生提供相应证明）、思想品德、学习（无不及格现象）、生活、遵守校纪校规（无违纪现象，并且未受到纪律处分）等情况组织评审，确定拟资助对象名单及资助档次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将拟资助对象名单通过多种方式进行公示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公示无异议后由各单位填报汇总表报省校学生工作处，学校上报省教育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各单位及时将助学金按月发放给学生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国家助学金的评选将遵循公开、公平、公正的原则，认真组织评审，确保专款专用。学生要合理使用国家助学金，要正确面对困难，自强自立，勤奋学习，不断提高自身素质，用优异的成绩回报社会。对不如实申请、骗取助学金的学生，将取消其资格，收回助学金，并给予通报批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30:00Z</dcterms:created>
  <dc:creator>starcraft</dc:creator>
  <dc:description/>
  <cp:keywords/>
  <dc:language>en-US</dc:language>
  <cp:lastModifiedBy>微软用户</cp:lastModifiedBy>
  <dcterms:modified xsi:type="dcterms:W3CDTF">2013-10-14T08:35:00Z</dcterms:modified>
  <cp:revision>8</cp:revision>
  <dc:subject/>
  <dc:title>国家助学金评定办法</dc:title>
</cp:coreProperties>
</file>