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江苏城市职业学院（常州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奖学金评定工作实施方法（修改稿）</w:t>
      </w:r>
    </w:p>
    <w:p>
      <w:pPr>
        <w:pStyle w:val="Normal"/>
        <w:jc w:val="center"/>
        <w:rPr/>
      </w:pPr>
      <w:r>
        <w:rPr/>
        <w:t>（</w:t>
      </w:r>
      <w:r>
        <w:rPr/>
        <w:t>2012.3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了全面贯彻党的教育方针，促进学生全面发展，积极调动学生的学习热情，发挥榜样的作用，从而提高全体学生的学习积极性，树立好学上进的风气，结合我校实际情况，制定本办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适用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校全日制在籍学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基本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坚持四项基本原则，拥护党的路线、方针、政策，思想政治素质好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自觉遵守国家法律、法规，遵守高等学校学生行为准则和学校各项规章制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勤奋学习，严谨求实，勇于进取，锐意创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关心集体，积极参加社会工作和文体活动，身心健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热心公益事业和志愿服务，自觉完成学校、学院规定的各项任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成绩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奖学金评定成绩采用平均学分绩点的方法进行计算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平均学分绩点计算公式： </w:t>
      </w:r>
      <w:r>
        <w:rPr>
          <w:rFonts w:cs="宋体;SimSun" w:ascii="宋体;SimSun" w:hAnsi="宋体;SimSun"/>
          <w:sz w:val="24"/>
        </w:rPr>
        <w:t>(Σ</w:t>
      </w:r>
      <w:r>
        <w:rPr>
          <w:rFonts w:ascii="宋体;SimSun" w:hAnsi="宋体;SimSun" w:cs="宋体;SimSun"/>
          <w:sz w:val="24"/>
        </w:rPr>
        <w:t>该科学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该科成绩</w:t>
      </w:r>
      <w:r>
        <w:rPr>
          <w:rFonts w:cs="宋体;SimSun" w:ascii="宋体;SimSun" w:hAnsi="宋体;SimSun"/>
          <w:sz w:val="24"/>
        </w:rPr>
        <w:t>)÷</w:t>
      </w:r>
      <w:r>
        <w:rPr>
          <w:rFonts w:ascii="宋体;SimSun" w:hAnsi="宋体;SimSun" w:cs="宋体;SimSun"/>
          <w:sz w:val="24"/>
        </w:rPr>
        <w:t>总学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考查课程成绩的评定将五级计分制的优、良、中、及格依次转换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计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定比列及标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等奖学金：占在籍全日制学生总人数的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，每人每年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二等奖学金：占在籍全日制学生总人数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每人每年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三等奖学金：占在籍全日制学生总人数的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，每人每年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评选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班级辅导员会同班委会、团支委会认真分析每个学生的学习成绩和德操表现，对照评选条件，提出获得奖学金学生名单及获得等第，并报二级学院进行复核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二级学院召开专题会议，按照评选条件审核确定评选结果，上报学工处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工处综合评比和审核确定全校评选结果，报学校研究批准，评选结果向全校学生公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有下列情况之一者，不能参加当年任何类型和级别奖学金的评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违反校纪校规，受到过通报批评或纪律处分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试、考查作弊或考试、考查有不及格现象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有旷课现象，或者迟到早退超过五次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本专业学习未满一年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无辜拖欠相关费用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发生打架斗殴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宿舍使用“电饭煲”、“热得快”、“电热杯”、“电吹风”等不安全电器或大功率电器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未经请假，有两次夜不归宿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其他经认定应取消奖学金的评定资格的情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本办法自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开始实施，由学校学工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8:00Z</dcterms:created>
  <dc:creator>User</dc:creator>
  <dc:description/>
  <cp:keywords/>
  <dc:language>en-US</dc:language>
  <cp:lastModifiedBy>微软用户</cp:lastModifiedBy>
  <cp:lastPrinted>2012-09-17T09:03:00Z</cp:lastPrinted>
  <dcterms:modified xsi:type="dcterms:W3CDTF">2012-09-17T01:06:00Z</dcterms:modified>
  <cp:revision>20</cp:revision>
  <dc:subject/>
  <dc:title>江苏城市职业学院（常州）</dc:title>
</cp:coreProperties>
</file>