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51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三年制高职学生学籍管理规定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auto" w:line="360"/>
        <w:ind w:firstLine="504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（二○○七年一月八日）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auto" w:line="360"/>
        <w:ind w:firstLine="504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auto" w:line="360"/>
        <w:ind w:firstLine="504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第一章</w:t>
      </w:r>
      <w:r>
        <w:rPr>
          <w:rFonts w:ascii="宋体;SimSun" w:hAnsi="宋体;SimSun" w:cs="宋体;SimSun"/>
          <w:color w:val="333333"/>
          <w:kern w:val="0"/>
          <w:sz w:val="28"/>
        </w:rPr>
        <w:t xml:space="preserve">  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总</w:t>
      </w:r>
      <w:r>
        <w:rPr>
          <w:rFonts w:ascii="宋体;SimSun" w:hAnsi="宋体;SimSun" w:cs="宋体;SimSun"/>
          <w:color w:val="333333"/>
          <w:kern w:val="0"/>
          <w:sz w:val="28"/>
        </w:rPr>
        <w:t xml:space="preserve"> 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则</w:t>
      </w:r>
    </w:p>
    <w:p>
      <w:pPr>
        <w:pStyle w:val="Normal"/>
        <w:widowControl/>
        <w:spacing w:lineRule="auto" w:line="360"/>
        <w:ind w:firstLine="32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第一条</w:t>
      </w:r>
      <w:r>
        <w:rPr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为了维护学院正常的教学、工作和生活秩序，保障学生身心健康，促进学生德、智、体、美全面发展，根据国家教育部颁发的《普通高校学生管理规定》的精神，结合我院具体情况，特制定本规定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条</w:t>
      </w:r>
      <w:r>
        <w:rPr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院的主要任务是为社会主义建设培养合格的人才。要不断提高教育、教学质量；要依法治校，从严管理，健全和完善管理制度，规范管理行为；要将管理与加强教育相结合，不断提高管理水平，努力培养社会主义合格建设者和可靠接班人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第三条</w:t>
      </w:r>
      <w:r>
        <w:rPr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生应当努力学习马克思列宁主义、毛泽东思想、邓小平理论和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三个代表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重要思想，确立在中国共产党领导下走中国特色社会主义道路、实现中华民族伟大复兴的共同理想和坚定信念；应当树立爱国主义思想，具有团结统一、爱好和平、勤劳勇敢、自强不息的精神；应当遵守宪法、法律、法规，遵守公民道德规范，遵守《高等学校学生行为准则》，遵守学院管理制度，具有良好的道德品质和行为习惯；应当刻苦学习，勇于探索，积极实践，努力掌握现代科学文化知识和专业技能；应当积极锻炼身体，具有健康体魄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条</w:t>
      </w:r>
      <w:r>
        <w:rPr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本规定所称学籍管理，是指对学生从入学到毕业在校阶段的管理，是对学生学习、生活、行为的规范。</w:t>
      </w:r>
    </w:p>
    <w:p>
      <w:pPr>
        <w:pStyle w:val="Normal"/>
        <w:widowControl/>
        <w:spacing w:lineRule="auto" w:line="360"/>
        <w:ind w:firstLine="63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第二章</w:t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学籍管理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一节  入学与注册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五条 按照招生规定录取的新生，必须持“录取通知书”和学院规定的有关证件，按期到校办理报到和注册手续。未经请假逾期两周不报到注册者，取消入学资格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六条  新生注册后，由校区、系填写“学生、教学班登记表”一式两份。校区、系经审核后留一份，另一份由校区、系汇总后报学院，并进行电子注册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七条 新生入学后应在一个月内进行复查，如发现在政治、文化、健康等方面不符合录取条件，或是弄虚作假、循私舞弊入学的，经调查属实，由校区、系报学院批准，取消其学籍。情节恶劣的，应报请有关部门查处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八条 每学期开学时，学生必须按时到校办理报到注册手续。因故不能按期到校者，必须提前以书面形式向校区、系请假，请假一般不得超过两周，未经请假或请假逾期者，一律以旷课论，连续旷课达两周时，按自动退学处理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九条 未按学院规定缴纳学费或者其他不符合注册条件的不予注册。未经注册的学生，无资格参加该学期各种教育环节活动和其他相关活动。家庭经济困难的学生可以申请贷款或者其他形式资助，办理有关手续后在规定的时间内注册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条 每学期开学后两周内，校区、系应将上一学期学生人数变动情况填写“学生变动情况名册”报学院备案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一条 在籍学生由校区、系建立学生档案。学生档案包括“体检表”、“学籍卡”、“学生奖惩记录表”、“毕业生登记表”、“入团志愿书”、“毕业论文”、“报到证”等材料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二条 学籍档案应由校区、系指定专人保管。学生转学时，档案材料应通过组织转至学生的接受学校；学生毕业、结业或退学时，应转至有关市、县人才交流中心，归入本人档案。学籍卡一式三份，一份随档案移交学生所在市、县人才交流中心，另两份由校区或系、学院留存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三条  凡取得学籍的学生，在校学习期间不能报考其他院校，因特殊原因，经征得所在校区、系批准后，可按有关规定参加招聘、报考研究生，不再继续学习者，应办理退学手续。对于在校期间参军的学生的学籍管理，按照学院有关文件执行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二节  成绩考核和记载办法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四条  学生的成绩考核包括学业和操行两个方面。学业方面，按教学计划规定的课程和实践环节考核学生的成绩；操行方面，要对学生的政治觉悟、思想意识、道德品质以及遵守国家法纪和校纪校规等方面的情况进行考察评定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五条  学业管理，实行学年学分制的办法。学分计算方法按教学计划有关规定执行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六条  学生学业成绩考核，采取按学期进行课程考试（考查）的办法，考核一般用百分制评定学习成绩，六十分以上为合格成绩。凡考试（考查）成绩合格（含有关课程实践环节合格），即可取得规定的学分。对跨学期的课程，需整门课程成绩全部及格方可取得该门课程的学分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七条 成绩记载方法，按学期采取百分制记录，学期补考成绩，按及格或不及格记载；实践环节按合格、不合格记载；毕业设计（毕业作业）按优、良、中、及格、不及格记载；技能操作考核按等级制记载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八条  学生经补考仍不及格的课程，可随以后年级同专业或同科类相同课程重修重考（跨学期课程可分学期重修重考）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九条  对某些专业因教学计划的调整，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下一年级不再继续开设的课程，不及格的学生可按学院有关课程和学分替代的规定参加重修重考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条  学生必须按时完成规定的实验、实习报告和平时作业，凡缺交实验、实习报告或一学期中缺交作业三分之一以上的，不得参加该门课程的期末考试，在补考前按要求补足的，方可参加期末补考。一学期一门课程旷课超过</w:t>
      </w:r>
      <w:r>
        <w:rPr>
          <w:rFonts w:eastAsia="楷体;宋体" w:cs="宋体;SimSun" w:ascii="楷体;宋体" w:hAnsi="楷体;宋体"/>
          <w:color w:val="000000"/>
          <w:kern w:val="0"/>
          <w:sz w:val="24"/>
        </w:rPr>
        <w:t>12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节的，取消该门课程的考试资格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第二十一条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楷体;宋体"/>
          <w:color w:val="000000"/>
          <w:kern w:val="0"/>
          <w:sz w:val="24"/>
        </w:rPr>
        <w:t>接受外地校区学生借考的校区，应对其有关证件</w:t>
      </w:r>
      <w:r>
        <w:rPr>
          <w:rFonts w:eastAsia="楷体;宋体"/>
          <w:color w:val="000000"/>
          <w:kern w:val="0"/>
          <w:sz w:val="24"/>
        </w:rPr>
        <w:t>(</w:t>
      </w:r>
      <w:r>
        <w:rPr>
          <w:rFonts w:eastAsia="楷体;宋体"/>
          <w:color w:val="000000"/>
          <w:kern w:val="0"/>
          <w:sz w:val="24"/>
        </w:rPr>
        <w:t>借考证明、学生证、身份证等</w:t>
      </w:r>
      <w:r>
        <w:rPr>
          <w:rFonts w:eastAsia="楷体;宋体"/>
          <w:color w:val="000000"/>
          <w:kern w:val="0"/>
          <w:sz w:val="24"/>
        </w:rPr>
        <w:t>)</w:t>
      </w:r>
      <w:r>
        <w:rPr>
          <w:rFonts w:eastAsia="楷体;宋体"/>
          <w:color w:val="000000"/>
          <w:kern w:val="0"/>
          <w:sz w:val="24"/>
        </w:rPr>
        <w:t>认真审核，确认无误后方准予借考。试卷评阅后，将考试成绩记录备案，试卷密封后寄往学生原就读校</w:t>
      </w:r>
      <w:r>
        <w:rPr>
          <w:rFonts w:ascii="宋体;SimSun" w:hAnsi="宋体;SimSun" w:cs="宋体;SimSun"/>
          <w:color w:val="000000"/>
          <w:kern w:val="0"/>
          <w:sz w:val="24"/>
        </w:rPr>
        <w:t>区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二条  学生操行评定分为学年操行评定和毕业鉴定两种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学年操行评定：按学年在暑假前由学生个人写出书面小结，内容包括德、智、体三方面以及遵纪守法和参加学校活动等方面的表现，再由班主任写出书面评语。学生操行评定分为合格、不合格，每学年评定一次，连续三年不合格者，不予毕业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毕业鉴定在毕业前的最后一个学期进行。由学生写出个人总结，在小组交流评议的基础上，再由毕业鉴定指导小组集体讨论，作出鉴定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三节  转专业、转学、休学、试读、退学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第二十三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楷体;宋体"/>
          <w:color w:val="000000"/>
          <w:kern w:val="0"/>
          <w:sz w:val="24"/>
        </w:rPr>
        <w:t>学生入学后原则上不予转专业</w:t>
      </w:r>
      <w:r>
        <w:rPr>
          <w:rFonts w:ascii="宋体;SimSun" w:hAnsi="宋体;SimSun" w:cs="宋体;SimSun"/>
          <w:color w:val="000000"/>
          <w:kern w:val="0"/>
          <w:sz w:val="24"/>
        </w:rPr>
        <w:t>，因特殊情况需要转专业且符合省教育厅有关转专业规定者，应由本人在入学后一个月内，提交书面申请，报校区、系审核，校区、系经审核无误后汇总，报学院招生办审批。校区、系在填写“学生、教学班登记表”时，将转专业学生的转专业情况填写清楚，并连同学院招生办的同意批复，一起报学院教务处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四条  学生因病经县级以上医院诊断，须停课治疗、休养占一学期总学时三分之一以上者，或因某种特殊原因不能正常学习的，经本人申请并出具有关证明，可办理休学手续。休学手续由校区、系批准，并报学院备案。休学期限不得超过一年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五条  学生休学期满应及时复学，到期不复学者，取消学籍。经休学后复学的学生的有效学习年限不变，毕业年级按原年级办理。学生复学时，原则上回原年级原专业学习，如无相同专业进行学习，则应转入同一大类相近专业学习，并办理相关转专业手续，否则取消其学籍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六条  学生原则上不允许转学。因特殊情况需要转学时，按省教育厅有关普通高等学校学生转学规定执行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七条  学生在一学期中（经补考后）取得的学分不足所修课程学分的</w:t>
      </w:r>
      <w:r>
        <w:rPr>
          <w:rFonts w:eastAsia="楷体;宋体" w:cs="宋体;SimSun" w:ascii="楷体;宋体" w:hAnsi="楷体;宋体"/>
          <w:color w:val="000000"/>
          <w:kern w:val="0"/>
          <w:sz w:val="24"/>
        </w:rPr>
        <w:t>1/3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 xml:space="preserve">，应给予学业警告。由校区、系审核签发《学业警告通知书》，并通知学生及家长。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第二十八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楷体;宋体"/>
          <w:color w:val="000000"/>
          <w:kern w:val="0"/>
          <w:sz w:val="24"/>
        </w:rPr>
        <w:t>学生连续两学期受到学业警告；或累计三次受到学业警告，在下一学期取得的学分不足所修课程学分的</w:t>
      </w:r>
      <w:r>
        <w:rPr>
          <w:rFonts w:eastAsia="楷体;宋体"/>
          <w:color w:val="000000"/>
          <w:kern w:val="0"/>
          <w:sz w:val="24"/>
        </w:rPr>
        <w:t>1/2</w:t>
      </w:r>
      <w:r>
        <w:rPr>
          <w:rFonts w:eastAsia="楷体;宋体"/>
          <w:color w:val="000000"/>
          <w:kern w:val="0"/>
          <w:sz w:val="24"/>
        </w:rPr>
        <w:t>者，应予退学，但可以给予一次试读机会，试读期一年。试读须由本人申请，家长签字，</w:t>
      </w:r>
      <w:r>
        <w:rPr>
          <w:rFonts w:ascii="宋体;SimSun" w:hAnsi="宋体;SimSun" w:cs="宋体;SimSun"/>
          <w:color w:val="000000"/>
          <w:kern w:val="0"/>
          <w:sz w:val="24"/>
        </w:rPr>
        <w:t>由</w:t>
      </w:r>
      <w:r>
        <w:rPr>
          <w:rFonts w:eastAsia="楷体;宋体"/>
          <w:color w:val="000000"/>
          <w:kern w:val="0"/>
          <w:sz w:val="24"/>
        </w:rPr>
        <w:t>所</w:t>
      </w:r>
      <w:r>
        <w:rPr>
          <w:rFonts w:ascii="宋体;SimSun" w:hAnsi="宋体;SimSun" w:cs="宋体;SimSun"/>
          <w:color w:val="000000"/>
          <w:kern w:val="0"/>
          <w:sz w:val="24"/>
        </w:rPr>
        <w:t>在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校区、系核准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试读可根据学生成绩情况选择跟班试读或跟随下一年级就读。学生学习期间，只能试读一次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二十九条  试读期间内任一学期所取得的学分大于或等于所选课程学分的</w:t>
      </w:r>
      <w:r>
        <w:rPr>
          <w:rFonts w:eastAsia="楷体;宋体" w:cs="宋体;SimSun" w:ascii="楷体;宋体" w:hAnsi="楷体;宋体"/>
          <w:color w:val="000000"/>
          <w:kern w:val="0"/>
          <w:sz w:val="24"/>
        </w:rPr>
        <w:t>1/2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，可恢复学籍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三十条  有下列情况之一者应予退学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一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一学期中，学生累计旷课达</w:t>
      </w:r>
      <w:r>
        <w:rPr>
          <w:rFonts w:eastAsia="楷体;宋体" w:cs="宋体;SimSun" w:ascii="楷体;宋体" w:hAnsi="楷体;宋体"/>
          <w:color w:val="000000"/>
          <w:kern w:val="0"/>
          <w:sz w:val="24"/>
        </w:rPr>
        <w:t>50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课内学时者；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二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留校察看期间仍无悔改表现者；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三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休学期满后，本人不办理复学申请，或仍不能坚持正常学习者；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四）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经县以上医院诊断，患有精神病、癫痫病、严重的传染病或遭受意外伤残不能正常学习者；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五）</w:t>
      </w:r>
      <w:r>
        <w:rPr>
          <w:rFonts w:eastAsia="楷体;宋体"/>
          <w:color w:val="000000"/>
          <w:kern w:val="0"/>
          <w:sz w:val="24"/>
        </w:rPr>
        <w:t>本人因特殊情况要求退学者</w:t>
      </w:r>
      <w:r>
        <w:rPr>
          <w:rFonts w:eastAsia="楷体;宋体"/>
          <w:color w:val="000000"/>
          <w:kern w:val="0"/>
          <w:sz w:val="24"/>
        </w:rPr>
        <w:t>(</w:t>
      </w:r>
      <w:r>
        <w:rPr>
          <w:rFonts w:eastAsia="楷体;宋体"/>
          <w:color w:val="000000"/>
          <w:kern w:val="0"/>
          <w:sz w:val="24"/>
        </w:rPr>
        <w:t>须经家长同意和校区、系批准</w:t>
      </w:r>
      <w:r>
        <w:rPr>
          <w:rFonts w:eastAsia="楷体;宋体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学生退学由校区、系审批报学院备案，并取消学籍。已退学的学生所修课程成绩合格者，只发给单科结业证书。退学学生由校区、系发给</w:t>
      </w:r>
      <w:r>
        <w:rPr>
          <w:rFonts w:ascii="宋体;SimSun" w:hAnsi="宋体;SimSun" w:cs="宋体;SimSun" w:eastAsia="楷体;宋体"/>
          <w:color w:val="000000"/>
          <w:kern w:val="0"/>
          <w:sz w:val="24"/>
        </w:rPr>
        <w:t>“</w:t>
      </w:r>
      <w:r>
        <w:rPr>
          <w:rFonts w:eastAsia="楷体;宋体"/>
          <w:color w:val="000000"/>
          <w:kern w:val="0"/>
          <w:sz w:val="24"/>
        </w:rPr>
        <w:t>退学证明书</w:t>
      </w:r>
      <w:r>
        <w:rPr>
          <w:rFonts w:ascii="宋体;SimSun" w:hAnsi="宋体;SimSun" w:cs="宋体;SimSun" w:eastAsia="楷体;宋体"/>
          <w:color w:val="000000"/>
          <w:kern w:val="0"/>
          <w:sz w:val="24"/>
        </w:rPr>
        <w:t>”</w:t>
      </w:r>
      <w:r>
        <w:rPr>
          <w:rFonts w:eastAsia="楷体;宋体"/>
          <w:color w:val="000000"/>
          <w:kern w:val="0"/>
          <w:sz w:val="24"/>
        </w:rPr>
        <w:t>，并同时给学生家长寄发</w:t>
      </w:r>
      <w:r>
        <w:rPr>
          <w:rFonts w:ascii="宋体;SimSun" w:hAnsi="宋体;SimSun" w:cs="宋体;SimSun" w:eastAsia="楷体;宋体"/>
          <w:color w:val="000000"/>
          <w:kern w:val="0"/>
          <w:sz w:val="24"/>
        </w:rPr>
        <w:t>“</w:t>
      </w:r>
      <w:r>
        <w:rPr>
          <w:rFonts w:eastAsia="楷体;宋体"/>
          <w:color w:val="000000"/>
          <w:kern w:val="0"/>
          <w:sz w:val="24"/>
        </w:rPr>
        <w:t>退学通知书</w:t>
      </w:r>
      <w:r>
        <w:rPr>
          <w:rFonts w:ascii="宋体;SimSun" w:hAnsi="宋体;SimSun" w:cs="宋体;SimSun" w:eastAsia="楷体;宋体"/>
          <w:color w:val="000000"/>
          <w:kern w:val="0"/>
          <w:sz w:val="24"/>
        </w:rPr>
        <w:t>”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四节  纪律与考勤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三十一条  学生必须严格遵守国家政策、法令和学院的各项规章制度，自觉遵守学生守则。新生入学后，应安排一定的时间对学生进行入学教育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三十二条  学生考试应严格遵守考场纪律。对考试违纪、作弊者应严格按学院《考试工作管理规定》等有关条款处理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第三十三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楷体;宋体"/>
          <w:color w:val="000000"/>
          <w:kern w:val="0"/>
          <w:sz w:val="24"/>
        </w:rPr>
        <w:t>学生应按时参加班级组织的教学及其它各项活动。如因病、因公和因事不能上课或参加有关活动时，须履行请假手续，请假在三天以内的，由班主任批准；三天以上由校区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楷体;宋体" w:hAnsi="楷体;宋体" w:cs="宋体;SimSun" w:eastAsia="楷体;宋体"/>
          <w:color w:val="000000"/>
          <w:kern w:val="0"/>
          <w:sz w:val="24"/>
        </w:rPr>
        <w:t>系批准。请假课时数超过一学期三分之一的，不得参加期末考试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三十四条  凡未按规定办理请假手续或无故超假，擅自不到校上课或不参加班级活动者，均以旷课论处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五节  奖励与处分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;宋体" w:hAnsi="楷体;宋体" w:cs="宋体;SimSun" w:eastAsia="楷体;宋体"/>
          <w:color w:val="000000"/>
          <w:kern w:val="0"/>
          <w:sz w:val="24"/>
        </w:rPr>
        <w:t>第三十五条  依据《江苏城市职业学院学生奖学金暂行办法》、《江苏城市职业学院省“三好学生”和“优秀学生干部”评选条例》、《江苏城市职业学院“三好学生”、“优秀学生干部”、“优秀毕业生”评选条例》、《江苏城市职业学院学生违纪处分条理实施细则》执行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六节  毕业与结业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;宋体"/>
          <w:color w:val="000000"/>
          <w:kern w:val="0"/>
          <w:sz w:val="24"/>
        </w:rPr>
        <w:t>第三十六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楷体;宋体"/>
          <w:color w:val="000000"/>
          <w:kern w:val="0"/>
          <w:sz w:val="24"/>
        </w:rPr>
        <w:t>在籍学生在最长有效学习年限内（休学时间包括在内，入伍学生的保留学籍时间不包括在内），学完本专业教学计划规定的全部课程，完成各个实践性教学环节，达到规定的毕业总学分，操行评定合格，由班级报校区、系</w:t>
      </w:r>
      <w:r>
        <w:rPr>
          <w:rFonts w:ascii="宋体;SimSun" w:hAnsi="宋体;SimSun" w:cs="宋体;SimSun"/>
          <w:color w:val="000000"/>
          <w:kern w:val="0"/>
          <w:sz w:val="24"/>
        </w:rPr>
        <w:t>审核，经学院复审合格后，颁发毕业证书并予电子注册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第三十七条学生有效学习年限与单科结业证书的办理 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高职（专科）、普通本科学生的有效学习年限：在规定学制内未能按期毕业的学生，其有效学习年限按原规定学制期限顺延两年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对在规定的最长有效学习年限内仍未达到毕业要求的，不再办理毕业证书，只发给单科结业证书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学院办理单科结业证书的时间，安排在本专业最长修业期满后的半年内一次性办理，逾期不再补办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三十八条  对已达到毕业总学分，但因犯有严重错误，在最后一学期受到学院留校察看或处分尚未解除察看者，应暂缓办理毕业证书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暂缓期为一年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须待其对所犯错误有深刻认识并确有悔改表现后，由校区、系签署意见报学院补办毕业证书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三十九条  学生毕业时应严格按录取专业的教学计划、学制及学习形式进行审核；转专业学生按转入专业的教学计划、学制及学习形式进行审核，不符合要求者不予办理毕业证书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十条  根据国家教育部有关规定，毕业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结业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证书遗失后一律不予补发，毕业证书遗失可按有关手续报学院办理毕业证明书。</w:t>
      </w:r>
    </w:p>
    <w:p>
      <w:pPr>
        <w:pStyle w:val="Normal"/>
        <w:widowControl/>
        <w:spacing w:lineRule="auto" w:line="36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七节  附  则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十一条  校区、系可根据本《管理规定》的原则，结合其实际情况，制订切实可行的管理办法、考勤制度等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十二条  在本《管理规定》中若有与上一级主管部门规定不一致的，则以上一级主管部门规定为准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十三条  本《管理规定》由学院教务处负责解释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9:00Z</dcterms:created>
  <dc:creator>Administrators</dc:creator>
  <dc:description/>
  <cp:keywords/>
  <dc:language>en-US</dc:language>
  <cp:lastModifiedBy>cy</cp:lastModifiedBy>
  <dcterms:modified xsi:type="dcterms:W3CDTF">2013-04-16T06:30:00Z</dcterms:modified>
  <cp:revision>2</cp:revision>
  <dc:subject/>
  <dc:title>江苏城市职业学院学生学籍管理规定(试行)</dc:title>
</cp:coreProperties>
</file>