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  <w:sz w:val="32"/>
        </w:rPr>
        <w:t>江苏城市职业学院五年制高职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  <w:sz w:val="32"/>
        </w:rPr>
        <w:t>《思想道德修养与法律基础》教学要求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spacing w:val="-20"/>
          <w:kern w:val="0"/>
          <w:sz w:val="32"/>
        </w:rPr>
        <w:t>20</w:t>
      </w:r>
      <w:r>
        <w:rPr>
          <w:rFonts w:eastAsia="黑体;SimHei" w:cs="宋体;SimSun" w:ascii="黑体;SimHei" w:hAnsi="黑体;SimHei"/>
          <w:b/>
          <w:bCs/>
          <w:spacing w:val="-20"/>
          <w:kern w:val="0"/>
          <w:sz w:val="32"/>
        </w:rPr>
        <w:t>11</w:t>
      </w:r>
      <w:r>
        <w:rPr>
          <w:rFonts w:ascii="黑体;SimHei" w:hAnsi="黑体;SimHei" w:cs="宋体;SimSun" w:eastAsia="黑体;SimHei"/>
          <w:b/>
          <w:bCs/>
          <w:spacing w:val="-20"/>
          <w:kern w:val="0"/>
          <w:sz w:val="32"/>
        </w:rPr>
        <w:t>级各专业（第一学期）用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课程性质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ascii="黑体;SimHei" w:hAnsi="黑体;SimHei" w:cs="宋体;SimSun" w:eastAsia="黑体;SimHei"/>
          <w:kern w:val="0"/>
        </w:rPr>
        <w:t>指导</w:t>
      </w:r>
      <w:r>
        <w:rPr>
          <w:rFonts w:ascii="宋体;SimSun" w:hAnsi="宋体;SimSun" w:cs="宋体;SimSun"/>
          <w:kern w:val="0"/>
        </w:rPr>
        <w:t>思想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通过该课程的学习，使学生树立正确的人生观、道德观、价值观，继承和发扬爱国主义传统，增强民主法制观念，努力学习，走健康成长的正确道路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t>2</w:t>
      </w:r>
      <w:r>
        <w:rPr>
          <w:rFonts w:ascii="宋体;SimSun" w:hAnsi="宋体;SimSun" w:cs="宋体;SimSun"/>
          <w:kern w:val="0"/>
        </w:rPr>
        <w:t>、授课方式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面授为主，组织相应的音像辅导材料及有关活动等配合面授教学的进行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t>3</w:t>
      </w:r>
      <w:r>
        <w:rPr>
          <w:rFonts w:ascii="宋体;SimSun" w:hAnsi="宋体;SimSun" w:cs="宋体;SimSun"/>
          <w:kern w:val="0"/>
        </w:rPr>
        <w:t>、课时安排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本课程共</w:t>
      </w:r>
      <w:r>
        <w:rPr>
          <w:kern w:val="0"/>
        </w:rPr>
        <w:t>36</w:t>
      </w:r>
      <w:r>
        <w:rPr>
          <w:rFonts w:ascii="宋体;SimSun" w:hAnsi="宋体;SimSun" w:cs="宋体;SimSun"/>
          <w:kern w:val="0"/>
        </w:rPr>
        <w:t>课时，</w:t>
      </w:r>
      <w:r>
        <w:rPr>
          <w:kern w:val="0"/>
        </w:rPr>
        <w:t>2</w:t>
      </w:r>
      <w:r>
        <w:rPr>
          <w:rFonts w:ascii="宋体;SimSun" w:hAnsi="宋体;SimSun" w:cs="宋体;SimSun"/>
          <w:kern w:val="0"/>
        </w:rPr>
        <w:t>个学分，一学期学完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t>4</w:t>
      </w:r>
      <w:r>
        <w:rPr>
          <w:rFonts w:ascii="宋体;SimSun" w:hAnsi="宋体;SimSun" w:cs="宋体;SimSun"/>
          <w:kern w:val="0"/>
        </w:rPr>
        <w:t>、考试成绩计算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期末考试，由省校命题，全省统一时间闭卷考试，卷面成绩占</w:t>
      </w:r>
      <w:r>
        <w:rPr>
          <w:kern w:val="0"/>
        </w:rPr>
        <w:t>70%</w:t>
      </w:r>
      <w:r>
        <w:rPr>
          <w:rFonts w:ascii="宋体;SimSun" w:hAnsi="宋体;SimSun" w:cs="宋体;SimSun"/>
          <w:kern w:val="0"/>
        </w:rPr>
        <w:t>，平时成绩占</w:t>
      </w:r>
      <w:r>
        <w:rPr>
          <w:kern w:val="0"/>
        </w:rPr>
        <w:t>30%(</w:t>
      </w:r>
      <w:r>
        <w:rPr>
          <w:rFonts w:ascii="宋体;SimSun" w:hAnsi="宋体;SimSun" w:cs="宋体;SimSun"/>
          <w:kern w:val="0"/>
        </w:rPr>
        <w:t>平时成绩由班级任课教师根据学生对该课程的学习态度，平时作业情况评定</w:t>
      </w:r>
      <w:r>
        <w:rPr>
          <w:kern w:val="0"/>
        </w:rPr>
        <w:t>)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t>5</w:t>
      </w:r>
      <w:r>
        <w:rPr>
          <w:rFonts w:ascii="宋体;SimSun" w:hAnsi="宋体;SimSun" w:cs="宋体;SimSun"/>
          <w:kern w:val="0"/>
        </w:rPr>
        <w:t>、教材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以高等教育出版社出版的《思想道德修养与法律基础》为基本教材，书号：</w:t>
      </w:r>
      <w:r>
        <w:rPr>
          <w:kern w:val="0"/>
        </w:rPr>
        <w:t>ISBN 7-04-019188-1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具体要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绪论　　珍惜大学生活 开拓新的境界（</w:t>
      </w:r>
      <w:r>
        <w:rPr>
          <w:rFonts w:eastAsia="黑体;SimHei" w:cs="宋体;SimSun" w:ascii="黑体;SimHei" w:hAnsi="黑体;SimHei"/>
          <w:b/>
          <w:bCs/>
          <w:spacing w:val="-20"/>
          <w:kern w:val="0"/>
        </w:rPr>
        <w:t>2</w:t>
      </w: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课时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教学目的和要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通过绪论的学习，使学生明确大学是人生的起点，树立新的学习理念，培养勤奋、严谨、求实、创新的优良学风，以尽快适应大学的学习、生活环境；认识自己所肩负的历史使命，确立自己的成材目标；把握社会主义荣辱观的科学内涵，努力做社会主义荣辱观的践行者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教学内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认识大学生活特点，提高独立生活能力，树立新的学习理念，培养优良学风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认识当代大学生的历史使命，明确当代大学生的成材目标，塑造当代大学生的崭新形象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</w:rPr>
        <w:t>学习“思想道德修养与法律基础”课的意义和方法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三、教学重点与难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重点：明确大学生成材目标的内容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难点</w:t>
      </w:r>
      <w:r>
        <w:rPr>
          <w:rFonts w:ascii="宋体;SimSun" w:hAnsi="宋体;SimSun" w:cs="宋体;SimSun"/>
          <w:kern w:val="0"/>
        </w:rPr>
        <w:t>：</w:t>
      </w:r>
      <w:r>
        <w:rPr>
          <w:rFonts w:ascii="宋体;SimSun" w:hAnsi="宋体;SimSun" w:cs="宋体;SimSun"/>
          <w:kern w:val="0"/>
        </w:rPr>
        <w:t>把“知”与“行”统一起来，成为合格的社会成员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第一章　　追求远大理想 坚定崇高信念（</w:t>
      </w:r>
      <w:r>
        <w:rPr>
          <w:rFonts w:eastAsia="黑体;SimHei" w:cs="宋体;SimSun" w:ascii="黑体;SimHei" w:hAnsi="黑体;SimHei"/>
          <w:b/>
          <w:bCs/>
          <w:spacing w:val="-20"/>
          <w:kern w:val="0"/>
        </w:rPr>
        <w:t>4</w:t>
      </w: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课时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教学目的和要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通过本章学习，使学生坚定马克思主义信念，掌握马克思主义的立场、观点和方法，树立中国特色社会主义的共同理想，正确看待理想与现实的矛盾，把个人理想与社会的共同理想结合起来。</w:t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教学内容</w:t>
      </w:r>
    </w:p>
    <w:p>
      <w:pPr>
        <w:pStyle w:val="Normal"/>
        <w:widowControl/>
        <w:spacing w:lineRule="atLeast" w:line="240"/>
        <w:ind w:firstLine="2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理想信念的含义与特征，理想信念对大学生成长成才的重要意义。</w:t>
      </w:r>
    </w:p>
    <w:p>
      <w:pPr>
        <w:pStyle w:val="Normal"/>
        <w:widowControl/>
        <w:spacing w:lineRule="atLeast" w:line="240"/>
        <w:ind w:firstLine="2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树立中国特色社会主义的共同理想，确立马克思主义的信念。</w:t>
      </w:r>
    </w:p>
    <w:p>
      <w:pPr>
        <w:pStyle w:val="Normal"/>
        <w:widowControl/>
        <w:spacing w:lineRule="atLeast" w:line="240"/>
        <w:ind w:firstLine="2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立志高远与始于足下，认清实现理想的长期性、艰巨性和曲折性，在实践中化理想为现实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三、教学重点与难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重点：理解实现个人理想与实现共同理想、远大理想的关系；理想信念对大学生成长成才的重要性。</w:t>
      </w:r>
    </w:p>
    <w:p>
      <w:pPr>
        <w:pStyle w:val="Normal"/>
        <w:widowControl/>
        <w:numPr>
          <w:ilvl w:val="0"/>
          <w:numId w:val="1"/>
        </w:numPr>
        <w:spacing w:lineRule="atLeast" w:line="240" w:before="0" w:after="2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</w:rPr>
        <w:t>难点：认识实现理想的长期性、艰巨性和曲折性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4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第二章　　继承爱国传统 弘扬民族精神（</w:t>
      </w:r>
      <w:r>
        <w:rPr>
          <w:rFonts w:eastAsia="黑体;SimHei" w:cs="宋体;SimSun" w:ascii="黑体;SimHei" w:hAnsi="黑体;SimHei"/>
          <w:b/>
          <w:bCs/>
          <w:spacing w:val="-20"/>
          <w:kern w:val="0"/>
        </w:rPr>
        <w:t>4</w:t>
      </w: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课时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教学目的和要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通过本章学习，使学生掌握爱国主义的科学内涵，了解中华民族爱国主义的优良传统；正确认识和把握新时期爱国主义的主题；培养民族自尊心和自豪感，以振兴中华为已任，努力学习，增长才干，报效祖国。</w:t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教学内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爱国主义的科学内涵、优良传统及时代价值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爱国主义与爱社会主义和拥护祖国统一；爱国主义与经济全球化；爱国主义与弘扬民族精神；爱国与弘扬时代精神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维护国家利益；促进民族团结和祖国统一；增强国防观念；以振兴中华为已任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三、教学重点与难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重点：理解爱国主义和民族精神的科学内涵；掌握如何弘扬以改革创新为核心的时代精神内容；如何正确理解新时期的爱国主义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难点：如何将爱国之志、报国之情转化为效国之行，做一个忠诚的爱国者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第三章　　领悟人生真谛　创造人生价值（</w:t>
      </w:r>
      <w:r>
        <w:rPr>
          <w:rFonts w:eastAsia="黑体;SimHei" w:cs="宋体;SimSun" w:ascii="黑体;SimHei" w:hAnsi="黑体;SimHei"/>
          <w:b/>
          <w:bCs/>
          <w:spacing w:val="-20"/>
          <w:kern w:val="0"/>
        </w:rPr>
        <w:t>4</w:t>
      </w: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课时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419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教学目的和要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通过本章学习，使学生认识人生目的对人生发展的重要性，确立乐观向上、开拓进取的人生态度；认清人生价值的标准，创造有价值的人生，正确对待人生环境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教学内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世界观与人生观；追求高尚的人生目的；确立积极进取的人生态度；用科学高尚的人生观指引人生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价值观与人生价值；人生价值的标准与评价；人生价值实现的条件；在实践创造有价值的人生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协调自我身心关系；协调个人与他人的关系；协调个人与社会的关系；协调人与自然的关系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三、教学重点与难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重点：理想为人民服务的人生价值观的时代内涵；人生价值评价的标准；人生价值实现的办法和条件；错误的人生观的实质与危害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难点：正确处理自我身心关系、个人与他人的关系、个人与社会的关系、个人与自然的关系。</w:t>
      </w:r>
    </w:p>
    <w:p>
      <w:pPr>
        <w:pStyle w:val="Normal"/>
        <w:widowControl/>
        <w:spacing w:lineRule="atLeast" w:line="24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第四章　　加强道德修养　锤炼道德品质（</w:t>
      </w:r>
      <w:r>
        <w:rPr>
          <w:rFonts w:eastAsia="黑体;SimHei" w:cs="宋体;SimSun" w:ascii="黑体;SimHei" w:hAnsi="黑体;SimHei"/>
          <w:b/>
          <w:bCs/>
          <w:spacing w:val="-20"/>
          <w:kern w:val="0"/>
        </w:rPr>
        <w:t>4</w:t>
      </w: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课时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教学目的和要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通过本章学习，使学生认识道德的起源、本质、功能、作用；掌握中华民族优良道德传统的内容、社会主义道德规范体系、公民基本道德规范的内容；知道作为一个公民应当恪守的道德规范，知道作为一个大学生应当遵守的道德规范，在实践中加强道德修养、锤炼自己的道德品质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教学内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道德的起源、本质、功能与作用；道德的历史发展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中华民族优良道德传统的主要内容；继承和弘扬中华民族优良道德传统的重大意义；正确对待中华民族道德传统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社会主义道德建设与社会主义市场经济；社会主义道德建设的核心与原则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我国公民基本道德规范；大学生与诚信道德；努力提高道德修养的自觉性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三、教学重点与难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重点：认识道德的起源、本质、功能及其历史发展；中华民族优良道德传统的内容、社会主义道德规范体系、公民基本道德规范的内容。</w:t>
      </w:r>
    </w:p>
    <w:p>
      <w:pPr>
        <w:pStyle w:val="Normal"/>
        <w:widowControl/>
        <w:numPr>
          <w:ilvl w:val="0"/>
          <w:numId w:val="2"/>
        </w:numPr>
        <w:spacing w:lineRule="atLeast" w:line="240" w:before="0" w:after="2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</w:rPr>
        <w:t>难点：如何实践社会道德规范，培养自己的道德品质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4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第五章　　遵守社会公德　维护公共秩序（</w:t>
      </w:r>
      <w:r>
        <w:rPr>
          <w:rFonts w:eastAsia="黑体;SimHei" w:cs="宋体;SimSun" w:ascii="黑体;SimHei" w:hAnsi="黑体;SimHei"/>
          <w:b/>
          <w:bCs/>
          <w:spacing w:val="-20"/>
          <w:kern w:val="0"/>
        </w:rPr>
        <w:t>4</w:t>
      </w: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课时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419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教学目的和要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通过本章学习，使学生掌握人类公共生活的特点，公共生活秩序的重要意义和维护公共秩序的基本手段；掌握社会公德的特点与内容，增强公德意识，实践公德规范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教学内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公共生活及其特点；公共生活需要公共秩序；维护公共秩序的基本手段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社会公德及其特点；社会公道的主要内容；社会公德的实践与养成；网络生活中的道德要求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公共生活与法律规范；公共生活中的相关法律规范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三、教学重点与难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重点：人类公共生活领域的形成、发展、运作的特点，维护公共生活秩序的重要意义和基本手段；我国社会公德的基本内容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难点：如何自觉维护公共生活秩序，做一个现代文明人，促进社会文明进步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168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第六章　　培育职业精神　树立家庭美德（</w:t>
      </w:r>
      <w:r>
        <w:rPr>
          <w:rFonts w:eastAsia="黑体;SimHei" w:cs="宋体;SimSun" w:ascii="黑体;SimHei" w:hAnsi="黑体;SimHei"/>
          <w:b/>
          <w:bCs/>
          <w:spacing w:val="-20"/>
          <w:kern w:val="0"/>
        </w:rPr>
        <w:t>4</w:t>
      </w: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课时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419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教学目的和要求</w:t>
      </w:r>
    </w:p>
    <w:p>
      <w:pPr>
        <w:pStyle w:val="Normal"/>
        <w:widowControl/>
        <w:spacing w:lineRule="atLeast" w:line="24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通过本章学习，使学生掌握职业道德的基本要求，树立正确的择业观和创业观，正确认识和对待爱情，树立正确的爱情观和家庭道德观，掌握家庭美德的内容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教学内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职业与道德和法律；职业道德的基本要求；职业生活中法律的基本要求；大学生职业道德素质与法律素质的培养。</w:t>
      </w:r>
    </w:p>
    <w:p>
      <w:pPr>
        <w:pStyle w:val="Normal"/>
        <w:widowControl/>
        <w:spacing w:lineRule="atLeast" w:line="240"/>
        <w:ind w:firstLine="40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正确认识当前我国的就业形势；树立正确的择业观和创业观；在艰苦中锻炼，在实践中成才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爱情与人生；婚姻与家庭；家庭美德；婚姻家庭法律规范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三、教学重点和难点　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重点：职业道德的基本要求；恋爱中的道德和家庭美德的基本内容；认识职业与道德和法律的关系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难点：正确处理学习与恋爱的关系以及恋爱中所出现的问题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188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第七章　　增强法律意识　弘扬法律精神（</w:t>
      </w:r>
      <w:r>
        <w:rPr>
          <w:rFonts w:eastAsia="黑体;SimHei" w:cs="宋体;SimSun" w:ascii="黑体;SimHei" w:hAnsi="黑体;SimHei"/>
          <w:b/>
          <w:bCs/>
          <w:spacing w:val="-20"/>
          <w:kern w:val="0"/>
        </w:rPr>
        <w:t>4</w:t>
      </w: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课时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教学目的和要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</w:rPr>
        <w:t>　　通过本章学习，使学生理解我国社会主义法律的内涵，了解我国社会主义法律体系，熟悉我国社会主义法律的运行机制。树立社会主义民主与法制的观念，权利与义务的观念，确立新的国家安全观，养成以法办事的习惯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教学内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社会主义法律的内涵；我国社会主义法律体系；我国社会主义法律的运行；建设社会主义法制国家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社会主义民主与法制的观念；法律权利与义务观念；法律面前人人平等观念；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确立新的国家安全观；掌握国家安全法律知识；履行维护国家安全的义务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培养社会主义法律思维方式；树立和维护社会主义法律权威。</w:t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三、教学重点和难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如何认识法律的起源、本质、功能及特征；理解和把握社会主义法律的基本内涵；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理解法律运行过程，法律制定（立法）、法律遵守（守法）、法律执行（执法）、法律适用（司法）等环节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正确理解依法治国与社会主义法制国家的主要任务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正确理解社会主义民主与法制的关系及性质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准确地把握法律权利与法律义务的性质及关系，增强法律意识和法律修养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188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第八章　　了解法律制度　自觉遵守法律（</w:t>
      </w:r>
      <w:r>
        <w:rPr>
          <w:rFonts w:eastAsia="黑体;SimHei" w:cs="宋体;SimSun" w:ascii="黑体;SimHei" w:hAnsi="黑体;SimHei"/>
          <w:b/>
          <w:bCs/>
          <w:spacing w:val="-20"/>
          <w:kern w:val="0"/>
        </w:rPr>
        <w:t>6</w:t>
      </w: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课时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一、教学目的和要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pacing w:val="-20"/>
          <w:kern w:val="0"/>
        </w:rPr>
        <w:t>　　</w:t>
      </w:r>
      <w:r>
        <w:rPr>
          <w:rFonts w:ascii="宋体;SimSun" w:hAnsi="宋体;SimSun" w:cs="宋体;SimSun"/>
          <w:kern w:val="0"/>
        </w:rPr>
        <w:t>通过本章教学，了解宪法的基本知识以及公民的基本权利与义务。初步掌握我国的行政、民事、经济、刑事等法律制度的主要内容。了解我国行政诉讼、民事诉讼、刑事诉讼、仲裁法律制度的基本内容，培养法律意识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二、教学内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宪法的特征和原则；我国的国家制度；我国公民的权利与义务；我国的国家机构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我国的行政法律制度；我国的民事法律制度；我国的经济法律制度；我国的刑事法律制度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我国的行政诉讼法律制度；我国的民事诉讼法律制度；我国的刑事诉讼法律制度；我国的仲裁法律制度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335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</w:rPr>
        <w:t>三、教学重点和难点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宪法的特征，国体，政体，国家结构形式，国家经济制度，公民的基本权利与义务，国家机构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行政行为的分类、行政责任、行政处罚与行政复议；民法的基本原则，民事主体、民事行为、物权、债权、知识产权和继承权、民事诉讼时效、合同及合同的订立；经济法律制度、消费者权益保护法、税法；刑法的基本原则、犯罪构成、排除犯罪的事由，故意犯罪的形态，共同犯罪，刑罚体系，刑罚的裁量和犯罪种类。</w:t>
      </w:r>
    </w:p>
    <w:p>
      <w:pPr>
        <w:pStyle w:val="Normal"/>
        <w:widowControl/>
        <w:spacing w:lineRule="atLeast" w:line="240"/>
        <w:ind w:firstLine="407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行政诉讼的受案范围，行政诉讼的参加人，行政诉讼程序；民事诉讼，民事诉讼管辖，民事诉讼当事人和代理人，民事诉讼程序；刑事诉讼参与人，管辖，回避，辩护和代理，诉讼证据和刑事程序；仲裁，仲裁法的基本原则，基本制度，仲裁协议，仲裁程序。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/>
        <w:ind w:firstLine="5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spacing w:val="-20"/>
          <w:kern w:val="0"/>
        </w:rPr>
        <w:t>                                       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841"/>
        </w:tabs>
        <w:ind w:left="841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421"/>
        </w:tabs>
        <w:ind w:left="42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a01">
    <w:name w:val="ca-01"/>
    <w:basedOn w:val="Style14"/>
    <w:qFormat/>
    <w:rPr>
      <w:rFonts w:ascii="黑体;SimHei" w:hAnsi="黑体;SimHei" w:eastAsia="黑体;SimHei"/>
      <w:b/>
      <w:bCs/>
      <w:spacing w:val="-20"/>
      <w:sz w:val="32"/>
      <w:szCs w:val="32"/>
    </w:rPr>
  </w:style>
  <w:style w:type="character" w:styleId="Ca11">
    <w:name w:val="ca-11"/>
    <w:basedOn w:val="Style14"/>
    <w:qFormat/>
    <w:rPr>
      <w:rFonts w:ascii="Times New Roman" w:hAnsi="Times New Roman" w:cs="Times New Roman"/>
      <w:b/>
      <w:bCs/>
      <w:spacing w:val="-20"/>
      <w:sz w:val="21"/>
      <w:szCs w:val="21"/>
    </w:rPr>
  </w:style>
  <w:style w:type="character" w:styleId="Ca21">
    <w:name w:val="ca-21"/>
    <w:basedOn w:val="Style14"/>
    <w:qFormat/>
    <w:rPr>
      <w:rFonts w:ascii="黑体;SimHei" w:hAnsi="黑体;SimHei" w:eastAsia="黑体;SimHei"/>
      <w:b/>
      <w:bCs/>
      <w:spacing w:val="-20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sz w:val="21"/>
      <w:szCs w:val="21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51">
    <w:name w:val="ca-51"/>
    <w:basedOn w:val="Style14"/>
    <w:qFormat/>
    <w:rPr>
      <w:rFonts w:ascii="黑体;SimHei" w:hAnsi="黑体;SimHei" w:eastAsia="黑体;SimHei"/>
      <w:sz w:val="21"/>
      <w:szCs w:val="21"/>
    </w:rPr>
  </w:style>
  <w:style w:type="character" w:styleId="Ca61">
    <w:name w:val="ca-61"/>
    <w:basedOn w:val="Style14"/>
    <w:qFormat/>
    <w:rPr>
      <w:rFonts w:ascii="宋体;SimSun" w:hAnsi="宋体;SimSun" w:eastAsia="宋体;SimSun" w:cs="宋体;SimSun"/>
      <w:b/>
      <w:bCs/>
      <w:spacing w:val="-2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lineRule="atLeast" w:line="360"/>
      <w:jc w:val="center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lineRule="atLeast" w:line="240"/>
      <w:jc w:val="center"/>
    </w:pPr>
    <w:rPr>
      <w:rFonts w:ascii="宋体;SimSun" w:hAnsi="宋体;SimSun" w:cs="宋体;SimSun"/>
      <w:kern w:val="0"/>
      <w:sz w:val="24"/>
    </w:rPr>
  </w:style>
  <w:style w:type="paragraph" w:styleId="Pa2">
    <w:name w:val="pa-2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lineRule="atLeast" w:line="240"/>
      <w:ind w:firstLine="200"/>
    </w:pPr>
    <w:rPr>
      <w:rFonts w:ascii="宋体;SimSun" w:hAnsi="宋体;SimSun" w:cs="宋体;SimSun"/>
      <w:kern w:val="0"/>
      <w:sz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</w:rPr>
  </w:style>
  <w:style w:type="paragraph" w:styleId="Pa5">
    <w:name w:val="pa-5"/>
    <w:basedOn w:val="Normal"/>
    <w:qFormat/>
    <w:pPr>
      <w:widowControl/>
      <w:spacing w:lineRule="atLeast" w:line="240"/>
      <w:ind w:firstLine="1680"/>
    </w:pPr>
    <w:rPr>
      <w:rFonts w:ascii="宋体;SimSun" w:hAnsi="宋体;SimSun" w:cs="宋体;SimSun"/>
      <w:kern w:val="0"/>
      <w:sz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Pa7">
    <w:name w:val="pa-7"/>
    <w:basedOn w:val="Normal"/>
    <w:qFormat/>
    <w:pPr>
      <w:widowControl/>
      <w:spacing w:lineRule="atLeast" w:line="240"/>
      <w:ind w:firstLine="1880"/>
    </w:pPr>
    <w:rPr>
      <w:rFonts w:ascii="宋体;SimSun" w:hAnsi="宋体;SimSun" w:cs="宋体;SimSun"/>
      <w:kern w:val="0"/>
      <w:sz w:val="24"/>
    </w:rPr>
  </w:style>
  <w:style w:type="paragraph" w:styleId="Pa8">
    <w:name w:val="pa-8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Pa9">
    <w:name w:val="pa-9"/>
    <w:basedOn w:val="Normal"/>
    <w:qFormat/>
    <w:pPr>
      <w:widowControl/>
      <w:spacing w:lineRule="atLeast" w:line="240"/>
      <w:ind w:firstLine="5480"/>
    </w:pPr>
    <w:rPr>
      <w:rFonts w:ascii="宋体;SimSun" w:hAnsi="宋体;SimSun" w:cs="宋体;SimSun"/>
      <w:kern w:val="0"/>
      <w:sz w:val="24"/>
    </w:rPr>
  </w:style>
  <w:style w:type="paragraph" w:styleId="Pa10">
    <w:name w:val="pa-10"/>
    <w:basedOn w:val="Normal"/>
    <w:qFormat/>
    <w:pPr>
      <w:widowControl/>
      <w:spacing w:lineRule="atLeast" w:line="300"/>
      <w:ind w:firstLine="5480"/>
    </w:pPr>
    <w:rPr>
      <w:rFonts w:ascii="宋体;SimSun" w:hAnsi="宋体;SimSun" w:cs="宋体;SimSun"/>
      <w:kern w:val="0"/>
      <w:sz w:val="24"/>
    </w:rPr>
  </w:style>
  <w:style w:type="paragraph" w:styleId="Pa11">
    <w:name w:val="pa-11"/>
    <w:basedOn w:val="Normal"/>
    <w:qFormat/>
    <w:pPr>
      <w:widowControl/>
      <w:spacing w:lineRule="atLeast" w:line="240"/>
      <w:ind w:firstLine="5660"/>
    </w:pPr>
    <w:rPr>
      <w:rFonts w:ascii="宋体;SimSun" w:hAnsi="宋体;SimSun" w:cs="宋体;SimSun"/>
      <w:kern w:val="0"/>
      <w:sz w:val="24"/>
    </w:rPr>
  </w:style>
  <w:style w:type="paragraph" w:styleId="Pa12">
    <w:name w:val="pa-12"/>
    <w:basedOn w:val="Normal"/>
    <w:qFormat/>
    <w:pPr>
      <w:widowControl/>
      <w:spacing w:lineRule="atLeast" w:line="300"/>
      <w:ind w:firstLine="5660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05:00Z</dcterms:created>
  <dc:creator>szh</dc:creator>
  <dc:description/>
  <cp:keywords/>
  <dc:language>en-US</dc:language>
  <cp:lastModifiedBy> </cp:lastModifiedBy>
  <dcterms:modified xsi:type="dcterms:W3CDTF">2011-09-05T06:18:00Z</dcterms:modified>
  <cp:revision>6</cp:revision>
  <dc:subject/>
  <dc:title/>
</cp:coreProperties>
</file>