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高等数学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分：</w:t>
      </w:r>
      <w:r>
        <w:rPr>
          <w:rFonts w:eastAsia="仿宋_GB2312;微软雅黑"/>
          <w:sz w:val="24"/>
        </w:rPr>
        <w:t>4</w:t>
      </w:r>
    </w:p>
    <w:p>
      <w:pPr>
        <w:pStyle w:val="Normal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时：</w:t>
      </w:r>
      <w:r>
        <w:rPr>
          <w:rFonts w:eastAsia="仿宋_GB2312;微软雅黑"/>
          <w:sz w:val="24"/>
        </w:rPr>
        <w:t>72</w:t>
      </w:r>
    </w:p>
    <w:p>
      <w:pPr>
        <w:pStyle w:val="Normal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适用</w:t>
      </w:r>
      <w:r>
        <w:rPr>
          <w:rFonts w:ascii="仿宋_GB2312;微软雅黑" w:hAnsi="仿宋_GB2312;微软雅黑" w:eastAsia="仿宋_GB2312;微软雅黑"/>
          <w:sz w:val="24"/>
        </w:rPr>
        <w:t>年级</w:t>
      </w:r>
      <w:r>
        <w:rPr>
          <w:rFonts w:eastAsia="仿宋_GB2312;微软雅黑"/>
          <w:sz w:val="24"/>
        </w:rPr>
        <w:t>：</w:t>
      </w:r>
      <w:r>
        <w:rPr>
          <w:rFonts w:eastAsia="仿宋_GB2312;微软雅黑"/>
          <w:sz w:val="24"/>
        </w:rPr>
        <w:t>2009</w:t>
      </w:r>
      <w:r>
        <w:rPr>
          <w:rFonts w:eastAsia="仿宋_GB2312;微软雅黑"/>
          <w:sz w:val="24"/>
        </w:rPr>
        <w:t>级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适用</w:t>
      </w:r>
      <w:r>
        <w:rPr>
          <w:rFonts w:eastAsia="仿宋_GB2312;微软雅黑"/>
          <w:sz w:val="24"/>
        </w:rPr>
        <w:t>专业</w:t>
      </w:r>
      <w:r>
        <w:rPr>
          <w:rFonts w:ascii="仿宋_GB2312;微软雅黑" w:hAnsi="仿宋_GB2312;微软雅黑" w:eastAsia="仿宋_GB2312;微软雅黑"/>
          <w:sz w:val="24"/>
        </w:rPr>
        <w:t>：工科各专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：五年制高等职业教育教材《数学》第五册，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版，江苏科学技术出版社，书号</w:t>
      </w:r>
      <w:r>
        <w:rPr>
          <w:rFonts w:cs="宋体;SimSun" w:ascii="宋体;SimSun" w:hAnsi="宋体;SimSun"/>
          <w:szCs w:val="21"/>
        </w:rPr>
        <w:t>ISBN 978—7—534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493—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辅导教材：《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数学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学习指导》第五册，东南大学出版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firstLine="420"/>
        <w:rPr>
          <w:rFonts w:cs="宋体;SimSun"/>
          <w:b/>
          <w:b/>
          <w:color w:val="3366FF"/>
        </w:rPr>
      </w:pPr>
      <w:r>
        <w:rPr>
          <w:rFonts w:ascii="宋体;SimSun" w:hAnsi="宋体;SimSun" w:cs="宋体;SimSun"/>
          <w:szCs w:val="21"/>
        </w:rPr>
        <w:t>本课程是江苏城市职业学院五年制高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级工科各专业学生必修的一门公共基础课。本学期主要简单介绍多元函数的微积分、行列式、矩阵与线性方程组及概率统计初步等知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任务</w:t>
      </w:r>
    </w:p>
    <w:p>
      <w:pPr>
        <w:pStyle w:val="Normal"/>
        <w:spacing w:lineRule="auto" w:line="360"/>
        <w:ind w:firstLine="420"/>
        <w:rPr>
          <w:b/>
          <w:b/>
          <w:color w:val="3366FF"/>
        </w:rPr>
      </w:pPr>
      <w:r>
        <w:rPr>
          <w:rFonts w:ascii="宋体;SimSun" w:hAnsi="宋体;SimSun" w:cs="宋体;SimSun"/>
          <w:szCs w:val="21"/>
        </w:rPr>
        <w:t>通过本课程的学习，使学生初步了解行列式和矩阵这一重要的数学工具，进一步掌握微积分的知识和方法，进一步认识概率统计在实际问题中的作用，提高学生辩证的分析、解决问题的能力。</w:t>
      </w:r>
    </w:p>
    <w:p>
      <w:pPr>
        <w:pStyle w:val="Normal"/>
        <w:spacing w:lineRule="auto" w:line="360"/>
        <w:ind w:left="359" w:hanging="0"/>
        <w:rPr>
          <w:rFonts w:ascii="黑体;SimHei" w:hAnsi="黑体;SimHei" w:eastAsia="黑体;SimHei"/>
        </w:rPr>
      </w:pPr>
      <w:r>
        <w:rPr/>
        <w:t>4</w:t>
      </w:r>
      <w:r>
        <w:rPr/>
        <w:t>．</w:t>
      </w:r>
      <w:r>
        <w:rPr>
          <w:rFonts w:ascii="黑体;SimHei" w:hAnsi="黑体;SimHei" w:eastAsia="黑体;SimHei"/>
        </w:rPr>
        <w:t>与相关课程的衔接和联系</w:t>
      </w:r>
    </w:p>
    <w:p>
      <w:pPr>
        <w:pStyle w:val="Normal"/>
        <w:spacing w:lineRule="auto" w:line="360"/>
        <w:ind w:firstLine="412"/>
        <w:rPr>
          <w:b/>
          <w:b/>
          <w:color w:val="3366FF"/>
        </w:rPr>
      </w:pPr>
      <w:r>
        <w:rPr/>
        <w:t>本课程是后继专业课的基础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教育目标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left="359" w:hanging="0"/>
        <w:rPr/>
      </w:pPr>
      <w:r>
        <w:rPr/>
        <w:t xml:space="preserve">1. </w:t>
      </w:r>
      <w:r>
        <w:rPr/>
        <w:t>掌握二元函数微积分的方法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59" w:hanging="0"/>
        <w:rPr/>
      </w:pPr>
      <w:r>
        <w:rPr/>
        <w:t xml:space="preserve">2. </w:t>
      </w:r>
      <w:r>
        <w:rPr/>
        <w:t>掌握矩阵和行列式的基本知识，并会讨论线性方程组的解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知道随机事件的概率，随机变量的概率分布和数字特征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59" w:hanging="0"/>
        <w:rPr>
          <w:rFonts w:cs="宋体;SimSun"/>
        </w:rPr>
      </w:pPr>
      <w:r>
        <w:rPr/>
        <w:t xml:space="preserve">1. </w:t>
      </w:r>
      <w:r>
        <w:rPr>
          <w:rFonts w:cs="宋体;SimSun"/>
        </w:rPr>
        <w:t>具有基本的分析、运算能力</w:t>
      </w:r>
      <w:r>
        <w:rPr>
          <w:rFonts w:cs="宋体;SimSun"/>
        </w:rPr>
        <w:t>；</w:t>
      </w:r>
    </w:p>
    <w:p>
      <w:pPr>
        <w:pStyle w:val="Normal"/>
        <w:spacing w:lineRule="auto" w:line="360"/>
        <w:ind w:left="359" w:hanging="0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具有运用所学知识综合解决实际问题的能力。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三）德育</w:t>
      </w:r>
      <w:r>
        <w:rPr>
          <w:rFonts w:eastAsia="黑体;SimHei"/>
        </w:rPr>
        <w:t>目标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辩证唯物主义观点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培养学生吃苦耐劳的作风和严谨的态度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与</w:t>
      </w:r>
      <w:r>
        <w:rPr>
          <w:rFonts w:eastAsia="黑体;SimHei"/>
          <w:sz w:val="24"/>
        </w:rPr>
        <w:t>教学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jc w:val="center"/>
        <w:rPr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章  多元函数微积分简介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空间直角坐标系、空间两点间的距离、曲面和方程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二元函数的极限和连续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二元函数的偏导数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二元函数的极值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二重积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道空间直角坐标系的相关基本概念，能准确地表示出空间任一点及其关于指定条件的对称点的坐标，并能根据点的坐标准确地指出其所在的位置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空间两点间的距离公式，并能灵活准确地运用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了解常见曲面及其方程的关系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了解二元函数的定义，会求二元函数的定义域和在某一点处的函数值（定义域的图形不作要求）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理解二元函数的极限和连续的定义，会求较简单的二元函数的极限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熟练掌握求二元函数一阶、二阶偏导数的方法，并会简单运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了解二元函数的极值的定义，了解极值存在的必要条件和充分条件，会求较简单的二元函数的极值，并会利用函数的极值求函数的最值问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了解二重积分的定义和几何意义，理解二重积分的性质，能熟练的把二重积分化为二次积分，会计算直角坐标系下的二重积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二元函数的几何表示不作要求。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章  行列式、矩阵与线性方程组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行列式的概念与计算、克莱姆法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矩阵的基本概念与运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矩阵的初等行变换、逆矩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线性方程组的解法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道行列式的相关基本知识，理解行列式的性质，熟练掌握用行列式的性质或按某一行（或列）展开法计算行列式的值，了解对角线展开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克莱姆法则及其推论，能用该法则判断方程组解的情况，并能求解较简单的方程组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知道矩阵的基本概念和运算规律，熟练掌握矩阵的加（减）、数量乘法、乘法和转置运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熟练掌握矩阵的初等行变换，能通过矩阵的初等行变换将矩阵化为阶梯形矩阵，进而求出该矩阵的秩。了解行简化阶梯形矩阵的定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理解逆矩阵的定义和性质，掌握用初等行变换求逆矩阵的方法，并会准确判断两个已知矩阵是否互为逆矩阵。能结合逆矩阵和矩阵乘法解矩阵方程。了解用伴随矩阵求逆矩阵的方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了解线性方程组的相关基本概念，能够用消元法求解线性方程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掌握线性方程组解的判定定理，能够运用定理准确判断线性方程组的解的情况。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章  概率统计初步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本概念、事件的关系与运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概率的定义与计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常用随机变量及其分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常见随机变量的期望和方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要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了解随机试验和样本空间等相关基本概念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正确理解事件的包含与相等、和、积、互不相容事件和对立事件的概念及相应符号，能将符号和文字互相转化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统计概率和古典概率的基础上，掌握概率的加法公式、条件概率的计算公式和概率乘法公式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了解随机变量的概念和分类，掌握简单的和常用的离散型随机变量的分布（二点分布、二项分布、泊松分布），并会简单运用。理解离散型随机变量分布列的性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清楚连续型随机变量的密度函数的定义和性质，掌握常用的连续型随机变量的分布（均匀分布、指数分布、正态分布）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会求简单的随机变量函数的分布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了解期望和方差的概念，理解期望和方差的性质，掌握简单的和常见的数学期望和方差的求法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教学要求中规定的内容是本学期最基本的要求。考虑到学生今后的发展，学习基础较好的教学班可以再适当提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教材中</w:t>
      </w:r>
      <w:r>
        <w:rPr/>
        <w:t>打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的章节和例题，无明确要求的均为选修内容，基础较好的教学班可以适当增加深度和难度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各章后的“阅读材料”可拓宽学生知识面，提高学生的学习兴趣。在教学进度许可的条件下，建议教师带领学生一起学习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各章后的习题由各教学班任课教师根据本教学要求自行把握、讲解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要利用主教材的特点，教学中要注意培养学生的数学学习能力，重视培养学生良好的学习习惯，掌握必需的技能，切忌让学生死记硬背，应付考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各章教学建议可以参考《</w:t>
      </w:r>
      <w:r>
        <w:rPr>
          <w:rFonts w:cs="宋体;SimSun" w:ascii="宋体;SimSun" w:hAnsi="宋体;SimSun"/>
        </w:rPr>
        <w:t>&lt;</w:t>
      </w:r>
      <w:r>
        <w:rPr>
          <w:rFonts w:ascii="宋体;SimSun" w:hAnsi="宋体;SimSun" w:cs="宋体;SimSun"/>
        </w:rPr>
        <w:t>数学</w:t>
      </w:r>
      <w:r>
        <w:rPr>
          <w:rFonts w:cs="宋体;SimSun" w:ascii="宋体;SimSun" w:hAnsi="宋体;SimSun"/>
        </w:rPr>
        <w:t>&gt;</w:t>
      </w:r>
      <w:r>
        <w:rPr>
          <w:rFonts w:ascii="宋体;SimSun" w:hAnsi="宋体;SimSun" w:cs="宋体;SimSun"/>
        </w:rPr>
        <w:t>学习指导》（第五册）上相应章节中的教学建议。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各教学班任课教师要把握好本学期教学要求中的重点，正确处理好重点内容与非重点内容的关系，积极探索适合五年制高职学生的数学教学方法，努力提高数学教学质量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本课程本学期共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学时，建议每周安排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课时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式</w:t>
      </w:r>
    </w:p>
    <w:p>
      <w:pPr>
        <w:pStyle w:val="Normal"/>
        <w:spacing w:lineRule="auto" w:line="360"/>
        <w:ind w:firstLine="413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的考核采用学习过程考核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ind w:firstLine="422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SimSun-ExtB" w:hAnsi="宋体-18030;SimSun-ExtB" w:cs="宋体-18030;SimSun-ExtB" w:eastAsia="宋体-18030;SimSun-ExtB"/>
          <w:b/>
        </w:rPr>
        <w:t>成绩评定</w:t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rFonts w:ascii="宋体;SimSun" w:hAnsi="宋体;SimSun" w:cs="宋体;SimSun"/>
        </w:rPr>
        <w:t>学习过程考核（平时成绩）占总成绩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；理论知识考核（期末成绩）占总成绩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张洁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SimSun-ExtB" w:eastAsia="黑体;SimHei"/>
          <w:szCs w:val="21"/>
        </w:rPr>
        <w:t>联系电话</w:t>
      </w:r>
      <w:r>
        <w:rPr>
          <w:rFonts w:ascii="宋体-18030;SimSun-ExtB" w:hAnsi="宋体-18030;SimSun-ExtB" w:cs="宋体-18030;SimSun-ExtB" w:eastAsia="宋体-18030;SimSun-ExtB"/>
          <w:szCs w:val="21"/>
        </w:rPr>
        <w:t>：</w:t>
      </w:r>
      <w:r>
        <w:rPr>
          <w:rFonts w:eastAsia="宋体-18030;SimSun-ExtB" w:cs="宋体-18030;SimSun-ExtB" w:ascii="宋体-18030;SimSun-ExtB" w:hAnsi="宋体-18030;SimSun-ExtB"/>
          <w:szCs w:val="21"/>
        </w:rPr>
        <w:t>15358159906</w:t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rFonts w:eastAsia="宋体-18030;SimSun-ExtB" w:cs="宋体-18030;SimSun-ExtB" w:ascii="宋体-18030;SimSun-ExtB" w:hAnsi="宋体-18030;SimSun-ExtB"/>
          <w:szCs w:val="21"/>
        </w:rPr>
        <w:t>3</w:t>
      </w:r>
      <w:r>
        <w:rPr>
          <w:rFonts w:ascii="宋体-18030;SimSun-ExtB" w:hAnsi="宋体-18030;SimSun-ExtB" w:cs="宋体-18030;SimSun-ExtB" w:eastAsia="宋体-18030;SimSun-ExtB"/>
          <w:szCs w:val="21"/>
        </w:rPr>
        <w:t>．电子邮箱：</w:t>
      </w:r>
      <w:r>
        <w:rPr>
          <w:rFonts w:eastAsia="宋体-18030;SimSun-ExtB" w:cs="宋体-18030;SimSun-ExtB" w:ascii="宋体-18030;SimSun-ExtB" w:hAnsi="宋体-18030;SimSun-ExtB"/>
          <w:szCs w:val="21"/>
        </w:rPr>
        <w:t>zcatj_1979@sina.com</w:t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SimSun-ExtB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49:00Z</dcterms:created>
  <dc:creator>DELL</dc:creator>
  <dc:description/>
  <cp:keywords/>
  <dc:language>en-US</dc:language>
  <cp:lastModifiedBy>张洁</cp:lastModifiedBy>
  <cp:lastPrinted>2010-12-02T14:14:00Z</cp:lastPrinted>
  <dcterms:modified xsi:type="dcterms:W3CDTF">2011-08-29T13:56:00Z</dcterms:modified>
  <cp:revision>125</cp:revision>
  <dc:subject/>
  <dc:title>附件1：理论课程教学要求模板</dc:title>
</cp:coreProperties>
</file>