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83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firstLine="2783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机械基础复习资料</w:t>
      </w:r>
    </w:p>
    <w:p>
      <w:pPr>
        <w:pStyle w:val="Normal"/>
        <w:ind w:firstLine="2783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宋体;SimSun" w:hAnsi="宋体;SimSun" w:cs="宋体;SimSun"/>
          <w:szCs w:val="21"/>
        </w:rPr>
        <w:t>一、填空题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在力的作用下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都保持不变的物体称为刚体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约束阻碍物体的运动，所以约束必然对物体有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这种作用在物体上的力就称为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其方向总是与被约束物体的运动方向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构件的承载能力主要从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方面衡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基本变形的形式有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剪切、扭转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在材料力学中，杆件所受到的外力是指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铰链四杆机构中，有曲柄的必要条件为：最短杆与最长杆之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其余两杆长度之和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曲柄滑块机构可以完成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动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动的转换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曲柄摇杆机构中，摇杆的返回过程比行进过程所需的时间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，速度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种特性称为机构的急回特性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滚动轴承的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小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方便；可长时间运转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凸轮机构的基本特点在于能使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获得较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的运动规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使物体运动（或具有运动趋势）的力称为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其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通常是已知的。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是阻碍物体运动的力，称为被动力，通常是未知的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平面任意力系平衡方程中，两个投影式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保证物体不发生移动；一个力矩式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保证物体不发生转动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轴向拉伸或压缩的受力特点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</w:rPr>
        <w:t>；其变形特点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圆轴的转速为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传递功率为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，则其转动力偶矩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可按公式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计算，其中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的单位是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的单位是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单位是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梁弯曲时，横截面上的内力一般包括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两个分量，其中对梁的强度影响较大的是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在铰链四杆机构中，能够作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的连架杆叫曲柄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铰链四杆机构的“死点”位置将使机构在传动中出现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或发生运动方向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的现象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选择题：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下列哪种不是摩擦型带传动的优点：（        ）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传动比准确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超载时安全保护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装置简单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运转平稳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链传动是依靠（        ）来进行传动的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摩擦力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啮合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气力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工程中常用来制造铀的材料是（        ）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20</w:t>
      </w:r>
      <w:r>
        <w:rPr>
          <w:rFonts w:ascii="宋体;SimSun" w:hAnsi="宋体;SimSun" w:cs="宋体;SimSun"/>
          <w:szCs w:val="21"/>
        </w:rPr>
        <w:t xml:space="preserve">钢        </w:t>
      </w:r>
      <w:r>
        <w:rPr>
          <w:rFonts w:cs="宋体;SimSun" w:ascii="宋体;SimSun" w:hAnsi="宋体;SimSun"/>
          <w:szCs w:val="21"/>
        </w:rPr>
        <w:t>B.45</w:t>
      </w:r>
      <w:r>
        <w:rPr>
          <w:rFonts w:ascii="宋体;SimSun" w:hAnsi="宋体;SimSun" w:cs="宋体;SimSun"/>
          <w:szCs w:val="21"/>
        </w:rPr>
        <w:t xml:space="preserve">钢     </w:t>
      </w:r>
      <w:r>
        <w:rPr>
          <w:rFonts w:cs="宋体;SimSun" w:ascii="宋体;SimSun" w:hAnsi="宋体;SimSun"/>
          <w:szCs w:val="21"/>
        </w:rPr>
        <w:t>C.40Cr</w:t>
      </w:r>
      <w:r>
        <w:rPr>
          <w:rFonts w:ascii="宋体;SimSun" w:hAnsi="宋体;SimSun" w:cs="宋体;SimSun"/>
          <w:szCs w:val="21"/>
        </w:rPr>
        <w:t xml:space="preserve">钢      </w:t>
      </w:r>
      <w:r>
        <w:rPr>
          <w:rFonts w:cs="宋体;SimSun" w:ascii="宋体;SimSun" w:hAnsi="宋体;SimSun"/>
          <w:szCs w:val="21"/>
        </w:rPr>
        <w:t>D.38CrMoAlA</w:t>
      </w:r>
      <w:r>
        <w:rPr>
          <w:rFonts w:ascii="宋体;SimSun" w:hAnsi="宋体;SimSun" w:cs="宋体;SimSun"/>
          <w:szCs w:val="21"/>
        </w:rPr>
        <w:t>钢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轴承代号为</w:t>
      </w:r>
      <w:r>
        <w:rPr>
          <w:rFonts w:cs="宋体;SimSun" w:ascii="宋体;SimSun" w:hAnsi="宋体;SimSun"/>
          <w:szCs w:val="21"/>
        </w:rPr>
        <w:t>63207</w:t>
      </w:r>
      <w:r>
        <w:rPr>
          <w:rFonts w:ascii="宋体;SimSun" w:hAnsi="宋体;SimSun" w:cs="宋体;SimSun"/>
          <w:szCs w:val="21"/>
        </w:rPr>
        <w:t xml:space="preserve">的滚动轴承，其内径为（        ）。   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7mm        B.20mm    C.35mm       D.63mm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从动件按等速运动规律工作的凸轮机构（        ）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会产生“刚性冲击”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冲击较小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适用于高速转动的场合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水平布置的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带传动，其紧边应在（        ）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上边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下边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左边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右边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链传动的传动比（        ）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为两链轮齿数的正比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为两链轮齿数的反比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与链条长度有关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普通平键联接的工作面在哪里？（        ）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上边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下边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两个侧面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下列轴承最适合使用在同时具有单一轴向与径向负载处的是（        ）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圆锥滚子轴承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深沟球轴承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调心球轴承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圆柱滚子轴承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普通内燃机的曲柄连杆机构是一个（        ）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曲柄摇杆机构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双曲柄机构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双摇杆机构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曲柄滑块机构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szCs w:val="21"/>
        </w:rPr>
        <w:t>三、简答题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常用硬度有哪几种？在生产中为什么硬度试验应用更广泛些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什么是退火？退火的目的是什么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预紧的作用是什么？通常限制螺纹预紧力的方法有哪几种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按能否补偿轴间的位移分，联轴器的种类有哪些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摩擦型带传动有哪些特点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减速器的功用有哪些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何谓强度？常用的强度判据有哪几个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什么是表面淬火？其目的是什么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什么是动联接？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什么是静联接？分别举例说明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什么是标准齿轮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蜗杆传动的特点是什么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轴承的作用是什么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分析计算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画出图下所示球体的受力图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pacing w:val="-32"/>
          <w:kern w:val="0"/>
          <w:szCs w:val="21"/>
        </w:rPr>
        <w:drawing>
          <wp:inline distT="0" distB="0" distL="0" distR="0">
            <wp:extent cx="1205865" cy="159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有一铰链四杆机构如图下所示，其中</w:t>
      </w:r>
      <w:r>
        <w:rPr>
          <w:rFonts w:cs="宋体;SimSun" w:ascii="宋体;SimSun" w:hAnsi="宋体;SimSun"/>
          <w:szCs w:val="21"/>
        </w:rPr>
        <w:t>AB=700m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C=350m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D=550m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D=200mm</w:t>
      </w:r>
      <w:r>
        <w:rPr>
          <w:rFonts w:ascii="宋体;SimSun" w:hAnsi="宋体;SimSun" w:cs="宋体;SimSun"/>
          <w:szCs w:val="21"/>
        </w:rPr>
        <w:t>。当分别以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杆作为机架时，可得到哪些基本类型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</w:t>
      </w:r>
      <w:r>
        <w:rPr>
          <w:rFonts w:cs="宋体;SimSun" w:ascii="宋体;SimSun" w:hAnsi="宋体;SimSun"/>
          <w:color w:val="000000"/>
          <w:kern w:val="0"/>
          <w:sz w:val="25"/>
          <w:szCs w:val="25"/>
        </w:rPr>
        <w:drawing>
          <wp:inline distT="0" distB="0" distL="0" distR="0">
            <wp:extent cx="1918335" cy="1267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已知下图所示各铰链四杆机构及各杆尺寸，若以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杆为机架，试分析判断出机构的基本类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912620" cy="163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"/>
          <w:szCs w:val="2"/>
        </w:rPr>
        <w:drawing>
          <wp:inline distT="0" distB="0" distL="0" distR="0">
            <wp:extent cx="2218055" cy="184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079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783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5:05:00Z</dcterms:created>
  <dc:creator>微软用户</dc:creator>
  <dc:description/>
  <cp:keywords/>
  <dc:language>en-US</dc:language>
  <cp:lastModifiedBy>微软用户</cp:lastModifiedBy>
  <dcterms:modified xsi:type="dcterms:W3CDTF">2012-02-23T15:23:00Z</dcterms:modified>
  <cp:revision>11</cp:revision>
  <dc:subject/>
  <dc:title/>
</cp:coreProperties>
</file>