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6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程力学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复习资料</w:t>
      </w:r>
    </w:p>
    <w:p>
      <w:pPr>
        <w:pStyle w:val="Normal"/>
        <w:ind w:firstLine="26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材料力学是研究构件的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科学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低碳钢拉伸时，</w:t>
      </w:r>
      <w:r>
        <w:rPr>
          <w:rFonts w:cs="宋体;SimSun" w:ascii="宋体;SimSun" w:hAnsi="宋体;SimSun"/>
          <w:szCs w:val="21"/>
        </w:rPr>
        <w:t>σ-ε</w:t>
      </w:r>
      <w:r>
        <w:rPr>
          <w:rFonts w:ascii="宋体;SimSun" w:hAnsi="宋体;SimSun" w:cs="宋体;SimSun"/>
          <w:szCs w:val="21"/>
        </w:rPr>
        <w:t>曲线可分为四个阶段，他们是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阶段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阶段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阶段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阶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圆轴扭转时的受力特点是：杆件两端作用一对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且作用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于轴线的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；其变形特点是：杆件任意两横截面绕轴线产生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挤压变形是在两构件相互作用的接触面上，由于局部承受较大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而出现的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构件发生相互作用的接触面称为挤压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梁的两个基本变形量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其正负规定为：截面形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向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移动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为正；截面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转动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为正，反之为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构件抵抗破坏的能力通常称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用强度条件可以解决拉（压）杆强度计算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类问题，即校核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和确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挤压面上，由挤压力引起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叫挤压应力，挤压应力在挤压面上的分布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梁的计算简图是通过简化梁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用梁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来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替梁所画出的平面图形，工程实际中通常把梁分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梁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梁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梁三种类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计算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如图所示，已知杆件作用轴向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8k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0 k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8 k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=4 kN</w:t>
      </w:r>
      <w:r>
        <w:rPr>
          <w:rFonts w:ascii="宋体;SimSun" w:hAnsi="宋体;SimSun" w:cs="宋体;SimSun"/>
          <w:szCs w:val="21"/>
        </w:rPr>
        <w:t>，求轴力并画轴力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66950</wp:posOffset>
                </wp:positionH>
                <wp:positionV relativeFrom="paragraph">
                  <wp:posOffset>188595</wp:posOffset>
                </wp:positionV>
                <wp:extent cx="2743200" cy="46672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66560"/>
                          <a:chOff x="0" y="0"/>
                          <a:chExt cx="2743200" cy="466560"/>
                        </a:xfrm>
                      </wpg:grpSpPr>
                      <wpg:grpSp>
                        <wpg:cNvGrpSpPr/>
                        <wpg:grpSpPr>
                          <a:xfrm>
                            <a:off x="85680" y="34920"/>
                            <a:ext cx="2476440" cy="43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216036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2600" y="0"/>
                                <a:ext cx="180036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8920"/>
                              <a:ext cx="247644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7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3720" y="478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5960" y="0"/>
                                <a:ext cx="36180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421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7200" y="9720"/>
                                <a:ext cx="348120" cy="7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0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2743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B 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C 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     B   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14.85pt;width:216pt;height:36.75pt" coordorigin="3570,297" coordsize="4320,735">
                <v:group id="shape_0" style="position:absolute;left:3705;top:352;width:3899;height:680">
                  <v:group id="shape_0" style="position:absolute;left:3945;top:352;width:3401;height:680">
                    <v:rect id="shape_0" fillcolor="white" stroked="t" o:allowincell="f" style="position:absolute;left:4248;top:352;width:2834;height:67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945,709" to="7346,709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5;top:634;width:3899;height:128">
                    <v:line id="shape_0" from="3705,709" to="4244,709" stroked="t" o:allowincell="f" style="position:absolute;flip:x">
                      <v:stroke color="black" weight="1908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7065,709" to="7604,709" stroked="t" o:allowincell="f" style="position:absolute;flip:x">
                      <v:stroke color="black" weight="190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5100;top:634;width:569;height:113">
                      <v:line id="shape_0" from="5130,700" to="5669,70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100;top:634;width:112;height:112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5842;top:649;width:548;height:113">
                      <v:line id="shape_0" from="5842,706" to="6381,706" stroked="t" o:allowincell="f" style="position:absolute;flip:x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277;top:649;width:112;height:112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0;top:297;width:43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B 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C 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D     B   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试校核如图所示连接销钉的剪切强度。已知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</w:rPr>
        <w:t>=100kN</w:t>
      </w:r>
      <w:r>
        <w:rPr>
          <w:rFonts w:ascii="宋体;SimSun" w:hAnsi="宋体;SimSun" w:cs="宋体;SimSun"/>
          <w:szCs w:val="21"/>
        </w:rPr>
        <w:t>，销钉直径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szCs w:val="21"/>
        </w:rPr>
        <w:t>=30mm</w:t>
      </w:r>
      <w:r>
        <w:rPr>
          <w:rFonts w:ascii="宋体;SimSun" w:hAnsi="宋体;SimSun" w:cs="宋体;SimSun"/>
          <w:szCs w:val="21"/>
        </w:rPr>
        <w:t>，材料的许用切应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宋体;SimSun" w:ascii="宋体;SimSun" w:hAnsi="宋体;SimSun"/>
          <w:szCs w:val="21"/>
        </w:rPr>
        <w:t>=60MPa</w:t>
      </w:r>
      <w:r>
        <w:rPr>
          <w:rFonts w:ascii="宋体;SimSun" w:hAnsi="宋体;SimSun" w:cs="宋体;SimSun"/>
          <w:szCs w:val="21"/>
        </w:rPr>
        <w:t>。若强度不够，应改用多大直径的销钉？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3880</wp:posOffset>
                </wp:positionH>
                <wp:positionV relativeFrom="paragraph">
                  <wp:posOffset>80010</wp:posOffset>
                </wp:positionV>
                <wp:extent cx="1352550" cy="1922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922040"/>
                          <a:chOff x="0" y="0"/>
                          <a:chExt cx="1352520" cy="1922040"/>
                        </a:xfrm>
                      </wpg:grpSpPr>
                      <wps:wsp>
                        <wps:cNvSpPr/>
                        <wps:spPr>
                          <a:xfrm>
                            <a:off x="468720" y="1121400"/>
                            <a:ext cx="19440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52520" cy="1922040"/>
                          </a:xfrm>
                        </wpg:grpSpPr>
                        <wps:wsp>
                          <wps:cNvSpPr/>
                          <wps:spPr>
                            <a:xfrm>
                              <a:off x="473040" y="620280"/>
                              <a:ext cx="19440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52520" cy="19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800" y="66168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52520" cy="192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9160" y="887760"/>
                                  <a:ext cx="6732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4068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00" cy="46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182160"/>
                                    <a:ext cx="64800" cy="46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320" y="885960"/>
                                  <a:ext cx="6732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4068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0"/>
                                    <a:ext cx="64800" cy="46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82160"/>
                                    <a:ext cx="64800" cy="464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52520" cy="19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890280"/>
                                    <a:ext cx="7300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52520" cy="19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61960" y="90000"/>
                                      <a:ext cx="0" cy="30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1960" y="1537920"/>
                                      <a:ext cx="0" cy="30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75840"/>
                                      <a:ext cx="1352520" cy="116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3680" y="0"/>
                                        <a:ext cx="739080" cy="1162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9080" cy="1047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36560" cy="63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64" h="40">
                                                <a:moveTo>
                                                  <a:pt x="0" y="40"/>
                                                </a:moveTo>
                                                <a:cubicBezTo>
                                                  <a:pt x="10" y="38"/>
                                                  <a:pt x="10" y="39"/>
                                                  <a:pt x="18" y="34"/>
                                                </a:cubicBezTo>
                                                <a:cubicBezTo>
                                                  <a:pt x="22" y="32"/>
                                                  <a:pt x="30" y="26"/>
                                                  <a:pt x="30" y="26"/>
                                                </a:cubicBezTo>
                                                <a:cubicBezTo>
                                                  <a:pt x="38" y="3"/>
                                                  <a:pt x="29" y="22"/>
                                                  <a:pt x="86" y="22"/>
                                                </a:cubicBezTo>
                                                <a:cubicBezTo>
                                                  <a:pt x="138" y="22"/>
                                                  <a:pt x="177" y="20"/>
                                                  <a:pt x="226" y="18"/>
                                                </a:cubicBezTo>
                                                <a:cubicBezTo>
                                                  <a:pt x="262" y="12"/>
                                                  <a:pt x="297" y="13"/>
                                                  <a:pt x="334" y="12"/>
                                                </a:cubicBezTo>
                                                <a:cubicBezTo>
                                                  <a:pt x="364" y="13"/>
                                                  <a:pt x="430" y="0"/>
                                                  <a:pt x="460" y="30"/>
                                                </a:cubicBezTo>
                                                <a:cubicBezTo>
                                                  <a:pt x="462" y="37"/>
                                                  <a:pt x="461" y="34"/>
                                                  <a:pt x="464" y="4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440" y="19080"/>
                                            <a:ext cx="738000" cy="1028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8000" cy="10288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38000" cy="501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60" y="9720"/>
                                                  <a:ext cx="228600" cy="22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320" y="14760"/>
                                                  <a:ext cx="301680" cy="301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60" y="0"/>
                                                  <a:ext cx="394920" cy="39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60" y="14760"/>
                                                  <a:ext cx="158760" cy="158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4760"/>
                                                  <a:ext cx="85680" cy="85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9720"/>
                                                  <a:ext cx="468000" cy="468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1920" y="285840"/>
                                                  <a:ext cx="216000" cy="21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9760" y="370080"/>
                                                  <a:ext cx="122040" cy="122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18880" y="433800"/>
                                                  <a:ext cx="54000" cy="54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27600" y="9720"/>
                                                  <a:ext cx="216000" cy="21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398520" y="5040"/>
                                                  <a:ext cx="216000" cy="21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62240" y="9720"/>
                                                  <a:ext cx="216000" cy="21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65120" y="38160"/>
                                                  <a:ext cx="252720" cy="252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69800" y="104760"/>
                                                  <a:ext cx="252000" cy="252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71600" y="176760"/>
                                                  <a:ext cx="252720" cy="25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75920" y="243360"/>
                                                  <a:ext cx="252000" cy="25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37840" y="300240"/>
                                                  <a:ext cx="198720" cy="198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12720" y="370080"/>
                                                  <a:ext cx="124920" cy="124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62240" y="720720"/>
                                                <a:ext cx="272520" cy="307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40" y="3240"/>
                                                  <a:ext cx="266760" cy="30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93960" cy="93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040" y="6480"/>
                                                  <a:ext cx="153720" cy="154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120" y="5040"/>
                                                  <a:ext cx="233640" cy="232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52920"/>
                                                  <a:ext cx="252000" cy="25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2360" y="109800"/>
                                                  <a:ext cx="198720" cy="198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47240" y="179640"/>
                                                  <a:ext cx="124920" cy="124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12040" y="249480"/>
                                                  <a:ext cx="54000" cy="54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8160"/>
                                                <a:ext cx="732240" cy="987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40" y="685800"/>
                                                  <a:ext cx="266760" cy="30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31880" y="0"/>
                                                  <a:ext cx="0" cy="45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800" y="0"/>
                                                  <a:ext cx="0" cy="45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681480"/>
                                                  <a:ext cx="277560" cy="3027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93240" cy="932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0080" y="6120"/>
                                                    <a:ext cx="153720" cy="153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5840" y="0"/>
                                                    <a:ext cx="232920" cy="232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880" y="47520"/>
                                                    <a:ext cx="252720" cy="25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77400" y="104760"/>
                                                    <a:ext cx="19872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52280" y="174600"/>
                                                    <a:ext cx="124920" cy="124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22120" y="244440"/>
                                                    <a:ext cx="54000" cy="54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95280" y="266760"/>
                                              <a:ext cx="76320" cy="76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4640" y="262440"/>
                                              <a:ext cx="147240" cy="14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6840" y="304920"/>
                                              <a:ext cx="184320" cy="18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1440" y="380880"/>
                                              <a:ext cx="111240" cy="111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0360" y="457200"/>
                                              <a:ext cx="39240" cy="3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8280" y="744840"/>
                                          <a:ext cx="195120" cy="417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8440" y="4680"/>
                                            <a:ext cx="76320" cy="76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800" y="0"/>
                                            <a:ext cx="147240" cy="147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2480"/>
                                            <a:ext cx="184320" cy="18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20" y="133560"/>
                                            <a:ext cx="184320" cy="18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19240"/>
                                            <a:ext cx="184320" cy="18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80" y="301680"/>
                                            <a:ext cx="111240" cy="111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0" y="378000"/>
                                            <a:ext cx="39960" cy="3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14440"/>
                                        <a:ext cx="1352520" cy="228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14120"/>
                                          <a:ext cx="1139760" cy="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42160" cy="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54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2920" y="0"/>
                                              <a:ext cx="39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97600" y="0"/>
                                            <a:ext cx="542160" cy="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54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2920" y="0"/>
                                              <a:ext cx="39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95320" y="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5320" y="22860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4080" y="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stealth" w="sm"/>
                                          <a:tailEnd len="sm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2"/>
                                        <a:stretch/>
                                      </pic:blipFill>
                                      <pic:spPr>
                                        <a:xfrm>
                                          <a:off x="1190520" y="28440"/>
                                          <a:ext cx="139680" cy="1764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571680" y="1757160"/>
                                      <a:ext cx="152280" cy="165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81040" y="0"/>
                                      <a:ext cx="152280" cy="165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pt;margin-top:6.3pt;width:106.45pt;height:151.4pt" coordorigin="4888,126" coordsize="2129,3028">
                <v:rect id="shape_0" fillcolor="white" stroked="t" o:allowincell="f" style="position:absolute;left:5626;top:1892;width:305;height:656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4888;top:126;width:2129;height:3028">
                  <v:rect id="shape_0" fillcolor="white" stroked="t" o:allowincell="f" style="position:absolute;left:5633;top:1103;width:305;height:43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group id="shape_0" style="position:absolute;left:4888;top:126;width:2129;height:3028">
                    <v:line id="shape_0" from="5628,1168" to="5932,116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4888;top:126;width:2129;height:3028">
                      <v:group id="shape_0" style="position:absolute;left:6352;top:1524;width:104;height:358">
                        <v:line id="shape_0" from="6451,1588" to="6451,183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6351,1524" to="6452,159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6355,1811" to="6456,1883" stroked="t" o:allowincell="f" style="position:absolute;flip:y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93;top:1522;width:104;height:358">
                        <v:line id="shape_0" from="5099,1585" to="5099,1833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097,1521" to="5198,1593" stroked="t" o:allowincell="f" style="position:absolute;flip:x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093,1808" to="5194,1880" stroked="t" o:allowincell="f" style="position:absolute;flip:xy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8;top:126;width:2129;height:3028">
                        <v:rect id="shape_0" fillcolor="white" stroked="t" o:allowincell="f" style="position:absolute;left:5198;top:1528;width:1149;height:359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group id="shape_0" style="position:absolute;left:4888;top:126;width:2129;height:3028">
                          <v:line id="shape_0" from="5773,268" to="5773,747" stroked="t" o:allowincell="f" style="position:absolute;flip:y">
                            <v:stroke color="black" weight="158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5773,2548" to="5773,3027" stroked="t" o:allowincell="f" style="position:absolute">
                            <v:stroke color="black" weight="158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4888;top:718;width:2129;height:1829">
                            <v:group id="shape_0" style="position:absolute;left:5193;top:718;width:1163;height:1829">
                              <v:group id="shape_0" style="position:absolute;left:5193;top:718;width:1163;height:1649">
                                <v:shape id="shape_0" coordsize="464,40" path="m0,40c10,38,10,39,18,34c22,32,30,26,30,26c38,3,29,22,86,22c138,22,177,20,226,18c262,12,297,13,334,12c364,13,430,0,460,30c462,37,461,34,464,40e" stroked="t" o:allowincell="f" style="position:absolute;left:5193;top:718;width:1159;height:99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group id="shape_0" style="position:absolute;left:5195;top:748;width:1161;height:1619">
                                  <v:group id="shape_0" style="position:absolute;left:5195;top:748;width:1161;height:1619">
                                    <v:group id="shape_0" style="position:absolute;left:5195;top:748;width:1161;height:789">
                                      <v:line id="shape_0" from="5196,763" to="5555,112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202,771" to="5676,124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96,748" to="5817,137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96,771" to="5445,102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95,771" to="5329,90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95,763" to="5931,150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293,1198" to="5632,153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431,1331" to="5622,152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540,1431" to="5624,151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711,763" to="6050,110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823,756" to="6162,109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23,763" to="6262,110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28,808" to="6325,120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35,913" to="6331,131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38,1026" to="6335,142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45,1131" to="6341,152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042,1221" to="6354,153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60,1331" to="6356,152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5923;top:1883;width:428;height:484">
                                      <v:rect id="shape_0" fillcolor="white" stroked="t" o:allowincell="f" style="position:absolute;left:5931;top:1888;width:419;height:474;mso-wrap-style:none;v-text-anchor:middle">
                                        <v:fill o:detectmouseclick="t" type="solid" color2="black"/>
                                        <v:stroke color="black" weight="15840" joinstyle="miter" endcap="flat"/>
                                        <w10:wrap type="none"/>
                                      </v:rect>
                                      <v:line id="shape_0" from="5923,1883" to="6070,203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31,1893" to="6172,213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33,1891" to="6300,225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940,1966" to="6336,236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037,2056" to="6349,236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55,2166" to="6351,2362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257,2276" to="6341,236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5195;top:808;width:1152;height:1555">
                                      <v:rect id="shape_0" fillcolor="white" stroked="t" o:allowincell="f" style="position:absolute;left:5203;top:1888;width:419;height:474;mso-wrap-style:none;v-text-anchor:middle">
                                        <v:fill o:detectmouseclick="t" type="solid" color2="black"/>
                                        <v:stroke color="black" weight="15840" joinstyle="miter" endcap="flat"/>
                                        <w10:wrap type="none"/>
                                      </v:rect>
                                      <v:line id="shape_0" from="6348,808" to="6348,1527" stroked="t" o:allowincell="f" style="position:absolute;flip:y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198,808" to="5198,1527" stroked="t" o:allowincell="f" style="position:absolute;flip:y">
                                        <v:stroke color="black" weight="1584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5195;top:1881;width:436;height:476">
                                        <v:line id="shape_0" from="5195,1881" to="5341,202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211,1891" to="5452,213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220,1881" to="5586,224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228,1956" to="5625,235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317,2046" to="5629,235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435,2156" to="5631,235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545,2266" to="5629,2350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  <v:line id="shape_0" from="5818,1168" to="5937,12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91,1161" to="5922,139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31,1228" to="5920,151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23,1348" to="5797,152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21,1468" to="5682,153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5631;top:1891;width:306;height:656">
                                <v:line id="shape_0" from="5818,1898" to="5937,201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91,1891" to="5922,212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31,1958" to="5920,224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38,2101" to="5927,239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31,2236" to="5920,252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36,2366" to="5810,254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33,2486" to="5695,254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4888;top:1528;width:2129;height:359">
                              <v:group id="shape_0" style="position:absolute;left:4888;top:1708;width:1794;height:0">
                                <v:group id="shape_0" style="position:absolute;left:4888;top:1708;width:853;height:0">
                                  <v:line id="shape_0" from="4888,1708" to="5604,17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80,1708" to="5741,17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5829;top:1708;width:853;height:0">
                                  <v:line id="shape_0" from="5829,1708" to="6545,17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21,1708" to="6682,17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6298,1528" to="7017,152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98,1888" to="7017,1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973,1528" to="6973,1887" stroked="t" o:allowincell="f" style="position:absolute">
                                <v:stroke color="black" weight="9360" startarrow="classic" endarrow="classic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6763;top:1573;width:219;height:277;mso-wrap-style:none;v-text-anchor:middle" type="_x0000_t75">
                                <v:imagedata r:id="rId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stroked="f" o:allowincell="f" style="position:absolute;left:5788;top:2893;width:239;height:259;mso-wrap-style:none;v-text-anchor:middle" type="_x0000_t75">
                            <v:imagedata r:id="rId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803;top:126;width:239;height:259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如图所示，传动轴的转速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=500r/min</w:t>
      </w:r>
      <w:r>
        <w:rPr>
          <w:rFonts w:ascii="宋体;SimSun" w:hAnsi="宋体;SimSun" w:cs="宋体;SimSun"/>
          <w:szCs w:val="21"/>
        </w:rPr>
        <w:t>，主动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输入功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400kW</w:t>
      </w:r>
      <w:r>
        <w:rPr>
          <w:rFonts w:ascii="宋体;SimSun" w:hAnsi="宋体;SimSun" w:cs="宋体;SimSun"/>
          <w:szCs w:val="21"/>
        </w:rPr>
        <w:t>，从动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输出功率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=150kW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szCs w:val="21"/>
        </w:rPr>
        <w:t>=250kW</w:t>
      </w:r>
      <w:r>
        <w:rPr>
          <w:rFonts w:ascii="宋体;SimSun" w:hAnsi="宋体;SimSun" w:cs="宋体;SimSun"/>
          <w:szCs w:val="21"/>
        </w:rPr>
        <w:t>。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宋体;SimSun" w:ascii="宋体;SimSun" w:hAnsi="宋体;SimSun"/>
          <w:szCs w:val="21"/>
        </w:rPr>
        <w:t>=70MP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 w:ascii="宋体;SimSun" w:hAnsi="宋体;SimSun"/>
          <w:szCs w:val="21"/>
        </w:rPr>
        <w:t>=80GP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确定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段的直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段的直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两段选用同一直径，试确定直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主动轮和从动轮如何安排才比较合理？</w:t>
      </w:r>
    </w:p>
    <w:p>
      <w:pPr>
        <w:pStyle w:val="Normal"/>
        <w:spacing w:lineRule="auto" w:line="360"/>
        <w:ind w:firstLine="3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9226" w:dyaOrig="59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55pt;height:122.9pt" filled="f" o:ole="">
            <v:imagedata r:id="rId9" o:title=""/>
          </v:shape>
          <o:OLEObject Type="Embed" ProgID="" ShapeID="ole_rId8" DrawAspect="Content" ObjectID="_1143880208" r:id="rId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某实心圆轴的转速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=200r/min</w:t>
      </w:r>
      <w:r>
        <w:rPr>
          <w:rFonts w:ascii="宋体;SimSun" w:hAnsi="宋体;SimSun" w:cs="宋体;SimSun"/>
          <w:szCs w:val="21"/>
        </w:rPr>
        <w:t>，所传递的功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100kW</w:t>
      </w:r>
      <w:r>
        <w:rPr>
          <w:rFonts w:ascii="宋体;SimSun" w:hAnsi="宋体;SimSun" w:cs="宋体;SimSun"/>
          <w:szCs w:val="21"/>
        </w:rPr>
        <w:t>，材料的许用切应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宋体;SimSun" w:ascii="宋体;SimSun" w:hAnsi="宋体;SimSun"/>
          <w:szCs w:val="21"/>
        </w:rPr>
        <w:t>=60MPa</w:t>
      </w:r>
      <w:r>
        <w:rPr>
          <w:rFonts w:ascii="宋体;SimSun" w:hAnsi="宋体;SimSun" w:cs="宋体;SimSun"/>
          <w:szCs w:val="21"/>
        </w:rPr>
        <w:t>，切变模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 w:ascii="宋体;SimSun" w:hAnsi="宋体;SimSun"/>
          <w:szCs w:val="21"/>
        </w:rPr>
        <w:t>=80GPa</w:t>
      </w:r>
      <w:r>
        <w:rPr>
          <w:rFonts w:ascii="宋体;SimSun" w:hAnsi="宋体;SimSun" w:cs="宋体;SimSun"/>
          <w:szCs w:val="21"/>
        </w:rPr>
        <w:t>，单位长度许用扭转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Cs w:val="21"/>
        </w:rPr>
        <w:t>，试按强度条件和刚度条件设计轴的直径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：</w:t>
      </w:r>
    </w:p>
    <w:p>
      <w:pPr>
        <w:pStyle w:val="Normal"/>
        <w:spacing w:lineRule="auto" w:line="300"/>
        <w:rPr>
          <w:rFonts w:cs="宋体;SimSun"/>
          <w:b/>
          <w:b/>
          <w:bCs/>
          <w:kern w:val="0"/>
        </w:rPr>
      </w:pPr>
      <w:r>
        <w:rPr>
          <w:b/>
          <w:bCs/>
        </w:rPr>
        <w:t>一、填空题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</w:t>
      </w:r>
      <w:r>
        <w:rPr>
          <w:bCs/>
        </w:rPr>
        <w:t>、强度；</w:t>
      </w:r>
      <w:r>
        <w:rPr>
          <w:rFonts w:eastAsia="Times New Roman"/>
          <w:bCs/>
        </w:rPr>
        <w:t xml:space="preserve">   </w:t>
      </w:r>
      <w:r>
        <w:rPr>
          <w:bCs/>
        </w:rPr>
        <w:t>刚度；</w:t>
      </w:r>
      <w:r>
        <w:rPr>
          <w:rFonts w:eastAsia="Times New Roman"/>
          <w:bCs/>
        </w:rPr>
        <w:t xml:space="preserve">   </w:t>
      </w:r>
      <w:r>
        <w:rPr>
          <w:bCs/>
        </w:rPr>
        <w:t>稳定性。</w:t>
      </w:r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bCs/>
        </w:rPr>
        <w:t>、</w:t>
      </w:r>
      <w:r>
        <w:rPr/>
        <w:t>弹性；</w:t>
      </w:r>
      <w:r>
        <w:rPr>
          <w:rFonts w:eastAsia="Times New Roman"/>
        </w:rPr>
        <w:t xml:space="preserve">           </w:t>
      </w:r>
      <w:r>
        <w:rPr/>
        <w:t>屈服；</w:t>
      </w:r>
      <w:r>
        <w:rPr>
          <w:rFonts w:eastAsia="Times New Roman"/>
        </w:rPr>
        <w:t xml:space="preserve">         </w:t>
      </w:r>
      <w:r>
        <w:rPr/>
        <w:t>强化；</w:t>
      </w:r>
      <w:r>
        <w:rPr>
          <w:rFonts w:eastAsia="Times New Roman"/>
        </w:rPr>
        <w:t xml:space="preserve">       </w:t>
      </w:r>
      <w:r>
        <w:rPr/>
        <w:t>缩颈断裂</w:t>
      </w:r>
      <w:r>
        <w:rPr>
          <w:bCs/>
        </w:rPr>
        <w:t>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</w:t>
      </w:r>
      <w:r>
        <w:rPr>
          <w:bCs/>
        </w:rPr>
        <w:t>、大小相等；</w:t>
      </w:r>
      <w:r>
        <w:rPr>
          <w:rFonts w:eastAsia="Times New Roman"/>
          <w:bCs/>
        </w:rPr>
        <w:t xml:space="preserve">   </w:t>
      </w:r>
      <w:r>
        <w:rPr>
          <w:bCs/>
        </w:rPr>
        <w:t>转向相反；</w:t>
      </w:r>
      <w:r>
        <w:rPr>
          <w:rFonts w:eastAsia="Times New Roman"/>
          <w:bCs/>
        </w:rPr>
        <w:t xml:space="preserve">   </w:t>
      </w:r>
      <w:r>
        <w:rPr>
          <w:bCs/>
        </w:rPr>
        <w:t>垂直；</w:t>
      </w:r>
      <w:r>
        <w:rPr>
          <w:rFonts w:eastAsia="Times New Roman"/>
          <w:bCs/>
        </w:rPr>
        <w:t xml:space="preserve">   </w:t>
      </w:r>
      <w:r>
        <w:rPr>
          <w:bCs/>
        </w:rPr>
        <w:t>外力偶矩；</w:t>
      </w:r>
      <w:r>
        <w:rPr>
          <w:rFonts w:eastAsia="Times New Roman"/>
          <w:bCs/>
        </w:rPr>
        <w:t xml:space="preserve">   </w:t>
      </w:r>
      <w:r>
        <w:rPr>
          <w:bCs/>
        </w:rPr>
        <w:t>相对转角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</w:t>
      </w:r>
      <w:r>
        <w:rPr>
          <w:bCs/>
        </w:rPr>
        <w:t>、压力；</w:t>
      </w:r>
      <w:r>
        <w:rPr>
          <w:rFonts w:eastAsia="Times New Roman"/>
          <w:bCs/>
        </w:rPr>
        <w:t xml:space="preserve">   </w:t>
      </w:r>
      <w:r>
        <w:rPr>
          <w:bCs/>
        </w:rPr>
        <w:t>局部塑变或压溃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</w:t>
      </w:r>
      <w:r>
        <w:rPr>
          <w:bCs/>
        </w:rPr>
        <w:t>、挠度；</w:t>
      </w:r>
      <w:r>
        <w:rPr>
          <w:rFonts w:eastAsia="Times New Roman"/>
          <w:bCs/>
        </w:rPr>
        <w:t xml:space="preserve">  </w:t>
      </w:r>
      <w:r>
        <w:rPr>
          <w:bCs/>
        </w:rPr>
        <w:t>转角；</w:t>
      </w:r>
      <w:r>
        <w:rPr>
          <w:rFonts w:eastAsia="Times New Roman"/>
          <w:bCs/>
        </w:rPr>
        <w:t xml:space="preserve">   </w:t>
      </w:r>
      <w:r>
        <w:rPr>
          <w:bCs/>
        </w:rPr>
        <w:t>上；</w:t>
      </w:r>
      <w:r>
        <w:rPr>
          <w:rFonts w:eastAsia="Times New Roman"/>
          <w:bCs/>
        </w:rPr>
        <w:t xml:space="preserve">   </w:t>
      </w:r>
      <w:r>
        <w:rPr>
          <w:bCs/>
        </w:rPr>
        <w:t>挠度；</w:t>
      </w:r>
      <w:r>
        <w:rPr>
          <w:rFonts w:eastAsia="Times New Roman"/>
          <w:bCs/>
        </w:rPr>
        <w:t xml:space="preserve">   </w:t>
      </w:r>
      <w:r>
        <w:rPr>
          <w:bCs/>
        </w:rPr>
        <w:t>逆时针；</w:t>
      </w:r>
      <w:r>
        <w:rPr>
          <w:rFonts w:eastAsia="Times New Roman"/>
          <w:bCs/>
        </w:rPr>
        <w:t xml:space="preserve">   </w:t>
      </w:r>
      <w:r>
        <w:rPr>
          <w:bCs/>
        </w:rPr>
        <w:t>转角。</w:t>
      </w:r>
    </w:p>
    <w:p>
      <w:pPr>
        <w:pStyle w:val="Normal"/>
        <w:spacing w:lineRule="auto" w:line="360"/>
        <w:rPr/>
      </w:pPr>
      <w:r>
        <w:rPr>
          <w:bCs/>
        </w:rPr>
        <w:t>6</w:t>
      </w:r>
      <w:r>
        <w:rPr>
          <w:bCs/>
        </w:rPr>
        <w:t>、强度；</w:t>
      </w:r>
      <w:r>
        <w:rPr>
          <w:rFonts w:eastAsia="Times New Roman"/>
          <w:bCs/>
        </w:rPr>
        <w:t xml:space="preserve">   </w:t>
      </w:r>
      <w:r>
        <w:rPr>
          <w:bCs/>
        </w:rPr>
        <w:t>刚度；</w:t>
      </w:r>
      <w:r>
        <w:rPr>
          <w:rFonts w:eastAsia="Times New Roman"/>
          <w:bCs/>
        </w:rPr>
        <w:t xml:space="preserve">   </w:t>
      </w:r>
      <w:r>
        <w:rPr>
          <w:bCs/>
        </w:rPr>
        <w:t>稳定性。</w:t>
      </w:r>
    </w:p>
    <w:p>
      <w:pPr>
        <w:pStyle w:val="Normal"/>
        <w:spacing w:lineRule="auto" w:line="360"/>
        <w:rPr/>
      </w:pPr>
      <w:r>
        <w:rPr>
          <w:bCs/>
        </w:rPr>
        <w:t>7</w:t>
      </w:r>
      <w:r>
        <w:rPr>
          <w:bCs/>
        </w:rPr>
        <w:t>、</w:t>
      </w:r>
      <w:r>
        <w:rPr/>
        <w:t>三；</w:t>
      </w:r>
      <w:r>
        <w:rPr>
          <w:rFonts w:eastAsia="Times New Roman"/>
        </w:rPr>
        <w:t xml:space="preserve">     </w:t>
      </w:r>
      <w:r>
        <w:rPr/>
        <w:t>强度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截面尺寸；</w:t>
      </w:r>
      <w:r>
        <w:rPr>
          <w:rFonts w:eastAsia="Times New Roman"/>
        </w:rPr>
        <w:t xml:space="preserve">   </w:t>
      </w:r>
      <w:r>
        <w:rPr/>
        <w:t>许可载荷</w:t>
      </w:r>
      <w:r>
        <w:rPr>
          <w:bCs/>
        </w:rPr>
        <w:t>。</w:t>
      </w:r>
    </w:p>
    <w:p>
      <w:pPr>
        <w:pStyle w:val="Normal"/>
        <w:spacing w:lineRule="auto" w:line="360"/>
        <w:rPr/>
      </w:pPr>
      <w:r>
        <w:rPr>
          <w:bCs/>
        </w:rPr>
        <w:t>8</w:t>
      </w:r>
      <w:r>
        <w:rPr>
          <w:bCs/>
        </w:rPr>
        <w:t>、应力；</w:t>
      </w:r>
      <w:r>
        <w:rPr>
          <w:rFonts w:eastAsia="Times New Roman"/>
          <w:bCs/>
        </w:rPr>
        <w:t xml:space="preserve">   </w:t>
      </w:r>
      <w:r>
        <w:rPr>
          <w:bCs/>
        </w:rPr>
        <w:t>不均匀的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9</w:t>
      </w:r>
      <w:r>
        <w:rPr>
          <w:bCs/>
        </w:rPr>
        <w:t>、支承；</w:t>
      </w:r>
      <w:r>
        <w:rPr>
          <w:rFonts w:eastAsia="Times New Roman"/>
          <w:bCs/>
        </w:rPr>
        <w:t xml:space="preserve">  </w:t>
      </w:r>
      <w:r>
        <w:rPr>
          <w:bCs/>
        </w:rPr>
        <w:t>载荷；</w:t>
      </w:r>
      <w:r>
        <w:rPr>
          <w:rFonts w:eastAsia="Times New Roman"/>
          <w:bCs/>
        </w:rPr>
        <w:t xml:space="preserve">   </w:t>
      </w:r>
      <w:r>
        <w:rPr>
          <w:bCs/>
        </w:rPr>
        <w:t>轴线；</w:t>
      </w:r>
      <w:r>
        <w:rPr>
          <w:rFonts w:eastAsia="Times New Roman"/>
          <w:bCs/>
        </w:rPr>
        <w:t xml:space="preserve">   </w:t>
      </w:r>
      <w:r>
        <w:rPr>
          <w:bCs/>
        </w:rPr>
        <w:t>简支；</w:t>
      </w:r>
      <w:r>
        <w:rPr>
          <w:rFonts w:eastAsia="Times New Roman"/>
          <w:bCs/>
        </w:rPr>
        <w:t xml:space="preserve">   </w:t>
      </w:r>
      <w:r>
        <w:rPr>
          <w:bCs/>
        </w:rPr>
        <w:t>悬臂；</w:t>
      </w:r>
      <w:r>
        <w:rPr>
          <w:rFonts w:eastAsia="Times New Roman"/>
          <w:bCs/>
        </w:rPr>
        <w:t xml:space="preserve">   </w:t>
      </w:r>
      <w:r>
        <w:rPr>
          <w:bCs/>
        </w:rPr>
        <w:t>外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二、计算题：</w:t>
      </w:r>
    </w:p>
    <w:p>
      <w:pPr>
        <w:pStyle w:val="Normal"/>
        <w:rPr/>
      </w:pPr>
      <w:r>
        <w:rPr/>
        <w:t>1</w:t>
      </w:r>
      <w:r>
        <w:rPr/>
        <w:t>、解：（</w:t>
      </w:r>
      <w:r>
        <w:rPr/>
        <w:t>1</w:t>
      </w:r>
      <w:r>
        <w:rPr/>
        <w:t>）</w:t>
      </w:r>
      <w:r>
        <w:rPr/>
        <w:t>AC</w:t>
      </w:r>
      <w:r>
        <w:rPr/>
        <w:t>段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F</w:t>
      </w:r>
      <w:r>
        <w:rPr>
          <w:vertAlign w:val="subscript"/>
        </w:rPr>
        <w:t>N1</w:t>
      </w:r>
      <w:r>
        <w:rPr/>
        <w:t>=F</w:t>
      </w:r>
      <w:r>
        <w:rPr>
          <w:vertAlign w:val="subscript"/>
        </w:rPr>
        <w:t>1</w:t>
      </w:r>
      <w:r>
        <w:rPr/>
        <w:t xml:space="preserve">=8kN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CD</w:t>
      </w:r>
      <w:r>
        <w:rPr/>
        <w:t>段</w:t>
      </w:r>
    </w:p>
    <w:p>
      <w:pPr>
        <w:pStyle w:val="Normal"/>
        <w:ind w:firstLine="1680"/>
        <w:rPr/>
      </w:pPr>
      <w:r>
        <w:rPr/>
        <w:t>F</w:t>
      </w:r>
      <w:r>
        <w:rPr>
          <w:vertAlign w:val="subscript"/>
        </w:rPr>
        <w:t>N2</w:t>
      </w:r>
      <w:r>
        <w:rPr/>
        <w:t xml:space="preserve"> = F</w:t>
      </w:r>
      <w:r>
        <w:rPr>
          <w:vertAlign w:val="subscript"/>
        </w:rPr>
        <w:t>1</w:t>
      </w:r>
      <w:r>
        <w:rPr/>
        <w:t>－</w:t>
      </w:r>
      <w:r>
        <w:rPr/>
        <w:t>F</w:t>
      </w:r>
      <w:r>
        <w:rPr>
          <w:vertAlign w:val="subscript"/>
        </w:rPr>
        <w:t>2</w:t>
      </w:r>
      <w:r>
        <w:rPr/>
        <w:t xml:space="preserve"> =</w:t>
      </w:r>
      <w:r>
        <w:rPr/>
        <w:t>（</w:t>
      </w:r>
      <w:r>
        <w:rPr/>
        <w:t>8</w:t>
      </w:r>
      <w:r>
        <w:rPr/>
        <w:t>－</w:t>
      </w:r>
      <w:r>
        <w:rPr/>
        <w:t>20</w:t>
      </w:r>
      <w:r>
        <w:rPr/>
        <w:t>）</w:t>
      </w:r>
      <w:r>
        <w:rPr/>
        <w:t xml:space="preserve">kN = </w:t>
      </w:r>
      <w:r>
        <w:rPr/>
        <w:t>－</w:t>
      </w:r>
      <w:r>
        <w:rPr/>
        <w:t xml:space="preserve">12kN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3</w:t>
      </w:r>
      <w:r>
        <w:rPr/>
        <w:t>）</w:t>
      </w:r>
      <w:r>
        <w:rPr/>
        <w:t>DB</w:t>
      </w:r>
      <w:r>
        <w:rPr/>
        <w:t>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/>
        <w:t>F</w:t>
      </w:r>
      <w:r>
        <w:rPr>
          <w:vertAlign w:val="subscript"/>
        </w:rPr>
        <w:t>N3</w:t>
      </w:r>
      <w:r>
        <w:rPr/>
        <w:t xml:space="preserve"> = F</w:t>
      </w:r>
      <w:r>
        <w:rPr>
          <w:vertAlign w:val="subscript"/>
        </w:rPr>
        <w:t>1</w:t>
      </w:r>
      <w:r>
        <w:rPr/>
        <w:t>－</w:t>
      </w:r>
      <w:r>
        <w:rPr/>
        <w:t>F</w:t>
      </w:r>
      <w:r>
        <w:rPr>
          <w:vertAlign w:val="subscript"/>
        </w:rPr>
        <w:t>2</w:t>
      </w:r>
      <w:r>
        <w:rPr/>
        <w:t>＋</w:t>
      </w:r>
      <w:r>
        <w:rPr/>
        <w:t>F</w:t>
      </w:r>
      <w:r>
        <w:rPr>
          <w:vertAlign w:val="subscript"/>
        </w:rPr>
        <w:t>3</w:t>
      </w:r>
      <w:r>
        <w:rPr/>
        <w:t xml:space="preserve"> =</w:t>
      </w:r>
      <w:r>
        <w:rPr/>
        <w:t>（</w:t>
      </w:r>
      <w:r>
        <w:rPr/>
        <w:t>8</w:t>
      </w:r>
      <w:r>
        <w:rPr/>
        <w:t>－</w:t>
      </w:r>
      <w:r>
        <w:rPr/>
        <w:t>20</w:t>
      </w:r>
      <w:r>
        <w:rPr/>
        <w:t>＋</w:t>
      </w:r>
      <w:r>
        <w:rPr/>
        <w:t>8</w:t>
      </w:r>
      <w:r>
        <w:rPr/>
        <w:t>）</w:t>
      </w:r>
      <w:r>
        <w:rPr/>
        <w:t xml:space="preserve">kN = </w:t>
      </w:r>
      <w:r>
        <w:rPr/>
        <w:t>－</w:t>
      </w:r>
      <w:r>
        <w:rPr/>
        <w:t xml:space="preserve">4kN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（</w:t>
      </w:r>
      <w:r>
        <w:rPr/>
        <w:t>4</w:t>
      </w:r>
      <w:r>
        <w:rPr/>
        <w:t>）画轴力图：（</w:t>
      </w:r>
      <w:r>
        <w:rPr/>
        <w:t>4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2647950" cy="124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245960"/>
                          <a:chOff x="0" y="0"/>
                          <a:chExt cx="2647800" cy="12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86160" cy="124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616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160" y="0"/>
                                  <a:ext cx="2286000" cy="99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86000" cy="99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86000" cy="99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123840" y="0"/>
                                          <a:ext cx="0" cy="9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22000"/>
                                          <a:ext cx="2286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3840" y="255240"/>
                                        <a:ext cx="1811520" cy="656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9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1040" y="3960"/>
                                          <a:ext cx="0" cy="64764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3720" y="386640"/>
                                          <a:ext cx="0" cy="27000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1040" y="655200"/>
                                          <a:ext cx="756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5880" y="390600"/>
                                          <a:ext cx="485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2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42720" y="310680"/>
                                      <a:ext cx="144000" cy="144000"/>
                                    </a:xfrm>
                                    <a:prstGeom prst="flowChar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81000" y="641880"/>
                                      <a:ext cx="144000" cy="14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000" cy="1440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70560"/>
                                        <a:ext cx="90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14480" y="52200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8kN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61920" y="849600"/>
                                <a:ext cx="5716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2kN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04960" y="594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4kN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5080" y="2782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1pt;width:208.5pt;height:98.1pt" coordorigin="1620,222" coordsize="4170,1962">
                <v:group id="shape_0" style="position:absolute;left:1620;top:222;width:3915;height:1962">
                  <v:group id="shape_0" style="position:absolute;left:1620;top:222;width:3915;height:1962">
                    <v:group id="shape_0" style="position:absolute;left:1620;top:222;width:3915;height:1559">
                      <v:group id="shape_0" style="position:absolute;left:1935;top:222;width:3599;height:1559">
                        <v:group id="shape_0" style="position:absolute;left:1935;top:222;width:3599;height:1559">
                          <v:group id="shape_0" style="position:absolute;left:1935;top:222;width:3599;height:1559">
                            <v:group id="shape_0" style="position:absolute;left:1935;top:222;width:3599;height:1559">
                              <v:line id="shape_0" from="2131,222" to="2131,1781" stroked="t" o:allowincell="f" style="position:absolute;flip:y">
                                <v:stroke color="black" weight="9360" endarrow="classic" endarrowwidth="narrow" end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1935,1044" to="5534,1044" stroked="t" o:allowincell="f" style="position:absolute">
                                <v:stroke color="black" weight="9360" endarrow="classic" endarrowwidth="narrow" endarrowlength="long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131;top:624;width:2852;height:1033">
                              <v:line id="shape_0" from="2131,624" to="3043,624" stroked="t" o:allowincell="f" style="position:absolute">
                                <v:stroke color="black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3046,630" to="3046,1649" stroked="t" o:allowincell="f" style="position:absolute">
                                <v:stroke color="black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4215,1233" to="4215,1657" stroked="t" o:allowincell="f" style="position:absolute">
                                <v:stroke color="black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3046,1656" to="4236,1656" stroked="t" o:allowincell="f" style="position:absolute">
                                <v:stroke color="black" weight="22320" joinstyle="miter" endcap="flat"/>
                                <v:fill o:detectmouseclick="t" on="false"/>
                                <w10:wrap type="none"/>
                              </v:line>
                              <v:line id="shape_0" from="4219,1239" to="4983,1239" stroked="t" o:allowincell="f" style="position:absolute">
                                <v:stroke color="black" weight="2232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type id="_x0000_t124" coordsize="21600,21600" o:spt="124" path="m,10800qy@7@8qx@9@10qy@11@12qx@13@14xnsem10800,l10800,21600m,10800l21600,10800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f" style="position:absolute;left:2475;top:711;width:226;height:226;mso-wrap-style:none;v-text-anchor:middle" type="_x0000_t124">
                            <v:fill o:detectmouseclick="t" type="solid" color2="black"/>
                            <v:stroke color="black" weight="15840" joinstyle="miter" endcap="flat"/>
                            <w10:wrap type="none"/>
                          </v:shape>
                          <v:group id="shape_0" style="position:absolute;left:3480;top:1233;width:227;height:227">
                            <v:shapetype id="_x0000_t120" coordsize="21600,21600" o:spt="120" path="m,10800qy@7@8qx@9@10qy@11@12qx@13@14xe">
                              <v:stroke joinstyle="miter"/>
                              <v:formulas>
                                <v:f eqn="sumangle 0 45 0"/>
                                <v:f eqn="cos 10800 @0"/>
                                <v:f eqn="sin 10800 @0"/>
                                <v:f eqn="sum 10800 0 @1"/>
                                <v:f eqn="sum 10800 @1 0"/>
                                <v:f eqn="sum 10800 0 @2"/>
                                <v:f eqn="sum 10800 @2 0"/>
                                <v:f eqn="sum 10800 0 0"/>
                                <v:f eqn="sum 0 10800 10800"/>
                                <v:f eqn="sum 10800 @7 0"/>
                                <v:f eqn="sum 10800 @8 0"/>
                                <v:f eqn="sum 0 @9 10800"/>
                                <v:f eqn="sum 10800 @10 0"/>
                                <v:f eqn="sum 0 @11 10800"/>
                                <v:f eqn="sum 0 @12 10800"/>
                              </v:formulas>
                              <v:path gradientshapeok="t" o:connecttype="rect" textboxrect="@3,@5,@4,@6"/>
                            </v:shapetype>
                            <v:shape id="shape_0" fillcolor="white" stroked="t" o:allowincell="f" style="position:absolute;left:3480;top:1233;width:226;height:226;mso-wrap-style:none;v-text-anchor:middle" type="_x0000_t12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line id="shape_0" from="3525,1344" to="3666,134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950,1044" to="4950,12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620;top:222;width:16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8kN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135;top:1560;width:89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2kN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05;top:115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4kN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50;top:66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0</wp:posOffset>
                </wp:positionV>
                <wp:extent cx="1167130" cy="2443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2443320"/>
                          <a:chOff x="0" y="0"/>
                          <a:chExt cx="1167120" cy="2443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4920" y="12826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167120" cy="244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927000" cy="126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5680" y="14472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27000" cy="126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720" y="15228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9040" y="1620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360" y="1620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27000" cy="1260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409680" y="0"/>
                                    <a:ext cx="152280" cy="16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62000"/>
                                    <a:ext cx="927000" cy="109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49600" y="254520"/>
                                      <a:ext cx="6732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3720" y="40680"/>
                                        <a:ext cx="0" cy="1580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800" cy="464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20" y="182160"/>
                                        <a:ext cx="64800" cy="464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760" y="252720"/>
                                      <a:ext cx="6732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40680"/>
                                        <a:ext cx="0" cy="1580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64800" cy="464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82160"/>
                                        <a:ext cx="64800" cy="4644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7000" cy="109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7720" y="257040"/>
                                        <a:ext cx="73008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12"/>
                                      <a:stretch/>
                                    </pic:blipFill>
                                    <pic:spPr>
                                      <a:xfrm>
                                        <a:off x="0" y="95040"/>
                                        <a:ext cx="152280" cy="165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>
                                        <a:off x="214920" y="95040"/>
                                        <a:ext cx="152280" cy="165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>
                                        <a:off x="609840" y="95040"/>
                                        <a:ext cx="152280" cy="176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>
                                        <a:off x="762120" y="95040"/>
                                        <a:ext cx="165240" cy="165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16"/>
                                      <a:stretch/>
                                    </pic:blipFill>
                                    <pic:spPr>
                                      <a:xfrm>
                                        <a:off x="152640" y="704880"/>
                                        <a:ext cx="176400" cy="39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114480" y="476280"/>
                                        <a:ext cx="243360" cy="26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0" y="864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243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920" y="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5600" y="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" y="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99040" y="476280"/>
                                        <a:ext cx="243360" cy="26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0" y="864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6040"/>
                                          <a:ext cx="243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920" y="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5600" y="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" y="0"/>
                                          <a:ext cx="0" cy="257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522720" y="0"/>
                                        <a:ext cx="0" cy="259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17"/>
                                      <a:stretch/>
                                    </pic:blipFill>
                                    <pic:spPr>
                                      <a:xfrm>
                                        <a:off x="624240" y="704880"/>
                                        <a:ext cx="177840" cy="39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21280"/>
                              <a:ext cx="1167120" cy="102240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83680"/>
                                <a:ext cx="203040" cy="24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849600" y="628560"/>
                                <a:ext cx="17784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57320" y="0"/>
                                <a:ext cx="1009800" cy="664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2160" y="20736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9800" cy="66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280" y="272880"/>
                                    <a:ext cx="2444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9800" cy="66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4800" y="15120"/>
                                      <a:ext cx="243360" cy="26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680" y="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520"/>
                                        <a:ext cx="243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1920" y="900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5960" y="900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5320" y="900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3" name="" descr=""/>
                                    <pic:cNvPicPr/>
                                  </pic:nvPicPr>
                                  <pic:blipFill>
                                    <a:blip r:embed="rId20"/>
                                    <a:stretch/>
                                  </pic:blipFill>
                                  <pic:spPr>
                                    <a:xfrm>
                                      <a:off x="0" y="486720"/>
                                      <a:ext cx="152280" cy="165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21"/>
                                    <a:stretch/>
                                  </pic:blipFill>
                                  <pic:spPr>
                                    <a:xfrm>
                                      <a:off x="238320" y="486720"/>
                                      <a:ext cx="152280" cy="177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28800" y="207360"/>
                                      <a:ext cx="0" cy="30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920" y="158760"/>
                                      <a:ext cx="24444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22"/>
                                    <a:stretch/>
                                  </pic:blipFill>
                                  <pic:spPr>
                                    <a:xfrm>
                                      <a:off x="630000" y="19080"/>
                                      <a:ext cx="152280" cy="177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6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844560" y="0"/>
                                      <a:ext cx="165240" cy="165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667080" y="380880"/>
                                      <a:ext cx="243360" cy="26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" y="900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65320"/>
                                        <a:ext cx="243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920" y="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0" y="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960" y="0"/>
                                        <a:ext cx="0" cy="257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23880" y="131400"/>
                                      <a:ext cx="0" cy="3049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24"/>
                                    <a:stretch/>
                                  </pic:blipFill>
                                  <pic:spPr>
                                    <a:xfrm>
                                      <a:off x="349560" y="347040"/>
                                      <a:ext cx="203040" cy="241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582840" y="45720"/>
                                <a:ext cx="203040" cy="24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9.5pt;width:91.9pt;height:192.4pt" coordorigin="6120,390" coordsize="1838,3848">
                <v:shape id="shape_0" stroked="f" o:allowincell="f" style="position:absolute;left:6600;top:2410;width:239;height:2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6120;top:390;width:1838;height:3848">
                  <v:group id="shape_0" style="position:absolute;left:6360;top:390;width:1460;height:1985">
                    <v:line id="shape_0" from="6920,618" to="7304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60;top:390;width:1460;height:1985">
                      <v:line id="shape_0" from="6928,630" to="6928,1037" stroked="t" o:allowincell="f" style="position:absolute;flip:y">
                        <v:stroke color="black" weight="936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7303,645" to="7303,1052" stroked="t" o:allowincell="f" style="position:absolute;flip:y">
                        <v:stroke color="black" weight="9360" startarrow="block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7055,645" to="7055,1052" stroked="t" o:allowincell="f" style="position:absolute;flip:y">
                        <v:stroke color="black" weight="9360" startarrow="block" startarrowwidth="narrow" startarrowlength="long" joinstyle="miter" endcap="flat"/>
                        <v:fill o:detectmouseclick="t" on="false"/>
                        <w10:wrap type="none"/>
                      </v:line>
                      <v:group id="shape_0" style="position:absolute;left:6360;top:390;width:1460;height:1985">
                        <v:shape id="shape_0" stroked="f" o:allowincell="f" style="position:absolute;left:7005;top:390;width:239;height:259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group id="shape_0" style="position:absolute;left:6360;top:645;width:1460;height:1730">
                          <v:group id="shape_0" style="position:absolute;left:7698;top:1047;width:105;height:358">
                            <v:line id="shape_0" from="7798,1110" to="7798,135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7698,1046" to="7799,1118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7702,1333" to="7803,1405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440;top:1043;width:105;height:358">
                            <v:line id="shape_0" from="6446,1107" to="6446,1355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6444,1043" to="6545,1115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6440,1330" to="6541,1402" stroked="t" o:allowincell="f" style="position:absolute;flip:x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360;top:645;width:1460;height:1730">
                            <v:rect id="shape_0" fillcolor="white" stroked="t" o:allowincell="f" style="position:absolute;left:6545;top:1050;width:1149;height:359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rect>
                            <v:shape id="shape_0" stroked="f" o:allowincell="f" style="position:absolute;left:6360;top:795;width:239;height:259;mso-wrap-style:none;v-text-anchor:middle" type="_x0000_t75"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98;top:795;width:239;height:259;mso-wrap-style:none;v-text-anchor:middle" type="_x0000_t75"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0;top:795;width:239;height:277;mso-wrap-style:none;v-text-anchor:middle" type="_x0000_t75"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60;top:795;width:259;height:259;mso-wrap-style:none;v-text-anchor:middle" type="_x0000_t75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00;top:1755;width:277;height:619;mso-wrap-style:none;v-text-anchor:middle" type="_x0000_t75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6540;top:1395;width:382;height:419">
                              <v:line id="shape_0" from="6547,1409" to="6547,1814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6540,1814" to="6922,1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921,1395" to="6921,1800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6801,1395" to="6801,1800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6674,1395" to="6674,1800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03;top:1395;width:382;height:419">
                              <v:line id="shape_0" from="7310,1409" to="7310,1814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7303,1814" to="7685,181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84,1395" to="7684,1800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7564,1395" to="7564,1800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7437,1395" to="7437,1800" stroked="t" o:allowincell="f" style="position:absolute">
                                <v:stroke color="black" weight="9360" startarrow="block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183,645" to="7183,1052" stroked="t" o:allowincell="f" style="position:absolute;flip:y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7343;top:1755;width:279;height:619;mso-wrap-style:none;v-text-anchor:middle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group id="shape_0" style="position:absolute;left:6120;top:2628;width:1838;height:1610">
                    <v:shape id="shape_0" stroked="f" o:allowincell="f" style="position:absolute;left:6120;top:3075;width:319;height:37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58;top:3618;width:279;height:619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group id="shape_0" style="position:absolute;left:6368;top:2628;width:1590;height:1047">
                      <v:line id="shape_0" from="6938,2955" to="6938,3434" stroked="t" o:allowincell="f" style="position:absolute;flip:y">
                        <v:stroke color="black" weight="15840" endarrow="block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6368;top:2628;width:1590;height:1047">
                        <v:rect id="shape_0" fillcolor="white" stroked="t" o:allowincell="f" style="position:absolute;left:6480;top:3058;width:384;height:36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group id="shape_0" style="position:absolute;left:6368;top:2628;width:1590;height:1047">
                          <v:group id="shape_0" style="position:absolute;left:6470;top:2652;width:382;height:418">
                            <v:line id="shape_0" from="6477,2652" to="6477,3056" stroked="t" o:allowincell="f" style="position:absolute;flip:y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6470,2670" to="6852,26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51,2666" to="6851,3070" stroked="t" o:allowincell="f" style="position:absolute;flip:y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6731,2666" to="6731,3070" stroked="t" o:allowincell="f" style="position:absolute;flip:y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6604,2666" to="6604,3070" stroked="t" o:allowincell="f" style="position:absolute;flip:y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6368;top:3395;width:239;height:259;mso-wrap-style:none;v-text-anchor:middle" type="_x0000_t75"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743;top:3395;width:239;height:279;mso-wrap-style:none;v-text-anchor:middle" type="_x0000_t75"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  <v:line id="shape_0" from="6413,2955" to="6413,3434" stroked="t" o:allowincell="f" style="position:absolute;flip:y">
                            <v:stroke color="black" weight="158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7415;top:2878;width:384;height:361;mso-wrap-style:none;v-text-anchor:middle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shape id="shape_0" stroked="f" o:allowincell="f" style="position:absolute;left:7360;top:2658;width:239;height:279;mso-wrap-style:none;v-text-anchor:middle" type="_x0000_t75">
                            <v:imagedata r:id="rId3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98;top:2628;width:259;height:259;mso-wrap-style:none;v-text-anchor:middle" type="_x0000_t75">
                            <v:imagedata r:id="rId39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418;top:3228;width:382;height:418">
                            <v:line id="shape_0" from="7425,3242" to="7425,3646" stroked="t" o:allowincell="f" style="position:absolute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7418,3646" to="7800,36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99,3228" to="7799,3632" stroked="t" o:allowincell="f" style="position:absolute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7679,3228" to="7679,3632" stroked="t" o:allowincell="f" style="position:absolute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7552,3228" to="7552,3632" stroked="t" o:allowincell="f" style="position:absolute">
                              <v:stroke color="black" weight="9360" startarrow="block" startarrowwidth="narrow" start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350,2835" to="7350,3314" stroked="t" o:allowincell="f" style="position:absolute">
                            <v:stroke color="black" weight="158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918;top:3175;width:319;height:379;mso-wrap-style:none;v-text-anchor:middle" type="_x0000_t75">
                            <v:imagedata r:id="rId40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7038;top:2700;width:319;height:379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Cs/>
        </w:rPr>
        <w:t>2</w:t>
      </w:r>
      <w:r>
        <w:rPr>
          <w:bCs/>
        </w:rPr>
        <w:t>、</w:t>
      </w:r>
      <w:r>
        <w:rPr>
          <w:rFonts w:eastAsia="黑体;SimHei"/>
          <w:bCs/>
        </w:rPr>
        <w:t>解：</w:t>
      </w:r>
      <w:r>
        <w:rPr>
          <w:rFonts w:ascii="宋体;SimSun" w:hAnsi="宋体;SimSun" w:cs="宋体;SimSun"/>
          <w:bCs/>
        </w:rPr>
        <w:t>（画图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  <w:r>
        <w:rPr/>
        <w:t>销钉的每一个剪切面所承受的剪力如图所示，均为：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销钉的剪切强度条件为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=70.7MPa</w:t>
      </w:r>
      <w:r>
        <w:rPr/>
        <w:t>＞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=60MPa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故销钉不能安全工作，若要满足强度条件，须有</w:t>
      </w:r>
    </w:p>
    <w:p>
      <w:pPr>
        <w:pStyle w:val="Normal"/>
        <w:ind w:firstLine="105"/>
        <w:rPr>
          <w:sz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</w:t>
      </w:r>
      <w:r>
        <w:rPr>
          <w:rFonts w:eastAsia="Times New Roman"/>
        </w:rPr>
        <w:t xml:space="preserve">   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</m:oMath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也即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</m:oMath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代入已知数据，解上式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/>
        <w:t>故若要满足强度条件，</w:t>
      </w:r>
    </w:p>
    <w:p>
      <w:pPr>
        <w:pStyle w:val="Normal"/>
        <w:rPr>
          <w:b/>
          <w:b/>
        </w:rPr>
      </w:pPr>
      <w:r>
        <w:rPr/>
        <w:t>销钉直径应取</w:t>
      </w:r>
      <w:r>
        <w:rPr/>
        <w:t>d=33mm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/>
        <w:t>3</w:t>
      </w:r>
      <w:r>
        <w:rPr/>
        <w:t>、</w:t>
      </w:r>
      <w:r>
        <w:rPr>
          <w:rFonts w:eastAsia="黑体;SimHei"/>
          <w:bCs/>
        </w:rPr>
        <w:t>解：</w:t>
      </w:r>
      <w:r>
        <w:rPr/>
        <w:t>首先分析受力情况得出轴的计算简图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object w:dxaOrig="8084" w:dyaOrig="38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3.2pt;height:91.95pt" filled="f" o:ole="">
            <v:imagedata r:id="rId43" o:title=""/>
          </v:shape>
          <o:OLEObject Type="Embed" ProgID="" ShapeID="ole_rId42" DrawAspect="Content" ObjectID="_257695691" r:id="rId42"/>
        </w:object>
      </w:r>
    </w:p>
    <w:p>
      <w:pPr>
        <w:pStyle w:val="Normal"/>
        <w:rPr/>
      </w:pPr>
      <w:r>
        <w:rPr/>
        <w:t>计算外力偶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根据以上求得的外力偶矩数值，作出轴的扭矩图。（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2198370" cy="1404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520" cy="1404720"/>
                          <a:chOff x="0" y="0"/>
                          <a:chExt cx="2198520" cy="1404720"/>
                        </a:xfrm>
                      </wpg:grpSpPr>
                      <wps:wsp>
                        <wps:cNvSpPr/>
                        <wps:spPr>
                          <a:xfrm>
                            <a:off x="142200" y="358200"/>
                            <a:ext cx="1546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582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590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4560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564480"/>
                            <a:ext cx="54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50640"/>
                            <a:ext cx="0" cy="22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745560"/>
                            <a:ext cx="999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561240"/>
                            <a:ext cx="0" cy="19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2320" y="44892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488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69280" y="821520"/>
                            <a:ext cx="7358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183680" y="592920"/>
                            <a:ext cx="7358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072160" y="294480"/>
                            <a:ext cx="12636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89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986760" y="1202040"/>
                            <a:ext cx="215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25pt;width:173.1pt;height:110.55pt" coordorigin="1080,125" coordsize="3462,2211">
                <v:line id="shape_0" from="1304,689" to="3739,6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33,689" to="4331,68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04,218" to="1304,165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319,669" to="1319,13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49,1014" to="3710,10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18,677" to="3718,10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04,1299" to="2877,12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64,1009" to="2864,13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249;top:832;width:225;height:225">
                  <v:oval id="shape_0" fillcolor="white" stroked="t" o:allowincell="f" style="position:absolute;left:2249;top:832;width:224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78,950" to="2433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04;top:1418;width:1158;height:27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944;top:1058;width:1158;height:27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343;top:588;width:198;height:21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25;width:218;height:258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634;top:2018;width:338;height:31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确定</w:t>
      </w:r>
      <w:r>
        <w:rPr/>
        <w:t>AB</w:t>
      </w:r>
      <w:r>
        <w:rPr/>
        <w:t>段的直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  <w:t>BC</w:t>
      </w:r>
      <w:r>
        <w:rPr/>
        <w:t>段的直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首先按强度条件确定</w:t>
      </w:r>
      <w:r>
        <w:rPr/>
        <w:t>AB</w:t>
      </w:r>
      <w:r>
        <w:rPr/>
        <w:t>轴的直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。根据强度设计准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</m:oMath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firstLine="420"/>
        <w:rPr/>
      </w:pPr>
      <w:r>
        <w:rPr/>
        <w:t>可得</w:t>
      </w:r>
      <w:r>
        <w:rPr/>
        <w:t>AB</w:t>
      </w:r>
      <w:r>
        <w:rPr/>
        <w:t>轴的直径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再按刚度条件确定</w:t>
      </w:r>
      <w:r>
        <w:rPr/>
        <w:t>AB</w:t>
      </w:r>
      <w:r>
        <w:rPr/>
        <w:t>轴的直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。根据刚度设计准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可得</w:t>
      </w:r>
      <w:r>
        <w:rPr/>
        <w:t>AB</w:t>
      </w:r>
      <w:r>
        <w:rPr/>
        <w:t>轴的直径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根据强度条件和刚度条件综合考虑，</w:t>
      </w:r>
      <w:r>
        <w:rPr/>
        <w:t>AB</w:t>
      </w:r>
      <w:r>
        <w:rPr/>
        <w:t>轴的直径应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86mm</w:t>
      </w:r>
      <w:r>
        <w:rPr/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再按强度条件确定</w:t>
      </w:r>
      <w:r>
        <w:rPr/>
        <w:t>BC</w:t>
      </w:r>
      <w:r>
        <w:rPr/>
        <w:t>轴的直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根据强度设计准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</m:oMath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可得</w:t>
      </w:r>
      <w:r>
        <w:rPr/>
        <w:t>BC</w:t>
      </w:r>
      <w:r>
        <w:rPr/>
        <w:t>轴的直径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再按刚度条件确定</w:t>
      </w:r>
      <w:r>
        <w:rPr/>
        <w:t>BC</w:t>
      </w:r>
      <w:r>
        <w:rPr/>
        <w:t>轴的直径</w:t>
      </w:r>
      <w:r>
        <w:rPr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>。根据刚度设计准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eastAsia="Times New Roman"/>
        </w:rPr>
        <w:t xml:space="preserve">     </w:t>
      </w:r>
    </w:p>
    <w:p>
      <w:pPr>
        <w:pStyle w:val="Normal"/>
        <w:ind w:firstLine="210"/>
        <w:rPr/>
      </w:pPr>
      <w:r>
        <w:rPr/>
        <w:t>可得</w:t>
      </w:r>
      <w:r>
        <w:rPr/>
        <w:t>BC</w:t>
      </w:r>
      <w:r>
        <w:rPr/>
        <w:t>轴的直径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根据强度条件和刚度条件综合考虑，</w:t>
      </w:r>
      <w:r>
        <w:rPr/>
        <w:t>BC</w:t>
      </w:r>
      <w:r>
        <w:rPr/>
        <w:t>轴的直径应为</w:t>
      </w:r>
      <w:r>
        <w:rPr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>=77mm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</w:t>
      </w:r>
      <w:r>
        <w:rPr/>
        <w:t>AB</w:t>
      </w:r>
      <w:r>
        <w:rPr/>
        <w:t>和</w:t>
      </w:r>
      <w:r>
        <w:rPr/>
        <w:t>BC</w:t>
      </w:r>
      <w:r>
        <w:rPr/>
        <w:t>段选用同一直径，轴的直径应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=86mm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/>
        <w:t>（</w:t>
      </w:r>
      <w:r>
        <w:rPr/>
        <w:t>3</w:t>
      </w:r>
      <w:r>
        <w:rPr/>
        <w:t>）如把主动轮放在两从动轮之间，由扭矩图可知，可使最大扭矩减小。所以把主动轮放在两从动轮之间的安排较为合理。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/>
      </w:pPr>
      <w:r>
        <w:rPr>
          <w:rFonts w:eastAsia="黑体;SimHei"/>
          <w:bCs/>
        </w:rPr>
        <w:t>4</w:t>
      </w:r>
      <w:r>
        <w:rPr>
          <w:rFonts w:eastAsia="黑体;SimHei"/>
          <w:bCs/>
        </w:rPr>
        <w:t>、解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计算外力偶矩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9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/>
        <w:t>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扭矩</w:t>
      </w:r>
      <w:r>
        <w:rPr>
          <w:rFonts w:eastAsia="Times New Roman"/>
        </w:rPr>
        <w:t xml:space="preserve">  </w:t>
      </w:r>
      <w:r>
        <w:rPr/>
        <w:t>M=T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按强度条件确定轴的直径</w:t>
      </w:r>
      <w:r>
        <w:rPr/>
        <w:t>D</w:t>
      </w:r>
      <w:r>
        <w:rPr/>
        <w:t>。根据强度设计准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</m:oMath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firstLine="420"/>
        <w:rPr/>
      </w:pPr>
      <w:r>
        <w:rPr/>
        <w:t>可得轴的直径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按刚度条件确定轴的直径</w:t>
      </w:r>
      <w:r>
        <w:rPr/>
        <w:t>D</w:t>
      </w:r>
      <w:r>
        <w:rPr/>
        <w:t>。根据刚度设计准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可得轴的直径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  <w:b/>
        </w:rPr>
        <w:t>≥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G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根据强度条件和刚度条件综合考虑，轴的直径应为</w:t>
      </w:r>
      <w:r>
        <w:rPr/>
        <w:t>D=87.3mm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5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8.wmf"/><Relationship Id="rId36" Type="http://schemas.openxmlformats.org/officeDocument/2006/relationships/image" Target="media/image5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9.wmf"/><Relationship Id="rId41" Type="http://schemas.openxmlformats.org/officeDocument/2006/relationships/image" Target="media/image9.wmf"/><Relationship Id="rId42" Type="http://schemas.openxmlformats.org/officeDocument/2006/relationships/oleObject" Target="embeddings/oleObject2.bin"/><Relationship Id="rId43" Type="http://schemas.openxmlformats.org/officeDocument/2006/relationships/image" Target="media/image10.png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1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wmf"/><Relationship Id="rId53" Type="http://schemas.openxmlformats.org/officeDocument/2006/relationships/image" Target="media/image15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0:00Z</dcterms:created>
  <dc:creator>微软用户</dc:creator>
  <dc:description/>
  <cp:keywords/>
  <dc:language>en-US</dc:language>
  <cp:lastModifiedBy>微软用户</cp:lastModifiedBy>
  <dcterms:modified xsi:type="dcterms:W3CDTF">2012-02-23T15:01:00Z</dcterms:modified>
  <cp:revision>12</cp:revision>
  <dc:subject/>
  <dc:title>工程力学2复习题</dc:title>
</cp:coreProperties>
</file>