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：校本课程评价标准如下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871"/>
        <w:gridCol w:w="1871"/>
        <w:gridCol w:w="1871"/>
        <w:gridCol w:w="1871"/>
      </w:tblGrid>
      <w:tr>
        <w:trPr/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指 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标</w:t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评价标准及其得分</w:t>
            </w:r>
          </w:p>
        </w:tc>
      </w:tr>
      <w:tr>
        <w:trPr/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设计的科学性、发展性、拓展性、适用性，开设本课程的意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目标明晰，反映当代科技与社会发展趋势，对学生综合素质提高具有显著作用，课程纲要内容详细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目标清晰，基本体现当代科技与社会发展趋势，对学生某一方面素质提高具有促进作用，课程纲要内容比较详细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目标基本清晰，课程内容合理，对学生发展能有一定促进作用，课程纲要内容简单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目标不明确，或课程内容陈旧落后，或看不出对学生发展的意义，课程纲要内容不全</w:t>
            </w:r>
          </w:p>
        </w:tc>
      </w:tr>
      <w:tr>
        <w:trPr>
          <w:trHeight w:val="15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材料的建设情况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系统全面掌握了本领域的知识，课程计划完整、成熟，教材或讲义已经可以使用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全面掌握了本领域的知识，课程计划基本完整成熟，教材或讲义等教学材料基本准备完毕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基本掌握了本领域知识，课程计划还在修改，教材或讲义处于编写或选择中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部分掌握本领域的知识，没有完整的课程计划，没有相应的教材或讲义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设计与教学组织准备情况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完整的教学设计与教学安排，有明确且成熟的学生学业成绩评价方案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计划与教学组织安排已经确定，尚需要继续完善，有学生成绩评价办法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计划与教学组织只有初步考虑，学生学业成绩评价正在酝酿中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没有明确的教学计划与教学组织安排，没有形成学生成绩评价的办法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堂教学状况观察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堂气氛活跃、师生互动积极，探究气氛浓郁，学生表现出了很高的学习兴趣，参与度高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堂气氛比较活跃，师生有一定互动，能够共同对一些问题进行探究，基本没有学生做其他事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堂教学气氛有些沉闷，师生互动少，部分学生做其他事情，学生基本没有积极的探究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堂沉闷、没有师生互动、没有探究，半数以上学生不能集中精力于教学中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对课程实施的评价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调查对课程评价满意率高，多数学生愿意向其他同学推荐该课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调查对课程评价满意率较高，但学生评价意见有分歧，部分学生愿意向同学推荐该课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调查对该课程评价满意率较低，极少由学生给出高的评价，极少有学生愿意向同学推荐该课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调查评价满意率很低，而且意见比较一致，没有学生愿意主动向同学推荐学校该课程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3:49:00Z</dcterms:created>
  <dc:creator>微软用户</dc:creator>
  <dc:description/>
  <cp:keywords/>
  <dc:language>en-US</dc:language>
  <cp:lastModifiedBy>微软用户</cp:lastModifiedBy>
  <dcterms:modified xsi:type="dcterms:W3CDTF">2015-12-08T01:05:00Z</dcterms:modified>
  <cp:revision>7</cp:revision>
  <dc:subject/>
  <dc:title>附：校本课程评价标准如下</dc:title>
</cp:coreProperties>
</file>