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2"/>
      </w:tblGrid>
      <w:tr>
        <w:trPr>
          <w:trHeight w:val="600" w:hRule="atLeast"/>
        </w:trPr>
        <w:tc>
          <w:tcPr>
            <w:tcW w:w="11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关于下发五年制高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学年第一学期省统考课程复习提纲的通知 </w:t>
            </w:r>
          </w:p>
        </w:tc>
      </w:tr>
      <w:tr>
        <w:trPr>
          <w:trHeight w:val="600" w:hRule="atLeast"/>
        </w:trPr>
        <w:tc>
          <w:tcPr>
            <w:tcW w:w="11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制高职教育处       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1-11-25 </w:t>
            </w:r>
          </w:p>
        </w:tc>
      </w:tr>
      <w:tr>
        <w:trPr/>
        <w:tc>
          <w:tcPr>
            <w:tcW w:w="11182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1182" w:type="dxa"/>
            <w:tcBorders/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pacing w:val="-10"/>
                <w:kern w:val="0"/>
                <w:sz w:val="32"/>
                <w:szCs w:val="32"/>
              </w:rPr>
              <w:t>五年制高职教育处 教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[2011] 2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关于下发五年制高职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学年第一学期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省统考课程复习提纲的通知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各办学点：</w:t>
            </w:r>
          </w:p>
          <w:p>
            <w:pPr>
              <w:pStyle w:val="Normal"/>
              <w:widowControl/>
              <w:spacing w:lineRule="auto" w:line="480"/>
              <w:ind w:firstLine="6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根据有关文件精神，现将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1-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年第一学期五年制高职省统设课程复习提纲予以下发，望各办学点按照相关要求认真组织复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五年制高职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32"/>
                  <w:u w:val="single"/>
                </w:rPr>
                <w:t>2011-2012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学年第一学期省统设课程复习提纲</w:t>
              </w:r>
            </w:hyperlink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江苏城市职业学院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五年制高职教育处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二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Ο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一一年十一月二十四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主题词：五年制高职 复习提纲 通知</w:t>
            </w:r>
          </w:p>
          <w:p>
            <w:pPr>
              <w:pStyle w:val="Normal"/>
              <w:widowControl/>
              <w:spacing w:lineRule="atLeast" w:line="560"/>
              <w:ind w:hanging="853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江苏城市职业学院                      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200/WEBINFOPUB/Upload/&#22797;&#20064;&#25552;&#32434;(2011-2012&#31532;&#19968;&#23398;&#26399;)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12:00Z</dcterms:created>
  <dc:creator>pw</dc:creator>
  <dc:description/>
  <cp:keywords/>
  <dc:language>en-US</dc:language>
  <cp:lastModifiedBy>pw</cp:lastModifiedBy>
  <dcterms:modified xsi:type="dcterms:W3CDTF">2011-11-25T07:15:00Z</dcterms:modified>
  <cp:revision>2</cp:revision>
  <dc:subject/>
  <dc:title/>
</cp:coreProperties>
</file>