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考生须知</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考生开考前</w:t>
      </w:r>
      <w:r>
        <w:rPr>
          <w:rFonts w:eastAsia="仿宋_GB2312" w:ascii="仿宋_GB2312" w:hAnsi="仿宋_GB2312"/>
          <w:sz w:val="32"/>
        </w:rPr>
        <w:t>15</w:t>
      </w:r>
      <w:r>
        <w:rPr>
          <w:rFonts w:ascii="仿宋_GB2312" w:hAnsi="仿宋_GB2312" w:eastAsia="仿宋_GB2312"/>
          <w:sz w:val="32"/>
        </w:rPr>
        <w:t>分钟进入考场，凭准考证对号入座，并将准考证、身份证（或学生证）放在课桌左上角，以便查验。</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考生进入考场，只准携带与考试有关的钢笔、圆珠笔、铅笔、橡皮擦、计算器等；不得将任何书籍、报纸、稿纸、电子记事本、手机、传呼、提包带入考场。若带到考场，应自觉交监考老师集中放在指定位置。</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考生迟到</w:t>
      </w:r>
      <w:r>
        <w:rPr>
          <w:rFonts w:eastAsia="仿宋_GB2312" w:ascii="仿宋_GB2312" w:hAnsi="仿宋_GB2312"/>
          <w:sz w:val="32"/>
        </w:rPr>
        <w:t>30</w:t>
      </w:r>
      <w:r>
        <w:rPr>
          <w:rFonts w:ascii="仿宋_GB2312" w:hAnsi="仿宋_GB2312" w:eastAsia="仿宋_GB2312"/>
          <w:sz w:val="32"/>
        </w:rPr>
        <w:t>分钟不得进入考场；开考</w:t>
      </w:r>
      <w:r>
        <w:rPr>
          <w:rFonts w:eastAsia="仿宋_GB2312" w:ascii="仿宋_GB2312" w:hAnsi="仿宋_GB2312"/>
          <w:sz w:val="32"/>
        </w:rPr>
        <w:t>30</w:t>
      </w:r>
      <w:r>
        <w:rPr>
          <w:rFonts w:ascii="仿宋_GB2312" w:hAnsi="仿宋_GB2312" w:eastAsia="仿宋_GB2312"/>
          <w:sz w:val="32"/>
        </w:rPr>
        <w:t>分钟后方准交卷退出考场。</w:t>
      </w:r>
    </w:p>
    <w:p>
      <w:pPr>
        <w:pStyle w:val="Normal"/>
        <w:ind w:firstLine="640"/>
        <w:rPr/>
      </w:pPr>
      <w:r>
        <w:rPr>
          <w:rFonts w:eastAsia="仿宋_GB2312" w:ascii="仿宋_GB2312" w:hAnsi="仿宋_GB2312"/>
          <w:sz w:val="32"/>
        </w:rPr>
        <w:t>4</w:t>
      </w:r>
      <w:r>
        <w:rPr>
          <w:rFonts w:ascii="仿宋_GB2312" w:hAnsi="仿宋_GB2312" w:eastAsia="仿宋_GB2312"/>
          <w:sz w:val="32"/>
        </w:rPr>
        <w:t>、考生填写答题卡考生信息部分可以使用蓝、黑钢笔、蓝、黑圆珠笔或铅笔，字迹要清晰、端正，不得超过规定填写格边线，填写答题卡答题部分必须用</w:t>
      </w:r>
      <w:r>
        <w:rPr>
          <w:rFonts w:eastAsia="仿宋_GB2312" w:ascii="仿宋_GB2312" w:hAnsi="仿宋_GB2312"/>
          <w:sz w:val="32"/>
        </w:rPr>
        <w:t>2B</w:t>
      </w:r>
      <w:r>
        <w:rPr>
          <w:rFonts w:ascii="仿宋_GB2312" w:hAnsi="仿宋_GB2312" w:eastAsia="仿宋_GB2312"/>
          <w:sz w:val="32"/>
        </w:rPr>
        <w:t>铅笔按要求填涂。</w:t>
      </w:r>
    </w:p>
    <w:p>
      <w:pPr>
        <w:pStyle w:val="Normal"/>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考生不得向监考老师询问试题的任何内容，如试卷字迹不清楚，可举手向监考老师询问。</w:t>
      </w:r>
    </w:p>
    <w:p>
      <w:pPr>
        <w:pStyle w:val="Normal"/>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考生在考场内必须保持安静，独立思考，独立完成答案，不得吸烟，不准交头接耳，不准偷看他人答案。交卷后不得在考场附近逗留或谈论。违规者经两次警告取消其考试资格。</w:t>
      </w:r>
    </w:p>
    <w:p>
      <w:pPr>
        <w:pStyle w:val="Normal"/>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考生除在试卷密封线内填写自己的姓名和准考证号码外，不得在卷面作其他任何表明自己身份的记号。</w:t>
      </w:r>
    </w:p>
    <w:p>
      <w:pPr>
        <w:pStyle w:val="Normal"/>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考试时间一到，考生立即停止答卷，并依次退出考场，任何人不准将试题、试卷、答题卡和草稿纸带出考场。</w:t>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宋体;SimSun" w:hAnsi="宋体;SimSun"/>
          <w:b/>
          <w:b/>
          <w:bCs/>
          <w:sz w:val="32"/>
        </w:rPr>
      </w:pPr>
      <w:r>
        <w:rPr>
          <w:rFonts w:ascii="宋体;SimSun" w:hAnsi="宋体;SimSun"/>
          <w:b/>
          <w:bCs/>
          <w:sz w:val="32"/>
        </w:rPr>
        <w:t>监考人员须知</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监考人员的职责任务</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监考人员必须事先做到四个明白，即明白有关考点、考场的规则和注意事项；明白考试的科目和考试时间；明白监考老师的职责与任务；明白监考的工作程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每科开考前</w:t>
      </w:r>
      <w:r>
        <w:rPr>
          <w:rFonts w:eastAsia="仿宋_GB2312" w:ascii="仿宋_GB2312" w:hAnsi="仿宋_GB2312"/>
          <w:sz w:val="28"/>
          <w:szCs w:val="28"/>
        </w:rPr>
        <w:t>30</w:t>
      </w:r>
      <w:r>
        <w:rPr>
          <w:rFonts w:ascii="仿宋_GB2312" w:hAnsi="仿宋_GB2312" w:eastAsia="仿宋_GB2312"/>
          <w:sz w:val="28"/>
          <w:szCs w:val="28"/>
        </w:rPr>
        <w:t>分钟，每个考场两名监考老师同时到总考务室领取试卷、答题卡和草稿纸。领取后特别要认真查核试卷袋上标明的科目代号、数量是否与开考的科目、人数相符。</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考生提前</w:t>
      </w:r>
      <w:r>
        <w:rPr>
          <w:rFonts w:eastAsia="仿宋_GB2312" w:ascii="仿宋_GB2312" w:hAnsi="仿宋_GB2312"/>
          <w:sz w:val="28"/>
          <w:szCs w:val="28"/>
        </w:rPr>
        <w:t>15</w:t>
      </w:r>
      <w:r>
        <w:rPr>
          <w:rFonts w:ascii="仿宋_GB2312" w:hAnsi="仿宋_GB2312" w:eastAsia="仿宋_GB2312"/>
          <w:sz w:val="28"/>
          <w:szCs w:val="28"/>
        </w:rPr>
        <w:t>分钟进入考场时，监考老师须提醒考生对号入座，以免走错了教室走错了位。同时要认真检查考生是否将“考生须知”中规定的违禁品带入考场，如已带入的应由监考老师统一集中放在指定地点，考试结束后返还考生。</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进入考场后，由一名监考老师向考生宣读“考生须知”和注意事项；另一名监考老师当众启封试卷袋、核对科目、清点试卷和答题卡份数、页数，做好发卷准备。</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试卷发完后，必须提醒考生试卷有几张、共多少页，请考生查对；提醒考生应按要求在试卷密封线内、草稿纸和答题卡上准确填写姓名、准考证号、职业等项目。</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开考以后，两名监考老师应有一名站在台前观察考生的考试情况，另一名可以在教室内慢步轻声走动，要逐个查对考生的准考证相片同本人是否相符，并检查考生的姓名、准考证号、职业是否写在试卷和答题卡指定的位置上。</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每科考试结束前</w:t>
      </w:r>
      <w:r>
        <w:rPr>
          <w:rFonts w:eastAsia="仿宋_GB2312" w:ascii="仿宋_GB2312" w:hAnsi="仿宋_GB2312"/>
          <w:sz w:val="28"/>
          <w:szCs w:val="28"/>
        </w:rPr>
        <w:t>15</w:t>
      </w:r>
      <w:r>
        <w:rPr>
          <w:rFonts w:ascii="仿宋_GB2312" w:hAnsi="仿宋_GB2312" w:eastAsia="仿宋_GB2312"/>
          <w:sz w:val="28"/>
          <w:szCs w:val="28"/>
        </w:rPr>
        <w:t>分钟，监考老师应提醒考生。</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考生在考试过程中突然发病，由一名监考老师通知总考务室或督导人员由其他工作人员陪同考生治疗，不能坚持考试应说服考生停考。</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考试时间一到，监考老师立即宣布“考试结束，并提醒考生不得将试卷、试题、答题卡和草稿纸带出考场。</w:t>
      </w:r>
    </w:p>
    <w:p>
      <w:pPr>
        <w:pStyle w:val="Normal"/>
        <w:spacing w:lineRule="exact" w:line="440"/>
        <w:ind w:firstLine="560"/>
        <w:rPr/>
      </w:pPr>
      <w:r>
        <w:rPr>
          <w:rFonts w:eastAsia="仿宋_GB2312" w:ascii="仿宋_GB2312" w:hAnsi="仿宋_GB2312"/>
          <w:sz w:val="28"/>
          <w:szCs w:val="28"/>
        </w:rPr>
        <w:t>10</w:t>
      </w:r>
      <w:r>
        <w:rPr>
          <w:rFonts w:ascii="仿宋_GB2312" w:hAnsi="仿宋_GB2312" w:eastAsia="仿宋_GB2312"/>
          <w:sz w:val="28"/>
          <w:szCs w:val="28"/>
        </w:rPr>
        <w:t>、考试结束后，考点应及时集中封装试卷和答题卡，①密封时应使试卷密封线内的内容不外露，并在装订好的密封线上粘贴密封条；②封装试卷时同一考场不同职业、不同等级的试卷应分开装订；③使用答题卡的理论试卷不用装订，但必须封袋；④缺考考生的试卷和答题卡，应由监考老师代为填写，并填涂答题卡右下角“缺考”项和填写试卷总分栏“缺考”字样，与其他考生的试卷和答题卡按顺序封装；⑤有舞弊现象的，应由监考老师填涂答题卡“舞弊”项和填写试卷总分栏“舞弊”字样，并填写《应考人员作弊、严重违纪情况报告单》，将舞弊考生的试卷和答题卡与《应考人员作弊、严重违纪情况报告单》装订在一起，与其他考生的试卷和答题卡按顺序封装；⑥考试结束后监考老师应认真填写《考场记录单》，各市或省属考点统一装订后报省职业技能鉴定中心，同时，根据考场记录情况，各市或省属考点必须认真填写《全国职业资格鉴定考试汇总表》。</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监考人员守则</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监考人员必须佩戴监考人员胸卡履行职责。</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监考人员要认真负责地做好考试的监督检查工作，对考生进行必要的思想教育，严肃认真地维护考场纪律，保证考试顺利进行。</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监考人员不得对试题的内容作任何解释和提示。但考生对试题由于印刷字迹不清或有漏页、空白页等提出咨询时，可当众答复。</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开考后，监考人员应逐个检查考生准考证上的姓名、号码与写在试卷、答题卡上的姓名、号码是否相一致；考生准考证上的照片与考生是否相符，严防冒名顶替。</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监考人员发现考生违反考场规定或有舞弊行为时，如旁窥、夹带、交谈、传递、携带违禁品进入考场等，可先提出口头警告，经</w:t>
      </w:r>
      <w:r>
        <w:rPr>
          <w:rFonts w:eastAsia="仿宋_GB2312" w:ascii="仿宋_GB2312" w:hAnsi="仿宋_GB2312"/>
          <w:sz w:val="28"/>
          <w:szCs w:val="28"/>
        </w:rPr>
        <w:t>2</w:t>
      </w:r>
      <w:r>
        <w:rPr>
          <w:rFonts w:ascii="仿宋_GB2312" w:hAnsi="仿宋_GB2312" w:eastAsia="仿宋_GB2312"/>
          <w:sz w:val="28"/>
          <w:szCs w:val="28"/>
        </w:rPr>
        <w:t>次警告取消其考试资格，同时在《考场情况记录单》、《应考人员作弊、严重违纪情况报告单》上如实填写违纪或舞弊情况，对情节严重的，要立即报告主考官和督导员处理。</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监考人员在考场内不准抽烟，阅读书报和谈笑，不准抄题、做题、不得将试题、答题卡、试卷和草稿纸带出考场。</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监考人员有权制止非本考场的其他人员进入考场。</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监考人员在监考期间不得擅离职守。因病与其他原因不能继续履行职责的，经同意，有人接替后，方能离开。</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监考人员要严格遵守考场纪律，不得以任何形式徇私舞弊。对违规监考人员，将按有关规定严肃处理。</w:t>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jc w:val="center"/>
        <w:rPr>
          <w:rFonts w:ascii="宋体;SimSun" w:hAnsi="宋体;SimSun"/>
          <w:b/>
          <w:b/>
          <w:bCs/>
          <w:sz w:val="32"/>
        </w:rPr>
      </w:pPr>
      <w:r>
        <w:rPr>
          <w:rFonts w:ascii="宋体;SimSun" w:hAnsi="宋体;SimSun"/>
          <w:b/>
          <w:bCs/>
          <w:sz w:val="32"/>
        </w:rPr>
        <w:t>江苏省职业技能鉴定答题卡使用说明</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江苏省职业技能鉴定标准化考试使用答题卡进行答卷。答题卡使用不规范或填涂错误都会直接影响考生的成绩，每个考生必须严格按本使用说明的有关规定认真、准确地进行答题卡的填涂。</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填涂工具</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钢笔或圆珠笔，用于在答题卡上填写汉字或数字等考生基本信息。</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B</w:t>
      </w:r>
      <w:r>
        <w:rPr>
          <w:rFonts w:ascii="仿宋_GB2312" w:hAnsi="仿宋_GB2312" w:eastAsia="仿宋_GB2312"/>
          <w:sz w:val="28"/>
          <w:szCs w:val="28"/>
        </w:rPr>
        <w:t>铅笔，用于填涂准考证号码和答案选项。</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填涂方法</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考生拿到答题卡后，先用钢笔或圆珠笔填写姓名、地区（市）、鉴定地点、报考职业、报考等级、准考证号。</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准考证一栏中，用</w:t>
      </w:r>
      <w:r>
        <w:rPr>
          <w:rFonts w:eastAsia="仿宋_GB2312" w:ascii="仿宋_GB2312" w:hAnsi="仿宋_GB2312"/>
          <w:sz w:val="28"/>
          <w:szCs w:val="28"/>
        </w:rPr>
        <w:t>2B</w:t>
      </w:r>
      <w:r>
        <w:rPr>
          <w:rFonts w:ascii="仿宋_GB2312" w:hAnsi="仿宋_GB2312" w:eastAsia="仿宋_GB2312"/>
          <w:sz w:val="28"/>
          <w:szCs w:val="28"/>
        </w:rPr>
        <w:t>铅笔将相对应的数字涂黑。</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答题时将正确的答案在答题卡中相应题号下的字母涂黑。</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黑度以把信息点中的数字或字母盖住为准。</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填涂注意事项</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考生拿到答题卡后，要认真检查答题卡有无破损或污迹，若有应立即提出更换。</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报考职业的填写使用简称，如“物业管理”可写为“物业”。所填汉字不超过下划线，如超出将影响阅卡机的读卡（出现同步头错误）；“所在单位”可不填，如填写字数不应超过</w:t>
      </w:r>
      <w:r>
        <w:rPr>
          <w:rFonts w:eastAsia="仿宋_GB2312" w:ascii="仿宋_GB2312" w:hAnsi="仿宋_GB2312"/>
          <w:sz w:val="28"/>
          <w:szCs w:val="28"/>
        </w:rPr>
        <w:t>3</w:t>
      </w:r>
      <w:r>
        <w:rPr>
          <w:rFonts w:ascii="仿宋_GB2312" w:hAnsi="仿宋_GB2312" w:eastAsia="仿宋_GB2312"/>
          <w:sz w:val="28"/>
          <w:szCs w:val="28"/>
        </w:rPr>
        <w:t>个，且不能越过右边黑色识别线，否则阅卡机无法识别。</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考生在答题卡上填涂的准考证号应与本人准考证上的号码完全一致，确保准确无误。</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填涂过程中，考生应看清答题卡上的题号排列顺序后再填涂选项，不要错位也不要多涂或漏涂。</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填涂过程中，不要卷折、弄脏、弄皱答题卡，保持答题卡的干净、平整。对于涂错的信息点，必须用橡皮擦干净后再重新填涂。</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考生必须在答题卡上作答，在试卷上作答无效，请保持试卷卷面的整洁。</w:t>
      </w:r>
    </w:p>
    <w:sectPr>
      <w:type w:val="nextPage"/>
      <w:pgSz w:w="11906" w:h="16838"/>
      <w:pgMar w:left="144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5:35:00Z</dcterms:created>
  <dc:creator>zhao</dc:creator>
  <dc:description/>
  <cp:keywords/>
  <dc:language>en-US</dc:language>
  <cp:lastModifiedBy>czjdzx</cp:lastModifiedBy>
  <cp:lastPrinted>2007-05-16T10:57:00Z</cp:lastPrinted>
  <dcterms:modified xsi:type="dcterms:W3CDTF">2007-05-16T02:57:00Z</dcterms:modified>
  <cp:revision>63</cp:revision>
  <dc:subject/>
  <dc:title>考生须知</dc:title>
</cp:coreProperties>
</file>