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大学生居保报销所需材料：</w:t>
      </w:r>
      <w:r>
        <w:rPr>
          <w:rFonts w:ascii="仿宋_GB2312" w:hAnsi="仿宋_GB2312" w:cs="宋体;SimSun" w:eastAsia="仿宋_GB2312"/>
          <w:sz w:val="28"/>
          <w:szCs w:val="28"/>
        </w:rPr>
        <w:t>医保证、身份证、代办人身份证（非本人办理时提供）、银行卡（支付细则详见非现金支付方式告知书）、门诊病历（门诊报销提供）、出院记录（住院报销提供）、原始发票、明细清单、学校证明（需证明户籍地或实习地）。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未经审批市外转院报销所需材料：</w:t>
      </w:r>
      <w:r>
        <w:rPr>
          <w:rFonts w:ascii="仿宋_GB2312" w:hAnsi="仿宋_GB2312" w:cs="宋体;SimSun" w:eastAsia="仿宋_GB2312"/>
          <w:sz w:val="28"/>
          <w:szCs w:val="28"/>
        </w:rPr>
        <w:t>医保卡（市民卡）或医保证（居民医保提供）、身份证、代办人身份证（非本人办理时提供）、银行卡（支付细则详见非现金支付方式告知书）、出院记录、原始发票、明细清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2:00Z</dcterms:created>
  <dc:creator>龚震波</dc:creator>
  <dc:description/>
  <dc:language>en-US</dc:language>
  <cp:lastModifiedBy>龚震波</cp:lastModifiedBy>
  <dcterms:modified xsi:type="dcterms:W3CDTF">2014-09-12T08:02:00Z</dcterms:modified>
  <cp:revision>2</cp:revision>
  <dc:subject/>
  <dc:title/>
</cp:coreProperties>
</file>