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常州市广播电视大学中层干部竞聘上岗暂行办法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为进一步深化干部人事制度改革，在干部选拔任用工作中引入竞争激励机制，拓宽选人用人渠道，改善中层干部队伍结构，提高中层干部队伍素质，根据上级部门干部工作有关精神和《常州广播电视大学中层干部选拔任用工作的意见》制定本办法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竞聘上岗是中层干部选拔任用方式之一。凡被确定为公开竞聘的岗位，均应通过竞聘上岗方式产生干部人选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竞聘上岗一般在学校内部实施。对某些专业性较强、暂无合适人选的岗位，可以面向校外公开选任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竞聘上岗工作在党委领导下进行，坚持公开、公平、公正，坚持个人意愿与岗位需要相结合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岗位竞聘在核定的职级、职数限额内进行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参加竞聘上岗的人员，应当具备《常州市广播电视大学中层干部选拔任用工作的意见》规定的基本条件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竞聘中层干部岗位的资格：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具有大学本科及其以上学历或具有高级专业技术职务。由中层副职竞聘教学、教务、科研等正职岗位的，必须具有大学本科及其以上学历，并具有高级专业技术职务。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竞聘中层正职岗位的，一般应在副职岗位上工作满三年，且不超过</w:t>
      </w:r>
      <w:r>
        <w:rPr>
          <w:sz w:val="28"/>
        </w:rPr>
        <w:t>50</w:t>
      </w:r>
      <w:r>
        <w:rPr>
          <w:sz w:val="28"/>
        </w:rPr>
        <w:t>周岁；竞聘中层副职岗位的应当不超过</w:t>
      </w:r>
      <w:r>
        <w:rPr>
          <w:sz w:val="28"/>
        </w:rPr>
        <w:t>45</w:t>
      </w:r>
      <w:r>
        <w:rPr>
          <w:sz w:val="28"/>
        </w:rPr>
        <w:t>周岁。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身体健康，能坚持正常工作。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竞聘党务工作部门领导职务的，应当具有三年以上党龄。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现任中层干部职务，竞聘原岗位领导职务以及下一级领导职务和非教学、教务、科研等岗位同级领导职务以及下一级领导职务的，不受上列学历、年龄、专业技术职务资格限制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凡符合本办法第六条、第七条规定的条件和资格，无特殊理由、未经党委批准，而放弃竞聘上岗机会的现任中层领导干部，不再保留现任职务，也不再享受相应待遇（未列入竞聘岗位的除外）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男年满</w:t>
      </w:r>
      <w:r>
        <w:rPr>
          <w:sz w:val="28"/>
        </w:rPr>
        <w:t>56</w:t>
      </w:r>
      <w:r>
        <w:rPr>
          <w:sz w:val="28"/>
        </w:rPr>
        <w:t>周岁、女年满</w:t>
      </w:r>
      <w:r>
        <w:rPr>
          <w:sz w:val="28"/>
        </w:rPr>
        <w:t>51</w:t>
      </w:r>
      <w:r>
        <w:rPr>
          <w:sz w:val="28"/>
        </w:rPr>
        <w:t>周岁的中层领导干部，免去现职</w:t>
      </w:r>
      <w:r>
        <w:rPr>
          <w:sz w:val="28"/>
        </w:rPr>
        <w:t>,</w:t>
      </w:r>
      <w:r>
        <w:rPr>
          <w:sz w:val="28"/>
        </w:rPr>
        <w:t>不再参加竞聘，应承担一定的岗位职责，享受原任职待遇的</w:t>
      </w:r>
      <w:r>
        <w:rPr>
          <w:sz w:val="28"/>
        </w:rPr>
        <w:t>70%</w:t>
      </w:r>
      <w:r>
        <w:rPr>
          <w:sz w:val="28"/>
        </w:rPr>
        <w:t>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竞聘上岗一般按下列程序进行：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成立竞聘上岗工作小组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制定并公布实施方案。通过一定形式公布竞聘岗位、报名资格、报名条件、基本程序和竞聘方法等。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公开报名。报名参加竞聘上岗人员，自愿填报竞聘职位，可报</w:t>
      </w:r>
      <w:r>
        <w:rPr>
          <w:sz w:val="28"/>
        </w:rPr>
        <w:t>2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3</w:t>
      </w:r>
      <w:r>
        <w:rPr>
          <w:sz w:val="28"/>
        </w:rPr>
        <w:t>个志愿。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资格审查。竞聘上岗工作小组根据报名情况，对照竞聘上岗的条件和资格进行审查，党委确定竞聘人选并予以公布。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参加竞聘上岗人员在一定范围内就其所竞岗位进行演说，阐述任职优势和工作思路及责任承诺。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民主测评。在一定范围内对参加竞聘上岗人员进行民主测评并量化计分。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讨论决定。党委根据竞聘结果集体讨论决定拟任人选。对没有合适人选的职位，可以决定暂时空缺。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任前公示。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上报备案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任职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竞聘上岗必须严格执行《常州市广播电视大学中层干部选拔任用工作的意见》及本办法，并遵守下列纪律：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要确保竞聘上岗的公开、公平、公正，不准事先内定人选；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要严格执行竞聘上岗实施方案，不准在实施过程中随意更改；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有关人员要严格遵守保密纪律，不准泄露竞聘情况和党委讨论情况等；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参加测评的人员要客观公正，不准打人情分；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参加考察的人员要公道正派，不准隐瞒或者歪曲事实真相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firstLine="435"/>
        <w:rPr>
          <w:sz w:val="28"/>
        </w:rPr>
      </w:pPr>
      <w:r>
        <w:rPr>
          <w:sz w:val="28"/>
        </w:rPr>
        <w:t>参加竞聘的人员要正确对待竞聘，不准弄虚作假，搞拉票等非组织活动。</w:t>
      </w:r>
    </w:p>
    <w:p>
      <w:pPr>
        <w:pStyle w:val="Normal"/>
        <w:ind w:firstLine="72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对竞聘上岗工作中的违纪行为，按照有关规定予以组织处理或者纪律处分。情节严重的，即宣布竞聘上岗结果无效，并追究有关人员的责任。</w:t>
      </w:r>
    </w:p>
    <w:p>
      <w:pPr>
        <w:pStyle w:val="Normal"/>
        <w:ind w:firstLine="580"/>
        <w:rPr>
          <w:sz w:val="28"/>
        </w:rPr>
      </w:pPr>
      <w:r>
        <w:rPr>
          <w:sz w:val="28"/>
        </w:rPr>
        <w:t>第十二条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竞聘上岗工作必须接受教职工的监督。对教职工反映的竞聘上岗工作中的有关问题，学校有关部门应当按照有关规定，及时进行调查核实。</w:t>
      </w:r>
    </w:p>
    <w:p>
      <w:pPr>
        <w:pStyle w:val="Normal"/>
        <w:ind w:firstLine="580"/>
        <w:rPr>
          <w:sz w:val="28"/>
        </w:rPr>
      </w:pPr>
      <w:r>
        <w:rPr>
          <w:sz w:val="28"/>
        </w:rPr>
        <w:t>第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办法由组织人事处负责解释。</w:t>
      </w:r>
    </w:p>
    <w:p>
      <w:pPr>
        <w:pStyle w:val="Normal"/>
        <w:ind w:firstLine="580"/>
        <w:rPr>
          <w:sz w:val="28"/>
        </w:rPr>
      </w:pPr>
      <w:r>
        <w:rPr>
          <w:sz w:val="28"/>
        </w:rPr>
        <w:t>第十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办法自发文之日起试行。</w:t>
      </w:r>
    </w:p>
    <w:p>
      <w:pPr>
        <w:pStyle w:val="Normal"/>
        <w:ind w:firstLine="58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中共常州市广播电视大学委员会</w:t>
      </w:r>
    </w:p>
    <w:p>
      <w:pPr>
        <w:pStyle w:val="Normal"/>
        <w:ind w:firstLine="5340"/>
        <w:rPr>
          <w:sz w:val="24"/>
        </w:rPr>
      </w:pPr>
      <w:r>
        <w:rPr>
          <w:sz w:val="28"/>
        </w:rPr>
        <w:t>二</w:t>
      </w:r>
      <w:r>
        <w:rPr>
          <w:sz w:val="28"/>
        </w:rPr>
        <w:t>00</w:t>
      </w:r>
      <w:r>
        <w:rPr>
          <w:sz w:val="28"/>
        </w:rPr>
        <w:t>五年八月五日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155"/>
        </w:tabs>
        <w:ind w:left="1155" w:hanging="720"/>
      </w:pPr>
      <w:rPr/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1350"/>
        </w:tabs>
        <w:ind w:left="1350" w:hanging="135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500"/>
        </w:tabs>
        <w:ind w:left="150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2:14:00Z</dcterms:created>
  <dc:creator>teacher</dc:creator>
  <dc:description/>
  <dc:language>en-US</dc:language>
  <cp:lastModifiedBy>teacher</cp:lastModifiedBy>
  <dcterms:modified xsi:type="dcterms:W3CDTF">2005-08-11T09:41:00Z</dcterms:modified>
  <cp:revision>4</cp:revision>
  <dc:subject/>
  <dc:title>常州市广播电视大学中层干部竞聘上岗暂行办法</dc:title>
</cp:coreProperties>
</file>