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ascii="黑体;SimHei" w:hAnsi="黑体;SimHei" w:eastAsia="黑体;SimHei"/>
          <w:b/>
          <w:sz w:val="24"/>
        </w:rPr>
        <w:t>常州市广播电视大学五年制</w:t>
      </w:r>
      <w:r>
        <w:rPr>
          <w:rFonts w:eastAsia="黑体;SimHei" w:ascii="黑体;SimHei" w:hAnsi="黑体;SimHei"/>
          <w:b/>
          <w:sz w:val="24"/>
        </w:rPr>
        <w:t>2010</w:t>
      </w:r>
      <w:r>
        <w:rPr>
          <w:rFonts w:ascii="黑体;SimHei" w:hAnsi="黑体;SimHei" w:eastAsia="黑体;SimHei"/>
          <w:b/>
          <w:sz w:val="2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《</w:t>
      </w:r>
      <w:r>
        <w:rPr>
          <w:rFonts w:ascii="黑体;SimHei" w:hAnsi="黑体;SimHei" w:eastAsia="黑体;SimHei"/>
          <w:b/>
          <w:sz w:val="24"/>
        </w:rPr>
        <w:t>计算机</w:t>
      </w:r>
      <w:r>
        <w:rPr>
          <w:rFonts w:ascii="黑体;SimHei" w:hAnsi="黑体;SimHei" w:eastAsia="黑体;SimHei"/>
          <w:b/>
          <w:sz w:val="24"/>
        </w:rPr>
        <w:t>电路》（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）清考</w:t>
      </w:r>
      <w:r>
        <w:rPr>
          <w:rFonts w:ascii="黑体;SimHei" w:hAnsi="黑体;SimHei" w:eastAsia="黑体;SimHei"/>
          <w:sz w:val="24"/>
        </w:rPr>
        <w:t>复习</w:t>
      </w:r>
      <w:r>
        <w:rPr>
          <w:rFonts w:ascii="黑体;SimHei" w:hAnsi="黑体;SimHei" w:eastAsia="黑体;SimHei"/>
          <w:b/>
          <w:sz w:val="24"/>
        </w:rPr>
        <w:t>题</w:t>
      </w:r>
    </w:p>
    <w:p>
      <w:pPr>
        <w:pStyle w:val="Style15"/>
        <w:spacing w:lineRule="auto" w:line="360"/>
        <w:ind w:right="683" w:hanging="0"/>
        <w:rPr/>
      </w:pPr>
      <w:r>
        <w:rPr>
          <w:rFonts w:ascii="黑体;SimHei" w:hAnsi="黑体;SimHei" w:eastAsia="黑体;SimHei"/>
          <w:b/>
          <w:spacing w:val="20"/>
          <w:position w:val="6"/>
        </w:rPr>
        <w:t>一、填空题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PN</w:t>
      </w:r>
      <w:r>
        <w:rPr/>
        <w:t xml:space="preserve">结具有单向导电性。正向偏置时，多子以 </w:t>
      </w:r>
      <w:r>
        <w:rPr/>
        <w:t>__________________</w:t>
      </w:r>
      <w:r>
        <w:rPr/>
        <w:t>运动为主，形成正向电流；反向偏置时，少子</w:t>
      </w:r>
      <w:r>
        <w:rPr/>
        <w:t>____________________</w:t>
      </w:r>
      <w:r>
        <w:rPr/>
        <w:t>运动形成反向饱电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双极型晶体三极管输出特性曲线的三个工作区是放大区、＿＿＿＿＿、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除去高、低电平两种输出状态外，三态门的第三态输出称为＿＿＿＿＿＿＿＿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十进制数</w:t>
      </w:r>
      <w:r>
        <w:rPr/>
        <w:t>238</w:t>
      </w:r>
      <w:r>
        <w:rPr/>
        <w:t>转换成二进制数是＿＿＿＿＿＿；十六进制数是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组合逻辑电路不存在输出到输入的＿＿＿＿＿＿＿＿通路，因此其输出状态不影响输入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对于上升沿触发的</w:t>
      </w:r>
      <w:r>
        <w:rPr/>
        <w:t>D</w:t>
      </w:r>
      <w:r>
        <w:rPr/>
        <w:t>触发器，它的次态仅取决于</w:t>
      </w:r>
      <w:r>
        <w:rPr/>
        <w:t>CP</w:t>
      </w:r>
      <w:r>
        <w:rPr/>
        <w:t>＿＿＿＿＿＿沿到达时＿＿＿＿＿＿＿＿的状态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同步</w:t>
      </w:r>
      <w:r>
        <w:rPr/>
        <w:t>RS</w:t>
      </w:r>
      <w:r>
        <w:rPr/>
        <w:t>触发器的特性方程为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/>
        <w:t>=____________</w:t>
      </w:r>
      <w:r>
        <w:rPr/>
        <w:t>；约束方程为＿＿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下图所示电路中，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＝＿＿＿＿＿＿＿＿＿＿；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＝＿＿＿＿＿＿＿＿＿＿＿＿；</w:t>
      </w:r>
      <w:r>
        <w:rPr/>
        <w:t>Y</w:t>
      </w:r>
      <w:r>
        <w:rPr>
          <w:vertAlign w:val="subscript"/>
        </w:rPr>
        <w:t>3</w:t>
      </w:r>
      <w:r>
        <w:rPr/>
        <w:t xml:space="preserve"> </w:t>
      </w:r>
      <w:r>
        <w:rPr/>
        <w:t>＝＿＿＿＿＿＿＿＿＿＿＿＿。</w: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>
          <w:rFonts w:ascii="黑体;SimHei" w:hAnsi="黑体;SimHei" w:eastAsia="黑体;SimHei"/>
          <w:b/>
          <w:b/>
          <w:position w:val="6"/>
          <w:sz w:val="20"/>
          <w:lang w:val="en-US" w:eastAsia="en-US"/>
        </w:rPr>
      </w:pPr>
      <w:r>
        <w:rPr>
          <w:rFonts w:eastAsia="黑体;SimHei" w:ascii="黑体;SimHei" w:hAnsi="黑体;SimHei"/>
          <w:b/>
          <w:position w:val="6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-24765</wp:posOffset>
                </wp:positionV>
                <wp:extent cx="4940935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1371600"/>
                          <a:chOff x="0" y="0"/>
                          <a:chExt cx="4941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960" cy="132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6840" y="1148760"/>
                              <a:ext cx="1162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2120"/>
                              <a:ext cx="286560" cy="81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4446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348480"/>
                              <a:ext cx="1969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3366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569520"/>
                              <a:ext cx="4446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6720" y="729000"/>
                              <a:ext cx="311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660960"/>
                              <a:ext cx="0" cy="49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988200"/>
                              <a:ext cx="151920" cy="332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63400"/>
                              <a:ext cx="151920" cy="332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29680"/>
                              <a:ext cx="62280" cy="5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156320"/>
                              <a:ext cx="1764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745560"/>
                              <a:ext cx="1954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38120"/>
                              <a:ext cx="80640" cy="211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71080"/>
                              <a:ext cx="0" cy="17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709920"/>
                              <a:ext cx="457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1560" y="362520"/>
                            <a:ext cx="15494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1960" cy="56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" y="128880"/>
                              <a:ext cx="1396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28880"/>
                              <a:ext cx="228600" cy="38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2070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3358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258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4140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1400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64656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33588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8480"/>
                              <a:ext cx="152280" cy="15480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28880"/>
                              <a:ext cx="40644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9520" y="25560"/>
                            <a:ext cx="977760" cy="134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4240"/>
                              <a:ext cx="977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B   A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90612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0"/>
                              <a:ext cx="3556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414360"/>
                              <a:ext cx="838080" cy="49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72840"/>
                              <a:ext cx="4446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672840"/>
                              <a:ext cx="4446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04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6584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5439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0875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8756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36240"/>
                              <a:ext cx="7632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-1.95pt;width:389.05pt;height:108pt" coordorigin="399,-39" coordsize="7781,2160">
                <v:group id="shape_0" style="position:absolute;left:399;top:-39;width:2132;height:2079">
                  <v:line id="shape_0" from="1402,1770" to="1584,17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9;top:736;width:450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1;top:-39;width:69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36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2;top:510;width:309;height:9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3366"/>
                              <w:lang w:val="zh-CN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1;top:858;width:699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36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7,1109" to="1797,11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5,1002" to="1585,1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086;top:1517;width:238;height:52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069;top:848;width:238;height:5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1320;top:1740;width:97;height:8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11,1782" to="1088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,1135" to="1072,1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516;top:651;width:126;height:33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569,388" to="1569,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553;top:1079;width:7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740;top:532;width:2440;height:1017">
                  <v:shape id="shape_0" fillcolor="white" stroked="f" o:allowincell="f" style="position:absolute;left:5740;top:532;width:459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260;top:735;width:219;height:4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20;top:735;width:359;height:61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120,858" to="6259,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061" to="6259,1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939" to="7019,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184" to="7019,1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0,1184" to="6820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0,1550" to="6919,15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80,1061" to="7639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080;top:939;width:239;height:243;mso-wrap-style:none;v-text-anchor:middle" type="_x0000_t12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540;top:735;width:639;height:7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80;top:1;width:1540;height:2120">
                  <v:shape id="shape_0" fillcolor="white" stroked="f" o:allowincell="f" style="position:absolute;left:3280;top:1551;width:15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B   A 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620,1428" to="362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428" to="384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1428" to="428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1428" to="4560,1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70;top:1;width:559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3460;top:654;width:1319;height:77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460;top:1061;width:699;height:3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080;top:1061;width:699;height:3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80,307" to="4080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735" to="4080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858" to="4199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0,1714" to="389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1714" to="431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30;top:531;width:119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三极管有</w:t>
      </w:r>
      <w:r>
        <w:rPr/>
        <w:t>NPN</w:t>
      </w:r>
      <w:r>
        <w:rPr/>
        <w:t>和</w:t>
      </w:r>
      <w:r>
        <w:rPr/>
        <w:t>PNP</w:t>
      </w:r>
      <w:r>
        <w:rPr/>
        <w:t>两种类型，当它工作在放大状态时，发射结＿＿＿＿，集电结＿＿＿＿＿＿；</w:t>
      </w:r>
      <w:r>
        <w:rPr/>
        <w:t>NPN</w:t>
      </w:r>
      <w:r>
        <w:rPr/>
        <w:t>型三极管的基区是＿＿＿＿＿＿型半导体，集电区和发射区是＿＿＿＿＿＿型半导体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把高电压作为逻辑</w:t>
      </w:r>
      <w:r>
        <w:rPr/>
        <w:t>1</w:t>
      </w:r>
      <w:r>
        <w:rPr/>
        <w:t>，低电平作为逻辑</w:t>
      </w:r>
      <w:r>
        <w:rPr/>
        <w:t>0</w:t>
      </w:r>
      <w:r>
        <w:rPr/>
        <w:t>的赋值方法称作＿＿＿＿＿＿＿逻辑赋值。一种电路若在正逻辑赋值时为与非门，则在负逻辑赋值时为＿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四位二进制编码器有＿＿＿＿个输入端；＿＿＿＿个输出端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将十进制数</w:t>
      </w:r>
      <w:r>
        <w:rPr/>
        <w:t>287</w:t>
      </w:r>
      <w:r>
        <w:rPr/>
        <w:t>转换成二进制数是＿＿＿＿＿＿＿＿；十六进制数是＿＿＿＿＿＿＿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w:rPr/>
        <w:t>根据触发器功能的不同，可将触发器分成四种，分别是＿＿＿＿触发器、＿＿＿＿触发器、＿＿＿＿触发器和＿＿＿＿触发器。</w:t>
      </w:r>
    </w:p>
    <w:p>
      <w:pPr>
        <w:pStyle w:val="Style15"/>
        <w:numPr>
          <w:ilvl w:val="0"/>
          <w:numId w:val="2"/>
        </w:numPr>
        <w:spacing w:lineRule="auto" w:line="360"/>
        <w:ind w:left="324" w:right="683" w:hanging="3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165</wp:posOffset>
                </wp:positionH>
                <wp:positionV relativeFrom="paragraph">
                  <wp:posOffset>-635</wp:posOffset>
                </wp:positionV>
                <wp:extent cx="2444750" cy="1290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1290960"/>
                          <a:chOff x="0" y="0"/>
                          <a:chExt cx="2444760" cy="129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760" cy="129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1040" y="53388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1296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41400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4760" cy="129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44760" cy="129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0080" cy="129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241200"/>
                                  <a:ext cx="176400" cy="37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0" y="516960"/>
                                  <a:ext cx="28944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414000"/>
                                  <a:ext cx="39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9440" y="414000"/>
                                  <a:ext cx="75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2320" y="189360"/>
                                  <a:ext cx="442440" cy="110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12" w:after="0" w:lineRule="exact" w: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312" w:after="0" w:lineRule="exact" w: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809640"/>
                                  <a:ext cx="17640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59200"/>
                                  <a:ext cx="17712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826920"/>
                                  <a:ext cx="17712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44880"/>
                                  <a:ext cx="0" cy="32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4200" y="757440"/>
                                  <a:ext cx="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640" y="533520"/>
                                  <a:ext cx="555120" cy="22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01592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1171080"/>
                                  <a:ext cx="64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240" y="77544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775440"/>
                                  <a:ext cx="1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3080" y="912960"/>
                                  <a:ext cx="1440" cy="25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70080" y="3448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400" y="99900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671760"/>
                                <a:ext cx="52272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67176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101592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6548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91296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981720"/>
                                <a:ext cx="4824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379080"/>
                                <a:ext cx="4824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66240" y="740880"/>
                            <a:ext cx="4824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-0.05pt;width:192.5pt;height:101.65pt" coordorigin="2879,-1" coordsize="3850,2033">
                <v:group id="shape_0" style="position:absolute;left:2879;top:-1;width:3850;height:2033">
                  <v:line id="shape_0" from="4361,840" to="4613,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9,1437" to="4589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4,651" to="5134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79;top:-1;width:3850;height:2033">
                    <v:group id="shape_0" style="position:absolute;left:2879;top:-1;width:3850;height:2033">
                      <v:shape id="shape_0" fillcolor="white" stroked="f" o:allowincell="f" style="position:absolute;left:2879;top:-1;width:582;height:20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640;top:379;width:277;height:59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5362;top:813;width:455;height:81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982,651" to="4601,6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4,651" to="6083,6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032;top:297;width:696;height:17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2" w:after="0"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640;top:1274;width:277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602;top:407;width:278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577;top:1301;width:278;height:59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539,542" to="3539,10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0,1192" to="3500,15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8,839" to="4361,11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6,1599" to="4563,15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4,1843" to="6146,1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8,1220" to="6083,1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6,1220" to="5678,1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0,1437" to="5121,18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462,542" to="3638,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8,1572" to="3638,15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1057" to="4361,1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1057" to="5578,1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6,1599" to="5121,1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9,1030" to="5359,1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2,1437" to="5336,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18;top:1545;width:75;height: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18;top:596;width:75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5818;top:1166;width:75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下图所示电路中，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＝＿＿＿＿＿＿；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＝＿＿＿＿＿＿；</w:t>
      </w:r>
      <w:r>
        <w:rPr/>
        <w:t>Y</w:t>
      </w:r>
      <w:r>
        <w:rPr>
          <w:vertAlign w:val="subscript"/>
        </w:rPr>
        <w:t>3</w:t>
      </w:r>
      <w:r>
        <w:rPr/>
        <w:t xml:space="preserve"> </w:t>
      </w:r>
      <w:r>
        <w:rPr/>
        <w:t>＝＿＿＿＿＿＿。</w:t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spacing w:lineRule="auto" w:line="360"/>
        <w:ind w:right="683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ascii="黑体;SimHei" w:hAnsi="黑体;SimHei" w:eastAsia="黑体;SimHei"/>
          <w:b/>
          <w:position w:val="18"/>
        </w:rPr>
        <w:t>二、选择题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/>
        <w:t xml:space="preserve">1. </w:t>
      </w:r>
      <w:r>
        <w:rPr/>
        <w:t xml:space="preserve"> </w:t>
      </w:r>
      <w:r>
        <w:rPr/>
        <w:t>下列函数中，是最小项表达式形式的是＿＿＿＿＿＿＿＿＿</w:t>
      </w:r>
    </w:p>
    <w:p>
      <w:pPr>
        <w:pStyle w:val="Style15"/>
        <w:spacing w:lineRule="auto" w:line="360"/>
        <w:ind w:firstLine="405"/>
        <w:rPr/>
      </w:pPr>
      <w:r>
        <w:rPr>
          <w:rFonts w:cs="宋体;SimSun"/>
        </w:rPr>
        <w:t xml:space="preserve"> </w:t>
      </w:r>
      <w:r>
        <w:rPr/>
        <w:t>A</w:t>
      </w:r>
      <w:r>
        <w:rPr/>
        <w:t>.</w:t>
      </w:r>
      <w:r>
        <w:rPr/>
        <w:t xml:space="preserve">  </w:t>
      </w:r>
      <w:r>
        <w:rPr/>
        <w:t xml:space="preserve">Y=A+BC          B. </w:t>
      </w:r>
      <w:r>
        <w:rPr/>
        <w:t>Y</w:t>
      </w:r>
      <w:r>
        <w:rPr>
          <w:vertAlign w:val="subscript"/>
        </w:rPr>
        <w:t>2</w:t>
      </w:r>
      <w:r>
        <w:rPr/>
        <w:t xml:space="preserve"> </w:t>
      </w:r>
      <w:r>
        <w:rPr/>
        <w:t>=ABC+ACD</w:t>
      </w:r>
    </w:p>
    <w:p>
      <w:pPr>
        <w:pStyle w:val="Style15"/>
        <w:spacing w:lineRule="auto" w:line="360"/>
        <w:ind w:firstLine="4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39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7.6pt" to="162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96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7.6pt" to="15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7.6pt" to="73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3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7.6pt" to="64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41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7.6pt" to="8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.6pt" to="18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0</wp:posOffset>
                </wp:positionH>
                <wp:positionV relativeFrom="paragraph">
                  <wp:posOffset>72390</wp:posOffset>
                </wp:positionV>
                <wp:extent cx="19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5.7pt" to="162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</w:t>
      </w:r>
      <w:r>
        <w:rPr/>
        <w:t>C.  Y=AB</w:t>
      </w:r>
      <w:r>
        <w:rPr/>
        <w:t xml:space="preserve"> </w:t>
      </w:r>
      <w:r>
        <w:rPr/>
        <w:t>C+ABC      D. Y=A</w:t>
      </w:r>
      <w:r>
        <w:rPr/>
        <w:t xml:space="preserve"> </w:t>
      </w:r>
      <w:r>
        <w:rPr/>
        <w:t>BC+ABC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对于四位二进制译码器，其相应的输出端共有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</w:t>
      </w:r>
      <w:r>
        <w:rPr/>
        <w:t>4</w:t>
      </w:r>
      <w:r>
        <w:rPr/>
        <w:t xml:space="preserve">个      </w:t>
      </w:r>
      <w:r>
        <w:rPr/>
        <w:t>B</w:t>
      </w:r>
      <w:r>
        <w:rPr/>
        <w:t xml:space="preserve">. </w:t>
      </w:r>
      <w:r>
        <w:rPr/>
        <w:t>16</w:t>
      </w:r>
      <w:r>
        <w:rPr/>
        <w:t xml:space="preserve">个      </w:t>
      </w:r>
      <w:r>
        <w:rPr/>
        <w:t xml:space="preserve">C. </w:t>
      </w:r>
      <w:r>
        <w:rPr/>
        <w:t>8</w:t>
      </w:r>
      <w:r>
        <w:rPr/>
        <w:t xml:space="preserve">个      </w:t>
      </w:r>
      <w:r>
        <w:rPr/>
        <w:t xml:space="preserve">D. </w:t>
      </w:r>
      <w:r>
        <w:rPr/>
        <w:t>10</w:t>
      </w:r>
      <w:r>
        <w:rPr/>
        <w:t>个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3</w:t>
      </w:r>
      <w:r>
        <w:rPr/>
        <w:t>．用</w:t>
      </w:r>
      <w:r>
        <w:rPr/>
        <w:t>8421</w:t>
      </w:r>
      <w:r>
        <w:rPr/>
        <w:t>码表示的十进制数</w:t>
      </w:r>
      <w:r>
        <w:rPr/>
        <w:t>45</w:t>
      </w:r>
      <w:r>
        <w:rPr/>
        <w:t>，可以写成＿＿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</w:t>
      </w:r>
      <w:r>
        <w:rPr/>
        <w:t>45     B</w:t>
      </w:r>
      <w:r>
        <w:rPr/>
        <w:t>. [101101]</w:t>
      </w:r>
      <w:r>
        <w:rPr>
          <w:rFonts w:cs="Times New Roman" w:ascii="Times New Roman" w:hAnsi="Times New Roman"/>
          <w:vertAlign w:val="subscript"/>
        </w:rPr>
        <w:t>BCD</w:t>
      </w:r>
      <w:r>
        <w:rPr/>
        <w:t xml:space="preserve">    </w:t>
      </w:r>
      <w:r>
        <w:rPr/>
        <w:t>C. [01000101]</w:t>
      </w:r>
      <w:r>
        <w:rPr>
          <w:rFonts w:cs="Times New Roman" w:ascii="Times New Roman" w:hAnsi="Times New Roman"/>
          <w:vertAlign w:val="subscript"/>
        </w:rPr>
        <w:t>BCD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/>
        <w:t xml:space="preserve">   </w:t>
      </w:r>
      <w:r>
        <w:rPr/>
        <w:t>D. [101101]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4</w:t>
      </w:r>
      <w:r>
        <w:rPr/>
        <w:t>．属于组合逻辑电路的是＿＿＿＿＿＿＿＿＿＿＿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</w:t>
      </w:r>
      <w:r>
        <w:rPr/>
        <w:t>A</w:t>
      </w:r>
      <w:r>
        <w:rPr/>
        <w:t xml:space="preserve">．  触发器    </w:t>
      </w:r>
      <w:r>
        <w:rPr/>
        <w:t>B</w:t>
      </w:r>
      <w:r>
        <w:rPr/>
        <w:t xml:space="preserve">. </w:t>
      </w:r>
      <w:r>
        <w:rPr/>
        <w:t xml:space="preserve">全加器    </w:t>
      </w:r>
      <w:r>
        <w:rPr/>
        <w:t xml:space="preserve">C. </w:t>
      </w:r>
      <w:r>
        <w:rPr/>
        <w:t xml:space="preserve">移位寄存器    </w:t>
      </w:r>
      <w:r>
        <w:rPr/>
        <w:t xml:space="preserve">D. </w:t>
      </w:r>
      <w:r>
        <w:rPr/>
        <w:t>计数器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</w:t>
      </w:r>
      <w:r>
        <w:rPr/>
        <w:t>5</w:t>
      </w:r>
      <w:r>
        <w:rPr/>
        <w:t>．某计数器的状态转换图如下，其计数的容量为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 八       </w:t>
      </w:r>
      <w:r>
        <w:rPr/>
        <w:t>B</w:t>
      </w:r>
      <w:r>
        <w:rPr/>
        <w:t xml:space="preserve">. </w:t>
      </w:r>
      <w:r>
        <w:rPr/>
        <w:t xml:space="preserve">五       </w:t>
      </w:r>
      <w:r>
        <w:rPr/>
        <w:t xml:space="preserve">C. </w:t>
      </w:r>
      <w:r>
        <w:rPr/>
        <w:t xml:space="preserve">四         </w:t>
      </w:r>
      <w:r>
        <w:rPr/>
        <w:t xml:space="preserve">D. </w:t>
      </w:r>
      <w:r>
        <w:rPr/>
        <w:t>三</w:t>
      </w:r>
    </w:p>
    <w:p>
      <w:pPr>
        <w:pStyle w:val="Style15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2133600" cy="135128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351440"/>
                          <a:chOff x="0" y="0"/>
                          <a:chExt cx="2133720" cy="1351440"/>
                        </a:xfrm>
                      </wpg:grpSpPr>
                      <wpg:grpSp>
                        <wpg:cNvGrpSpPr/>
                        <wpg:grpSpPr>
                          <a:xfrm>
                            <a:off x="58428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560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5160" y="192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7280" y="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49440" y="192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361800"/>
                            <a:ext cx="17784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50688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5480" y="53100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98928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0" y="55512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240"/>
                            <a:ext cx="406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84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20"/>
                              <a:ext cx="4064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507960" y="868680"/>
                            <a:ext cx="763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60" y="361800"/>
                            <a:ext cx="763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17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080" y="361800"/>
                            <a:ext cx="1015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69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7pt;width:168pt;height:106.4pt" coordorigin="2700,114" coordsize="3360,2128">
                <v:group id="shape_0" style="position:absolute;left:3620;top:114;width:640;height:570">
                  <v:oval id="shape_0" fillcolor="white" stroked="t" o:allowincell="f" style="position:absolute;left:36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6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4520;top:114;width:640;height:570">
                  <v:oval id="shape_0" fillcolor="white" stroked="t" o:allowincell="f" style="position:absolute;left:45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5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0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4220,418" to="4519,41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20;top:114;width:640;height:570">
                  <v:oval id="shape_0" fillcolor="white" stroked="t" o:allowincell="f" style="position:absolute;left:5420;top:114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420;top:152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5140,418" to="5439,41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440,684" to="5719,98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4920;top:912;width:640;height:570">
                  <v:oval id="shape_0" fillcolor="white" stroked="t" o:allowincell="f" style="position:absolute;left:4920;top:912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920;top:950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1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4000;top:950;width:640;height:570">
                  <v:oval id="shape_0" fillcolor="white" stroked="t" o:allowincell="f" style="position:absolute;left:4000;top:950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000;top:988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3500;top:1672;width:640;height:570">
                  <v:oval id="shape_0" fillcolor="white" stroked="t" o:allowincell="f" style="position:absolute;left:3500;top:1672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00;top:1710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3040;top:988;width:640;height:570">
                  <v:oval id="shape_0" fillcolor="white" stroked="t" o:allowincell="f" style="position:absolute;left:3040;top:988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040;top:1026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2700;top:190;width:640;height:570">
                  <v:oval id="shape_0" fillcolor="white" stroked="t" o:allowincell="f" style="position:absolute;left:2700;top:190;width:619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700;top:228;width:63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1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line id="shape_0" from="3500,1482" to="3619,1709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101,684" to="3220,987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321,456" to="3620,45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20,684" to="4179,987" stroked="t" o:allowincell="f" style="position:absolute;flip:x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20,1216" to="4899,121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/>
        <w:t>6</w:t>
      </w:r>
      <w:r>
        <w:rPr/>
        <w:t>．当晶体三极管＿＿＿＿时处于饱和状态。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和集电结均处于反向偏置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正向偏置，集电结反向偏置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/>
        <w:t>发射结和集电结均处于正向偏置</w:t>
      </w:r>
    </w:p>
    <w:p>
      <w:pPr>
        <w:pStyle w:val="Style15"/>
        <w:numPr>
          <w:ilvl w:val="0"/>
          <w:numId w:val="5"/>
        </w:numPr>
        <w:spacing w:lineRule="auto" w:line="360"/>
        <w:rPr/>
      </w:pPr>
      <w:r>
        <w:rPr/>
        <w:t>下列三个逻辑函数表达式中，＿＿＿＿是最小项表达式。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  <w:r>
        <w:rPr/>
        <w:t xml:space="preserve">          </w:t>
      </w:r>
      <w:r>
        <w:rPr/>
        <w:t>B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Style15"/>
        <w:spacing w:lineRule="auto" w:line="360"/>
        <w:ind w:left="495" w:hanging="0"/>
        <w:rPr/>
      </w:pPr>
      <w:r>
        <w:rPr/>
        <w:t>C.</w:t>
      </w:r>
      <w:r>
        <w:rPr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</m:oMath>
    </w:p>
    <w:p>
      <w:pPr>
        <w:pStyle w:val="Style15"/>
        <w:spacing w:lineRule="auto" w:line="360"/>
        <w:rPr/>
      </w:pPr>
      <w:r>
        <w:rPr/>
        <w:t>8</w:t>
      </w:r>
      <w:r>
        <w:rPr/>
        <w:t>．用</w:t>
      </w:r>
      <w:r>
        <w:rPr/>
        <w:t>8421</w:t>
      </w:r>
      <w:r>
        <w:rPr/>
        <w:t>码表示的十进制数</w:t>
      </w:r>
      <w:r>
        <w:rPr/>
        <w:t>45</w:t>
      </w:r>
      <w:r>
        <w:rPr/>
        <w:t>，可以写成＿＿＿＿＿＿＿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>．</w:t>
      </w:r>
      <w:r>
        <w:rPr/>
        <w:t xml:space="preserve">45 </w:t>
      </w:r>
      <w:r>
        <w:rPr/>
        <w:t xml:space="preserve">    </w:t>
      </w:r>
      <w:r>
        <w:rPr/>
        <w:t xml:space="preserve">    B</w:t>
      </w:r>
      <w:r>
        <w:rPr/>
        <w:t>. [101101]</w:t>
      </w:r>
      <w:r>
        <w:rPr>
          <w:rFonts w:cs="Times New Roman" w:ascii="Times New Roman" w:hAnsi="Times New Roman"/>
          <w:sz w:val="24"/>
          <w:vertAlign w:val="subscript"/>
        </w:rPr>
        <w:t>BCD</w:t>
      </w:r>
      <w:r>
        <w:rPr>
          <w:rFonts w:cs="Times New Roman" w:ascii="Times New Roman" w:hAnsi="Times New Roman"/>
          <w:sz w:val="24"/>
        </w:rPr>
        <w:t xml:space="preserve"> </w:t>
      </w:r>
      <w:r>
        <w:rPr/>
        <w:t xml:space="preserve"> </w:t>
      </w:r>
      <w:r>
        <w:rPr/>
        <w:t xml:space="preserve">    </w:t>
      </w:r>
      <w:r>
        <w:rPr/>
        <w:t xml:space="preserve">  </w:t>
      </w:r>
      <w:r>
        <w:rPr/>
        <w:t>C. [01000101]</w:t>
      </w:r>
      <w:r>
        <w:rPr>
          <w:rFonts w:cs="Times New Roman" w:ascii="Times New Roman" w:hAnsi="Times New Roman"/>
          <w:sz w:val="24"/>
          <w:vertAlign w:val="subscript"/>
        </w:rPr>
        <w:t>BCD</w:t>
      </w:r>
      <w:r>
        <w:rPr/>
        <w:t xml:space="preserve"> </w:t>
      </w:r>
      <w:r>
        <w:rPr/>
        <w:t xml:space="preserve">   </w:t>
      </w:r>
      <w:r>
        <w:rPr/>
        <w:t xml:space="preserve">   </w:t>
      </w:r>
      <w:r>
        <w:rPr/>
        <w:t>D. [101101]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/>
        <w:t>9</w:t>
      </w:r>
      <w:r>
        <w:rPr/>
        <w:t>．采用</w:t>
      </w:r>
      <w:r>
        <w:rPr>
          <w:rFonts w:cs="Times New Roman" w:ascii="Times New Roman" w:hAnsi="Times New Roman"/>
        </w:rPr>
        <w:t>OC</w:t>
      </w:r>
      <w:r>
        <w:rPr/>
        <w:t>门主要解决了＿＿＿＿＿</w:t>
      </w:r>
    </w:p>
    <w:p>
      <w:pPr>
        <w:pStyle w:val="Style15"/>
        <w:spacing w:lineRule="auto" w:line="360"/>
        <w:ind w:firstLine="495"/>
        <w:rPr/>
      </w:pPr>
      <w:r>
        <w:rPr/>
        <w:t>A</w:t>
      </w:r>
      <w:r>
        <w:rPr/>
        <w:t>．</w:t>
      </w:r>
      <w:r>
        <w:rPr>
          <w:rFonts w:cs="Times New Roman" w:ascii="Times New Roman" w:hAnsi="Times New Roman"/>
        </w:rPr>
        <w:t>TTL</w:t>
      </w:r>
      <w:r>
        <w:rPr/>
        <w:t xml:space="preserve">与非门不能相与的问题  </w:t>
      </w:r>
      <w:r>
        <w:rPr/>
        <w:t xml:space="preserve">            </w:t>
      </w:r>
      <w:r>
        <w:rPr/>
        <w:t xml:space="preserve">  </w:t>
      </w:r>
      <w:r>
        <w:rPr/>
        <w:t>B</w:t>
      </w:r>
      <w:r>
        <w:rPr/>
        <w:t xml:space="preserve">. </w:t>
      </w:r>
      <w:r>
        <w:rPr>
          <w:rFonts w:cs="Times New Roman" w:ascii="Times New Roman" w:hAnsi="Times New Roman"/>
        </w:rPr>
        <w:t>TTL</w:t>
      </w:r>
      <w:r>
        <w:rPr/>
        <w:t>与非门不能线与的问题</w:t>
      </w:r>
    </w:p>
    <w:p>
      <w:pPr>
        <w:pStyle w:val="Style15"/>
        <w:spacing w:lineRule="auto" w:line="360"/>
        <w:ind w:firstLine="495"/>
        <w:rPr/>
      </w:pPr>
      <w:r>
        <w:rPr/>
        <w:t xml:space="preserve">C. </w:t>
      </w:r>
      <w:r>
        <w:rPr>
          <w:rFonts w:cs="Times New Roman" w:ascii="Times New Roman" w:hAnsi="Times New Roman"/>
        </w:rPr>
        <w:t>TTL</w:t>
      </w:r>
      <w:r>
        <w:rPr/>
        <w:t>与非门不能相或的问题</w:t>
      </w:r>
    </w:p>
    <w:p>
      <w:pPr>
        <w:pStyle w:val="Style15"/>
        <w:spacing w:lineRule="auto" w:line="360"/>
        <w:rPr/>
      </w:pPr>
      <w:r>
        <w:rPr/>
        <w:t>10</w:t>
      </w:r>
      <w:r>
        <w:rPr/>
        <w:t>．已知某触发的特性表如下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/>
        <w:t>为触发器的输入）其输出信号的逻辑表达式为＿＿＿</w:t>
      </w:r>
    </w:p>
    <w:p>
      <w:pPr>
        <w:pStyle w:val="Style15"/>
        <w:spacing w:lineRule="auto" w:line="360"/>
        <w:ind w:left="495" w:hanging="0"/>
        <w:rPr/>
      </w:pPr>
      <w:r>
        <w:rPr/>
        <w:t>A</w:t>
      </w:r>
      <w:r>
        <w:rPr/>
        <w:t xml:space="preserve">． </w:t>
      </w:r>
      <w:r>
        <w:rPr/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/>
        <w:t xml:space="preserve"> </w:t>
      </w:r>
      <w:r>
        <w:rPr/>
        <w:t>＝</w:t>
      </w:r>
      <w:r>
        <w:rPr/>
        <w:t xml:space="preserve">A          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</m:oMath>
      <w:r>
        <w:rPr/>
        <w:t xml:space="preserve">          C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tbl>
      <w:tblPr>
        <w:tblW w:w="267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750"/>
        <w:gridCol w:w="930"/>
      </w:tblGrid>
      <w:tr>
        <w:trPr>
          <w:trHeight w:val="4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+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3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保持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置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置</w:t>
            </w: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7145</wp:posOffset>
                      </wp:positionV>
                      <wp:extent cx="124460" cy="0"/>
                      <wp:effectExtent l="635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.35pt" to="15.05pt,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翻转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position w:val="16"/>
        </w:rPr>
        <w:t>三、化简下列逻辑函数，写出最简与或表达式：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Σ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）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3</w:t>
      </w:r>
      <w:r>
        <w:rPr/>
        <w:t>见如下卡诺图</w:t>
      </w:r>
    </w:p>
    <w:tbl>
      <w:tblPr>
        <w:tblW w:w="246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6"/>
        <w:gridCol w:w="440"/>
        <w:gridCol w:w="510"/>
        <w:gridCol w:w="450"/>
      </w:tblGrid>
      <w:tr>
        <w:trPr>
          <w:trHeight w:val="450" w:hRule="atLeast"/>
        </w:trPr>
        <w:tc>
          <w:tcPr>
            <w:tcW w:w="636" w:type="dxa"/>
            <w:tcBorders/>
            <w:vAlign w:val="bottom"/>
          </w:tcPr>
          <w:p>
            <w:pPr>
              <w:pStyle w:val="Style15"/>
              <w:ind w:firstLine="210"/>
              <w:rPr/>
            </w:pPr>
            <w:r>
              <w:rPr/>
              <w:t>CD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AB 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3"/>
              </w:rPr>
              <w:t>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3"/>
              </w:rPr>
            </w:pPr>
            <w:r>
              <w:rPr>
                <w:rFonts w:cs="宋体;SimSun"/>
                <w:sz w:val="13"/>
              </w:rPr>
              <w:t>╳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96520</wp:posOffset>
                </wp:positionV>
                <wp:extent cx="8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.6pt" to="7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AB</w:t>
      </w:r>
      <w:r>
        <w:rPr/>
        <w:t>＋</w:t>
      </w:r>
      <w:r>
        <w:rPr/>
        <w:t>AC</w:t>
      </w:r>
      <w:r>
        <w:rPr/>
        <w:t>＋</w:t>
      </w:r>
      <w:r>
        <w:rPr/>
        <w:t>A BC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>Σ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）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950</wp:posOffset>
                </wp:positionH>
                <wp:positionV relativeFrom="paragraph">
                  <wp:posOffset>217170</wp:posOffset>
                </wp:positionV>
                <wp:extent cx="2012315" cy="1158240"/>
                <wp:effectExtent l="0" t="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158120"/>
                          <a:chOff x="0" y="0"/>
                          <a:chExt cx="2012400" cy="115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596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95360"/>
                            <a:ext cx="3726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35640"/>
                            <a:ext cx="1594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8240"/>
                            <a:ext cx="15948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83680"/>
                            <a:ext cx="37260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83680"/>
                            <a:ext cx="159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02640"/>
                            <a:ext cx="159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63828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313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95688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3520" y="850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5104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127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1276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542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21240"/>
                            <a:ext cx="392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77120"/>
                            <a:ext cx="3924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" y="9568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2127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531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3136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1276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711720"/>
                            <a:ext cx="82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6026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9240"/>
                            <a:ext cx="25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5120"/>
                            <a:ext cx="25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7.1pt;width:158.45pt;height:91.15pt" coordorigin="1370,342" coordsize="3169,1823">
                <v:shape id="shape_0" fillcolor="white" stroked="f" o:allowincell="f" style="position:absolute;left:1370;top:342;width:544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1122;width:586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021;top:398;width:250;height:6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42;top:1552;width:250;height:6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789;width:586;height:10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789;width:250;height:5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156;top:1291;width:250;height:5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512,1347" to="3678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1179" to="3596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849" to="277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7,1681" to="2777,1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7,1682" to="3153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677" to="2817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677" to="28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900" to="3153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94;top:1793;width:6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73;top:621;width:61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7,1849" to="2039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8,677" to="2018,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8,1179" to="1958,1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8,1179" to="3153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677" to="1853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1463" to="3153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291" to="3951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37;top:1821;width:40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32;top:649;width:40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Y</w:t>
      </w:r>
      <w:r>
        <w:rPr>
          <w:vertAlign w:val="subscript"/>
        </w:rPr>
        <w:t>3</w:t>
      </w:r>
      <w:r>
        <w:rPr/>
        <w:t>见图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5pt" to="17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分析设计题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四选一数据选择器的功能见下表，要实现</w:t>
      </w:r>
      <w:r>
        <w:rPr/>
        <w:t>Y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）＝</w:t>
      </w:r>
      <w:r>
        <w:rPr/>
        <w:t>Σ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/>
        <w:t>（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）功能，芯片应如何连接，画出电路连接图（需写出必要的解题步骤）</w:t>
      </w:r>
    </w:p>
    <w:tbl>
      <w:tblPr>
        <w:tblW w:w="212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470"/>
        <w:gridCol w:w="6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780</wp:posOffset>
                      </wp:positionV>
                      <wp:extent cx="825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.4pt" to="8.8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-13970</wp:posOffset>
                      </wp:positionV>
                      <wp:extent cx="2638425" cy="1896110"/>
                      <wp:effectExtent l="0" t="0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8440" cy="1896120"/>
                                <a:chOff x="0" y="0"/>
                                <a:chExt cx="2638440" cy="189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82560"/>
                                  <a:ext cx="29196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0"/>
                                  <a:ext cx="8953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602640"/>
                                  <a:ext cx="374760" cy="51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495360"/>
                                  <a:ext cx="1657440" cy="81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W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                 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B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3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39640" y="7840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640" y="9892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16891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13107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13111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920" y="36144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9360" y="713160"/>
                                  <a:ext cx="57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735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1840" y="73584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960" y="1142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-1.1pt;width:207.7pt;height:149.3pt" coordorigin="1542,-22" coordsize="4154,2986">
                      <v:shape id="shape_0" fillcolor="white" stroked="f" o:allowincell="t" style="position:absolute;left:1542;top:2470;width:459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22;top:-22;width:1409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927;width:589;height:8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622;top:758;width:2609;height:1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W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2392,1213" to="2621,12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2,1536" to="2621,15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2638" to="2211,26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2,2042" to="3382,26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043" to="2892,2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547" to="3822,7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242;top:1101;width:89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322,1137" to="5591,11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2,1137" to="5592,17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1777" to="5696,17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高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31775</wp:posOffset>
                      </wp:positionV>
                      <wp:extent cx="0" cy="3619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pt,18.25pt" to="194.6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231140</wp:posOffset>
                      </wp:positionV>
                      <wp:extent cx="0" cy="36195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1pt,18.2pt" to="222.1pt,4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366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5.8pt" to="103.1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Style15"/>
        <w:spacing w:lineRule="auto" w:line="360"/>
        <w:ind w:left="49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</wp:posOffset>
                </wp:positionH>
                <wp:positionV relativeFrom="paragraph">
                  <wp:posOffset>711835</wp:posOffset>
                </wp:positionV>
                <wp:extent cx="3523615" cy="1703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1703160"/>
                          <a:chOff x="0" y="0"/>
                          <a:chExt cx="3523680" cy="170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800" cy="3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180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5840" y="9648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339840"/>
                            <a:ext cx="950040" cy="136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0880"/>
                              <a:ext cx="9468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C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240" y="0"/>
                              <a:ext cx="901800" cy="108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200" y="42840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1080" y="34092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907200"/>
                                <a:ext cx="3060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01800" cy="108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1080" y="492120"/>
                                  <a:ext cx="2988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718560"/>
                                  <a:ext cx="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08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896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160" y="13896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51660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720" y="516600"/>
                                    <a:ext cx="36072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520" y="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6560" y="34092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440" y="340920"/>
                                    <a:ext cx="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50760"/>
                                    <a:ext cx="2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50760"/>
                                    <a:ext cx="135360" cy="37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808200"/>
                                    <a:ext cx="119880" cy="22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492120"/>
                                    <a:ext cx="2988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14120"/>
                                    <a:ext cx="2988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80" y="114120"/>
                                    <a:ext cx="3060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38520"/>
                                    <a:ext cx="202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5720" y="38520"/>
                                    <a:ext cx="90000" cy="38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080" y="42840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800" y="34092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718560"/>
                                    <a:ext cx="0" cy="36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920160"/>
                                    <a:ext cx="127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920160"/>
                                    <a:ext cx="43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0" y="718200"/>
                                    <a:ext cx="0" cy="20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920" y="76896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3640" y="718200"/>
                                    <a:ext cx="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76896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997720" y="478080"/>
                            <a:ext cx="5259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518760"/>
                            <a:ext cx="330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1340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5960" y="439920"/>
                            <a:ext cx="1009080" cy="75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60840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  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840" y="24012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41652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6520"/>
                              <a:ext cx="180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1492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50508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79080"/>
                              <a:ext cx="673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240" y="429480"/>
                              <a:ext cx="82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6.05pt;width:277.45pt;height:134.1pt" coordorigin="621,1121" coordsize="5549,2682">
                <v:group id="shape_0" style="position:absolute;left:621;top:1121;width:1562;height:476">
                  <v:shape id="shape_0" fillcolor="white" stroked="f" o:allowincell="f" style="position:absolute;left:621;top:1121;width:156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80,1273" to="1992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;top:1656;width:1496;height:2147">
                  <v:shape id="shape_0" fillcolor="white" stroked="f" o:allowincell="f" style="position:absolute;left:699;top:3248;width:1490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C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75;top:1656;width:1419;height:1705">
                    <v:line id="shape_0" from="1580,2331" to="1768,2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9,2193" to="1769,2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48;top:3085;width:47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75;top:1656;width:1419;height:1705">
                      <v:oval id="shape_0" fillcolor="white" stroked="t" o:allowincell="f" style="position:absolute;left:1911;top:2431;width:46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30,2788" to="1130,28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75;top:1656;width:1419;height:1705">
                        <v:rect id="shape_0" fillcolor="white" stroked="t" o:allowincell="f" style="position:absolute;left:775;top:1875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15;top:1875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87;top:2470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27;top:2470;width:56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59,1656" to="1059,18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1656" to="1899,18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5,2193" to="1935,24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7,2193" to="1047,24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9,1736" to="1378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9,1736" to="1591,2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071;top:2929;width:188;height:3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1024;top:2431;width:46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876;top:1836;width:46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1035;top:1836;width:47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567,1717" to="1885,17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4,1717" to="1555,23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8,2331" to="1412,23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9,2193" to="1189,23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,2788" to="860,3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0,3105" to="1070,31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96,3105" to="1981,31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4,2787" to="1994,31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2,2867" to="1851,28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52,2787" to="1852,28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9,2867" to="1509,33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fillcolor="white" stroked="f" o:allowincell="f" style="position:absolute;left:5342;top:1874;width:82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9;top:1938;width:52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0;top:2907;width:7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59;top:1814;width:1589;height:1191">
                  <v:shape id="shape_0" fillcolor="white" stroked="t" o:allowincell="f" style="position:absolute;left:4230;top:1814;width:957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  Q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Q</w:t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none"/>
                  </v:shape>
                  <v:line id="shape_0" from="3898,2192" to="4229,2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2,2470" to="4228,2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2470" to="3861,29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2152" to="5447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7,2609" to="4986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2411" to="4335,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2490" to="4347,25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２．触发器电路如下图所示，试根据</w:t>
      </w:r>
      <w:r>
        <w:rPr/>
        <w:t>CP</w:t>
      </w:r>
      <w:r>
        <w:rPr/>
        <w:t>及输入波形画出输出端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/>
        <w:t>的波形。设各触发器的初始状态均为“</w:t>
      </w:r>
      <w:r>
        <w:rPr/>
        <w:t>0”</w:t>
      </w:r>
      <w:r>
        <w:rPr/>
        <w:t>。</w: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237490</wp:posOffset>
                </wp:positionV>
                <wp:extent cx="3721100" cy="2633980"/>
                <wp:effectExtent l="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960" cy="2634120"/>
                          <a:chOff x="0" y="0"/>
                          <a:chExt cx="3720960" cy="26341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53640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320" y="0"/>
                            <a:ext cx="3302640" cy="73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60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88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8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28188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00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28188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42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44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28188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028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92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96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540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160" y="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680" y="7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680" y="28188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120" y="453960"/>
                              <a:ext cx="3251880" cy="2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152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440" y="1584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1584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584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6604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400" y="1548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400" y="1584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1584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26604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7160" y="72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72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0" y="72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0" y="25020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112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7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72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0" y="2502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8.7pt;width:292.95pt;height:207.4pt" coordorigin="580,374" coordsize="5859,4148">
                <v:shape id="shape_0" fillcolor="white" stroked="f" o:allowincell="f" style="position:absolute;left:580;top:475;width:844;height:4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39;top:374;width:5200;height:1158">
                  <v:group id="shape_0" style="position:absolute;left:1239;top:374;width:5174;height:443">
                    <v:line id="shape_0" from="1239,818" to="1694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5,374" to="1695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1,375" to="2123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375" to="2124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818" to="248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374" to="2486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375" to="2914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375" to="2915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818" to="327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7,374" to="3277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375" to="3710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375" to="370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818" to="4080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1,374" to="407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8,375" to="4500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375" to="4497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818" to="4831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374" to="485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5,375" to="5287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375" to="52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8,818" to="5622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1,374" to="5641,8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6,375" to="6078,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375" to="6079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9,818" to="6413,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9;top:1089;width:5120;height:442">
                    <v:line id="shape_0" from="1319,1532" to="2001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2,1114" to="2002,1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9,1114" to="2698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114" to="2699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508" to="3140,1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113" to="3142,1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114" to="3503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1114" to="3504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1508" to="4227,1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1090" to="4228,1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5,1090" to="4924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1090" to="4925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1483" to="5366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8,1089" to="5368,1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8,1090" to="5729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0,1090" to="5730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0,1483" to="6439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495300</wp:posOffset>
            </wp:positionV>
            <wp:extent cx="2447925" cy="18669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四选一数据选择器</w:t>
      </w:r>
      <w:r>
        <w:rPr/>
        <w:t>CT4253</w:t>
      </w:r>
      <w:r>
        <w:rPr/>
        <w:t>组成的电路如图所示，分析电路的功能，写出输出</w:t>
      </w:r>
      <w:r>
        <w:rPr/>
        <w:t>Y</w:t>
      </w:r>
      <w:r>
        <w:rPr>
          <w:vertAlign w:val="subscript"/>
        </w:rPr>
        <w:t>1</w:t>
      </w:r>
      <w:r>
        <w:rPr/>
        <w:t xml:space="preserve"> 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的表达式，</w:t>
      </w:r>
      <w:r>
        <w:rPr/>
        <w:t>CT4253</w:t>
      </w:r>
      <w:r>
        <w:rPr/>
        <w:t>的功能表如下表。</w:t>
      </w:r>
    </w:p>
    <w:tbl>
      <w:tblPr>
        <w:tblW w:w="212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90"/>
        <w:gridCol w:w="470"/>
        <w:gridCol w:w="6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780</wp:posOffset>
                      </wp:positionV>
                      <wp:extent cx="825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.4pt" to="8.8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W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sz w:val="18"/>
              </w:rPr>
              <w:t>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高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366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5.8pt" to="103.1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Style15"/>
        <w:spacing w:lineRule="auto" w:line="360"/>
        <w:ind w:left="492" w:hanging="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  <w:t>4</w:t>
      </w:r>
      <w:r>
        <w:rPr/>
        <w:t>．分析图示触发器功能，写出其输出端</w:t>
      </w:r>
      <w:r>
        <w:rPr/>
        <w:t>Q</w:t>
      </w:r>
      <w:r>
        <w:rPr>
          <w:vertAlign w:val="subscript"/>
        </w:rPr>
        <w:t>1</w:t>
      </w:r>
      <w:r>
        <w:rPr/>
        <w:t xml:space="preserve"> </w:t>
      </w:r>
      <w:r>
        <w:rPr/>
        <w:t>、</w:t>
      </w:r>
      <w:r>
        <w:rPr/>
        <w:t>Q</w:t>
      </w:r>
      <w:r>
        <w:rPr>
          <w:vertAlign w:val="subscript"/>
        </w:rPr>
        <w:t>2</w:t>
      </w:r>
      <w:r>
        <w:rPr/>
        <w:t>的表达式，并根据给定</w:t>
      </w:r>
      <w:r>
        <w:rPr/>
        <w:t>A</w:t>
      </w:r>
      <w:r>
        <w:rPr/>
        <w:t>、</w:t>
      </w:r>
      <w:r>
        <w:rPr/>
        <w:t>CP</w:t>
      </w:r>
      <w:r>
        <w:rPr/>
        <w:t>信号的波形画出各输出端的波形。设各触发器的初始状态均为“</w:t>
      </w:r>
      <w:r>
        <w:rPr/>
        <w:t>0”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675640</wp:posOffset>
                </wp:positionV>
                <wp:extent cx="4164330" cy="29819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298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7005" cy="288861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005" cy="288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234.8pt;mso-wrap-distance-left:9.05pt;mso-wrap-distance-right:9.05pt;mso-wrap-distance-top:0pt;mso-wrap-distance-bottom:0pt;margin-top:53.2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7005" cy="288861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005" cy="288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Normal"/>
        <w:rPr>
          <w:rFonts w:ascii="黑体;SimHei" w:hAnsi="黑体;SimHei" w:eastAsia="黑体;SimHei"/>
          <w:b/>
          <w:b/>
          <w:position w:val="18"/>
        </w:rPr>
      </w:pPr>
      <w:r>
        <w:rPr>
          <w:rFonts w:eastAsia="黑体;SimHei" w:ascii="黑体;SimHei" w:hAnsi="黑体;SimHei"/>
          <w:b/>
          <w:position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"/>
        </w:tabs>
        <w:ind w:left="324" w:hanging="32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390"/>
      </w:pPr>
      <w:rPr>
        <w:color w:val="FF0000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7"/>
      <w:numFmt w:val="decimal"/>
      <w:lvlText w:val="%1．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05:00Z</dcterms:created>
  <dc:creator>teacher</dc:creator>
  <dc:description/>
  <cp:keywords/>
  <dc:language>en-US</dc:language>
  <cp:lastModifiedBy>雨林木风</cp:lastModifiedBy>
  <dcterms:modified xsi:type="dcterms:W3CDTF">2012-03-29T02:13:00Z</dcterms:modified>
  <cp:revision>5</cp:revision>
  <dc:subject/>
  <dc:title>常州市广播电视大学五年制2010年</dc:title>
</cp:coreProperties>
</file>