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度校级教改项目结题名单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3"/>
        <w:gridCol w:w="3828"/>
        <w:gridCol w:w="708"/>
        <w:gridCol w:w="1134"/>
        <w:gridCol w:w="2056"/>
        <w:gridCol w:w="1049"/>
      </w:tblGrid>
      <w:tr>
        <w:trPr>
          <w:trHeight w:val="10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编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所属学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 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1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6+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实践教学法在《职业生涯规划》课程中的应用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施苏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何雪芬、常素梅、赵小花、王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13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原型范畴理论对英语写作的启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秦晓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5" w:hanging="360"/>
              <w:rPr>
                <w:rFonts w:cs="宋体;SimSun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方佳、赵小花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465" w:hanging="360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周全、王伟清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开放教育课程实践教学研究——以《金融学》课程为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孙炜瑜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常月琴、李倩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设计专业人才素质与能力培养研究——以常州开放大学高职艺术设计专业学生为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胡燕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唐雪雯、安晓飞、胡铁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1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类工作室商业项目化运作模式的实践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安晓飞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潘文宜、唐雪雯、吕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1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校本课程资源的开发与管理研究——以常州开放大学为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吕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何雪芬、方佳、胡铁军、潘文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cp:keywords/>
  <dc:language>en-US</dc:language>
  <cp:lastModifiedBy>庞蔚</cp:lastModifiedBy>
  <cp:lastPrinted>2017-12-14T10:01:00Z</cp:lastPrinted>
  <dcterms:modified xsi:type="dcterms:W3CDTF">2019-12-16T00:26:00Z</dcterms:modified>
  <cp:revision>22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