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cs="宋体;SimSun" w:ascii="Times New Roman" w:hAnsi="Times New Roman"/>
          <w:b/>
          <w:kern w:val="0"/>
          <w:sz w:val="36"/>
          <w:szCs w:val="36"/>
        </w:rPr>
        <w:t>2016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春学期高职各类技能竞赛获奖结果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宋体;SimSun"/>
          <w:b/>
          <w:b/>
          <w:kern w:val="0"/>
          <w:sz w:val="24"/>
          <w:szCs w:val="24"/>
        </w:rPr>
      </w:pPr>
      <w:r>
        <w:rPr>
          <w:rFonts w:cs="宋体;SimSu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一、</w:t>
      </w:r>
      <w:r>
        <w:rPr>
          <w:rFonts w:cs="Times New Roman" w:ascii="Times New Roman" w:hAnsi="Times New Roman"/>
          <w:b/>
          <w:sz w:val="32"/>
          <w:szCs w:val="32"/>
        </w:rPr>
        <w:t>2016</w:t>
      </w:r>
      <w:r>
        <w:rPr>
          <w:rFonts w:ascii="Times New Roman" w:hAnsi="Times New Roman" w:cs="Times New Roman"/>
          <w:b/>
          <w:sz w:val="32"/>
          <w:szCs w:val="32"/>
        </w:rPr>
        <w:t>年江苏城市职业学院办学系统学生技能竞赛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45"/>
        <w:gridCol w:w="2599"/>
        <w:gridCol w:w="1559"/>
        <w:gridCol w:w="993"/>
      </w:tblGrid>
      <w:tr>
        <w:trPr>
          <w:trHeight w:val="647" w:hRule="atLeast"/>
        </w:trPr>
        <w:tc>
          <w:tcPr>
            <w:tcW w:w="2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竞赛（项目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作品）名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级别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获奖名次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专业及年级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获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生姓名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优秀指导教师</w:t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技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（五）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王碟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徐玉</w:t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张云洁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技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（五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陈媛媛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技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（普）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蒋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技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普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孙心慧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企业沙盘模拟经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普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卞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范青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企业沙盘模拟经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与审计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普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崔婧婧、陆玥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企业沙盘模拟经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普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吴彧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企业沙盘模拟经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国际商务（普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花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英语口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3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商务英语（五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周立涛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王冬梅</w:t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秦晓菲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英语口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普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胡嘉慧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平面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广告设计与制作（普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秦金如、陆海玲、王宇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蔡永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唐雪雯</w:t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安晓飞</w:t>
            </w:r>
          </w:p>
        </w:tc>
      </w:tr>
      <w:tr>
        <w:trPr>
          <w:trHeight w:val="8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平面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艺术设计（五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戚新月、袁圆、籍彩莹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FLASH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动画制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艺术设计（五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黄鑫、杨洋、张一杨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/>
          <w:sz w:val="24"/>
          <w:szCs w:val="24"/>
        </w:rPr>
        <w:t>春学期校“技能竞赛月”</w:t>
      </w:r>
    </w:p>
    <w:tbl>
      <w:tblPr>
        <w:tblW w:w="9836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890"/>
        <w:gridCol w:w="1085"/>
        <w:gridCol w:w="2844"/>
        <w:gridCol w:w="1134"/>
        <w:gridCol w:w="993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竞赛（项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作品）名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获奖名次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专业及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获奖学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负责人</w:t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王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唐雪雯</w:t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葛文琪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美术设计与制作（中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陈龙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美术设计与制作（中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张翔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聂玲珑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林雅琪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吴多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美术设计与制作（中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田丹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王子欣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姜逸姝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美术设计与制作（中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戚钰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艺术设计（平面、环艺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美术设计与制作（中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高紫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3"/>
            <w:bookmarkEnd w:id="0"/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王智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陈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GoBack"/>
            <w:bookmarkStart w:id="4" w:name="_GoBack"/>
            <w:bookmarkEnd w:id="4"/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温馨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李文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苏禹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李亦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汤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周鑫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巩慧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熊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林晓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蒋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董婉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邓钰淇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商务英语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陈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徐欣雨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陆玥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田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詹顺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胡迪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朱子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宋天娇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艺术设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吴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顾晶晶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王君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毛燕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业英语技能（非专业组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动漫设计与制作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徐冬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网络综合布线机技能竞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计算机网络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李文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朱志明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网络综合布线机技能竞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计算机网络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韩京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网络综合布线机技能竞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计算机网络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姚开刚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网络综合布线机技能竞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计算机网络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刘璐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报刊制作技能比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计算机应用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周文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陈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报刊制作技能比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计算机应用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胡泉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报刊制作技能比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机电一体化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报刊制作技能比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计算机应用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浩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报刊制作技能比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计算机应用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杜嘉童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子报刊制作技能比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计算机网络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蒋蕊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张云洁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会计与审计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张心瑜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甘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王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李勤勤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顾雯雯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孙心慧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周晓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韩乔乔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葛梦飞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杜宇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手工账务处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居飞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康蕊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张云洁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司月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朱之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会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苏倩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杜宇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王家瑛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甘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居飞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孙莲子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韩乔乔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葛梦飞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电算化会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李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kern w:val="0"/>
          <w:sz w:val="24"/>
          <w:szCs w:val="24"/>
        </w:rPr>
        <w:t>2016</w:t>
      </w:r>
      <w:r>
        <w:rPr>
          <w:rFonts w:ascii="Times New Roman" w:hAnsi="Times New Roman" w:cs="Times New Roman"/>
          <w:kern w:val="0"/>
          <w:sz w:val="24"/>
          <w:szCs w:val="24"/>
        </w:rPr>
        <w:t>年“金蝶杯”常州市大学生企业经营管理沙盘大赛</w:t>
      </w:r>
    </w:p>
    <w:tbl>
      <w:tblPr>
        <w:tblW w:w="978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50"/>
        <w:gridCol w:w="945"/>
        <w:gridCol w:w="3024"/>
        <w:gridCol w:w="1134"/>
        <w:gridCol w:w="993"/>
      </w:tblGrid>
      <w:tr>
        <w:trPr>
          <w:trHeight w:val="915" w:hRule="atLeast"/>
        </w:trPr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竞赛（项目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作品）名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级别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获奖名次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专业及年级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获奖学生姓名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优秀指导教师</w:t>
            </w:r>
          </w:p>
        </w:tc>
      </w:tr>
      <w:tr>
        <w:trPr>
          <w:trHeight w:val="435" w:hRule="atLeast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企业经营管理沙盘大赛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市级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蒋蕊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范青</w:t>
            </w:r>
          </w:p>
        </w:tc>
      </w:tr>
      <w:tr>
        <w:trPr>
          <w:trHeight w:val="555" w:hRule="atLeast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计（五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毛笑迎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会计与审计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</w:t>
            </w:r>
            <w:r>
              <w:rPr>
                <w:rFonts w:ascii="Times New Roman" w:hAnsi="Times New Roman"/>
                <w:sz w:val="24"/>
                <w:szCs w:val="24"/>
              </w:rPr>
              <w:t>（普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胡嘉慧、卞臻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7:08:00Z</dcterms:created>
  <dc:creator>方</dc:creator>
  <dc:description/>
  <cp:keywords/>
  <dc:language>en-US</dc:language>
  <cp:lastModifiedBy>庞蔚</cp:lastModifiedBy>
  <dcterms:modified xsi:type="dcterms:W3CDTF">2016-07-10T09:01:00Z</dcterms:modified>
  <cp:revision>10</cp:revision>
  <dc:subject/>
  <dc:title/>
</cp:coreProperties>
</file>