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2019-2020</w:t>
      </w:r>
      <w:r>
        <w:rPr>
          <w:b/>
          <w:sz w:val="44"/>
          <w:szCs w:val="44"/>
        </w:rPr>
        <w:t>学年度第二学期全日制班级教室分布示意图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</w:t>
      </w:r>
      <w:r>
        <w:rPr>
          <w:szCs w:val="21"/>
        </w:rPr>
        <w:t>2020.0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0330</wp:posOffset>
                </wp:positionV>
                <wp:extent cx="12275820" cy="4751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5820" cy="475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340"/>
                              <w:gridCol w:w="2108"/>
                              <w:gridCol w:w="2109"/>
                              <w:gridCol w:w="2108"/>
                              <w:gridCol w:w="2109"/>
                              <w:gridCol w:w="2108"/>
                              <w:gridCol w:w="2109"/>
                              <w:gridCol w:w="2217"/>
                            </w:tblGrid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计算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张彬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数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耿晓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旻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谈雯</w:t>
                                  </w:r>
                                  <w:r>
                                    <w:rPr/>
                                    <w:t xml:space="preserve">22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增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健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数控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克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8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计算机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5 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工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广告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动漫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潘文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8+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机电（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尤伟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安晓飞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王竹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王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崔鸣敏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文创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崔鸣敏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艺术设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王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公管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秦晓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吴晓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李寒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会计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  <w:r>
                                    <w:rPr/>
                                    <w:t>39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物流管理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袁玲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公管（南师大本科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许敏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atLeast"/>
                              </w:trPr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物流管理（五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/>
                                    <w:t>冯雪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经学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刘艳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7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蒋勤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商务英语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五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94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商务英语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徐宏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继教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6.6pt;height:374.15pt;mso-wrap-distance-left:9pt;mso-wrap-distance-right:9pt;mso-wrap-distance-top:0pt;mso-wrap-distance-bottom:0pt;margin-top:7.9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3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340"/>
                        <w:gridCol w:w="2108"/>
                        <w:gridCol w:w="2109"/>
                        <w:gridCol w:w="2108"/>
                        <w:gridCol w:w="2109"/>
                        <w:gridCol w:w="2108"/>
                        <w:gridCol w:w="2109"/>
                        <w:gridCol w:w="2217"/>
                      </w:tblGrid>
                      <w:tr>
                        <w:trPr>
                          <w:trHeight w:val="183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计算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张彬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4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数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耿晓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蒋旻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谈雯</w:t>
                            </w:r>
                            <w:r>
                              <w:rPr/>
                              <w:t xml:space="preserve">22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王增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金健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数控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克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8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计算机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张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5 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理工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广告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动漫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潘文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8+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机电（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尤伟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安晓飞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  <w:t>王竹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/>
                            </w:pPr>
                            <w:r>
                              <w:rPr/>
                              <w:t>王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ind w:firstLine="21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崔鸣敏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文创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崔鸣敏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艺术设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陈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1820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徐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35"/>
                              <w:rPr/>
                            </w:pPr>
                            <w:r>
                              <w:rPr/>
                              <w:t>王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公管（南师大本科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秦晓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吴晓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李寒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会计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  <w:r>
                              <w:rPr/>
                              <w:t>39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物流管理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袁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公管（南师大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许敏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1853" w:hRule="atLeast"/>
                        </w:trPr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物流管理（五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冯雪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文经学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刘艳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7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蒋勤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商务英语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五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周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94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商务英语（五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徐宏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继教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8555</wp:posOffset>
                </wp:positionH>
                <wp:positionV relativeFrom="paragraph">
                  <wp:posOffset>1085215</wp:posOffset>
                </wp:positionV>
                <wp:extent cx="580390" cy="15938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5.5pt;mso-wrap-distance-left:9.05pt;mso-wrap-distance-right:9.05pt;mso-wrap-distance-top:0pt;mso-wrap-distance-bottom:0pt;margin-top:85.45pt;mso-position-vertical-relative:text;margin-left:9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4022090</wp:posOffset>
                </wp:positionV>
                <wp:extent cx="1167765" cy="473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一号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7.25pt;mso-wrap-distance-left:9.05pt;mso-wrap-distance-right:9.05pt;mso-wrap-distance-top:0pt;mso-wrap-distance-bottom:0pt;margin-top:316.7pt;mso-position-vertical-relative:text;margin-left:2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一号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70645</wp:posOffset>
                </wp:positionH>
                <wp:positionV relativeFrom="paragraph">
                  <wp:posOffset>4022090</wp:posOffset>
                </wp:positionV>
                <wp:extent cx="1167765" cy="473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三号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37.25pt;mso-wrap-distance-left:9.05pt;mso-wrap-distance-right:9.05pt;mso-wrap-distance-top:0pt;mso-wrap-distance-bottom:0pt;margin-top:316.7pt;mso-position-vertical-relative:text;margin-left:7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三号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1271905</wp:posOffset>
                </wp:positionV>
                <wp:extent cx="580390" cy="159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25.5pt;mso-wrap-distance-left:9.05pt;mso-wrap-distance-right:9.05pt;mso-wrap-distance-top:0pt;mso-wrap-distance-bottom:0pt;margin-top:100.1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851" w:top="1418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4:37:00Z</dcterms:created>
  <dc:creator>软件仓库</dc:creator>
  <dc:description/>
  <cp:keywords/>
  <dc:language>en-US</dc:language>
  <cp:lastModifiedBy>庞蔚</cp:lastModifiedBy>
  <cp:lastPrinted>2016-02-20T09:42:00Z</cp:lastPrinted>
  <dcterms:modified xsi:type="dcterms:W3CDTF">2020-04-24T07:02:00Z</dcterms:modified>
  <cp:revision>5</cp:revision>
  <dc:subject/>
  <dc:title>专业系全日制班级教师分布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