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156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：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340" w:before="156" w:after="312"/>
        <w:jc w:val="center"/>
        <w:rPr/>
      </w:pPr>
      <w:r>
        <w:rPr/>
        <w:t>微课教学比赛课程目录</w:t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20"/>
        <w:gridCol w:w="4580"/>
      </w:tblGrid>
      <w:tr>
        <w:trPr>
          <w:trHeight w:val="78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一级类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二级类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共基础课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共基础课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生涯规划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就业创业指导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语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写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演讲与口才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与健康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健康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财经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财经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统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写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交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能力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组织行为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财通识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信息系统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设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财政金融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与金融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币银行学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营销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结算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理财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理财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银行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服务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服务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授信业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银行综合柜台业务与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产品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小企业融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筹资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基础知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信贷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产保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身保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保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公司经营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理论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上保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产评估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财务会计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（会计职业认知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法规与会计职业道德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基本技能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基础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费计算与申报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信息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纳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综合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报表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业会计比较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财务与会计中的应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内部控制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经济贸易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贸单证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关与报检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贸跟单操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英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函电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商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政策与规则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贸业务综合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市场营销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心理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品学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调查与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策划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市场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推销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学原理与营销统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文化与素养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关系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渠道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牌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谈判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品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户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网页设计与制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品信息采集与处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户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网站内容维护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上创业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贸易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零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信息编辑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综合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案例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安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商管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仓储作业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配送作业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供应链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购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成本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货运代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信息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输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地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设施与设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运输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法律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综合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与运作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人力资源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与薪酬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评价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理与应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企业经营管理原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门店营运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门店布局与商品陈列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企业配送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零售企业商品采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许经营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企业品类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企业信息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制造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制造专业基础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（工程）制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（工程）力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造技术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互换性与测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机械设计制造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车铣削加工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加工工艺与编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编程与操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安装与调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保养与维护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故障诊断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电气控制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典型数控系统及应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故障诊断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加工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调试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具设计与制造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具钳工训练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压铸成型工艺与模具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成型工艺与模具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冲压模具设计与制造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冲压与塑压成形设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具制造工艺与装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辅助设计与制造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机电设备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设备故障诊断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汽车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文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机械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零部件识图与绘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构造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发动机检测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气设备检查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底盘检测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车身控制系统检测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检测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故障诊断与维修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维护与保养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维修业务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改装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技术服务与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整形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土建专业基础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（土木工程）制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（土木工程）力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土建施工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结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屋建筑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材料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施工测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施工技术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基与基础工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结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砌体结构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混凝土结构施工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施工组织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设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程管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技术经济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装工程计价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程造价管理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监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项目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项目招投标与合同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自动化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及拖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自动化专业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加工方法与设备选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电子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厂电气控制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供配电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子信息大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子信息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子信息专业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片机应用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te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D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HD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erilo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检测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计算机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程序设计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QL Serve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据库技术及应用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据库技术及应用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机组装与维护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据结构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机网络技术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页设计与制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计算机专业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#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P.NE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布线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操作系统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局域网组建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安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hotosho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面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lash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维动画制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ds Ma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维动画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文化教育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语言文化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秘书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秘书写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秘书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关系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自动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信息与档案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秘书沟通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旅游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旅游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文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旅游管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旅游地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旅游客源地与目的地概况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市场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行社经营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拟导游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游业务技能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景区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展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饭店管理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厅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房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餐厅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宴会设计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饭店公共关系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饭店服务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法律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法律实务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基础理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宪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法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刑法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事诉讼法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刑事诉讼法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律文书写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生化与药品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化工技术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机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仪器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生产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工生产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加工生产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反应过程及设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聚物合成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设备认知与制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产品检验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安全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仪表及自动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S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清洁生产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艺术设计与传媒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艺术设计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素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色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构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摄影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字与版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形创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版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书籍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内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具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展示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景观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艺品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轻纺食品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纺织服装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设计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画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衣生产技术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结构与工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立体裁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品牌与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材料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检验与跟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配件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文化教育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卫生保健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发展心理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科学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语言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艺术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数学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社会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健康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教师口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教育环境创设与玩教具制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游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理与视唱练耳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声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琴基础与弹唱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舞蹈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农林牧渔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林业技术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树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花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植物栽培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植物病虫害防治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规划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工程制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工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工程项目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工程预决算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医药卫生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护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常人体结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常人体功能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原生物与免疫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疾病学基础（病理学与病理生理学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药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评估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导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护理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护理（内科护理、外科护理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母婴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年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救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人文素养（护理礼仪与人际沟通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伦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心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神卫生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养与膳食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药学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理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药物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剂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事管理与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药市场营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18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Dot1">
    <w:name w:val="dot1下划线"/>
    <w:qFormat/>
    <w:rPr>
      <w:rFonts w:ascii="仿宋_GB2312" w:hAnsi="仿宋_GB2312" w:eastAsia="仿宋_GB2312" w:cs="Times New Roman"/>
      <w:b/>
      <w:bCs/>
      <w:sz w:val="32"/>
      <w:u w:val="single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">
    <w:name w:val="dot加粗文字"/>
    <w:qFormat/>
    <w:rPr>
      <w:rFonts w:ascii="楷体_GB2312" w:hAnsi="楷体_GB2312" w:eastAsia="楷体_GB2312" w:cs="Times New Roman"/>
      <w:b/>
      <w:bCs/>
      <w:color w:val="000000"/>
      <w:sz w:val="24"/>
    </w:rPr>
  </w:style>
  <w:style w:type="character" w:styleId="Dot12">
    <w:name w:val="dot1属性"/>
    <w:qFormat/>
    <w:rPr>
      <w:rFonts w:eastAsia="仿宋_GB2312"/>
      <w:b/>
      <w:sz w:val="32"/>
    </w:rPr>
  </w:style>
  <w:style w:type="character" w:styleId="Dot3">
    <w:name w:val="dot3标题"/>
    <w:qFormat/>
    <w:rPr>
      <w:rFonts w:cs="Times New Roman"/>
      <w:b/>
      <w:bCs/>
      <w:sz w:val="52"/>
    </w:rPr>
  </w:style>
  <w:style w:type="character" w:styleId="Dot31">
    <w:name w:val="dot3副标题"/>
    <w:qFormat/>
    <w:rPr>
      <w:rFonts w:ascii="仿宋_GB2312" w:hAnsi="仿宋_GB2312" w:eastAsia="仿宋_GB2312" w:cs="Times New Roman"/>
      <w:b/>
      <w:bCs/>
      <w:color w:val="000000"/>
      <w:sz w:val="32"/>
    </w:rPr>
  </w:style>
  <w:style w:type="character" w:styleId="Dot32">
    <w:name w:val="dot3小字"/>
    <w:qFormat/>
    <w:rPr>
      <w:rFonts w:ascii="楷体_GB2312" w:hAnsi="楷体_GB2312" w:eastAsia="楷体_GB2312" w:cs="Times New Roman"/>
      <w:color w:val="000000"/>
    </w:rPr>
  </w:style>
  <w:style w:type="character" w:styleId="Dot33">
    <w:name w:val="dot3属性"/>
    <w:qFormat/>
    <w:rPr>
      <w:rFonts w:cs="Times New Roman"/>
      <w:sz w:val="44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bidi="ar-SA"/>
    </w:rPr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showurl1">
    <w:name w:val="c-showurl1"/>
    <w:qFormat/>
    <w:rPr>
      <w:color w:val="008000"/>
      <w:sz w:val="20"/>
      <w:szCs w:val="20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" w:hAnsi="楷体_GB2312" w:cs="宋体;SimSun"/>
      <w:b/>
      <w:bCs/>
      <w:kern w:val="0"/>
      <w:szCs w:val="24"/>
    </w:rPr>
  </w:style>
  <w:style w:type="paragraph" w:styleId="Dot5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" w:hAnsi="楷体_GB2312" w:cs="宋体;SimSun"/>
      <w:kern w:val="0"/>
      <w:szCs w:val="24"/>
    </w:rPr>
  </w:style>
  <w:style w:type="paragraph" w:styleId="Dot6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Dot7">
    <w:name w:val="dot正文"/>
    <w:basedOn w:val="Normal"/>
    <w:qFormat/>
    <w:pPr>
      <w:widowControl/>
      <w:spacing w:lineRule="exact" w:line="400"/>
      <w:jc w:val="left"/>
    </w:pPr>
    <w:rPr>
      <w:rFonts w:ascii="楷体_GB2312" w:hAnsi="楷体_GB2312" w:cs="宋体;SimSun"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" w:hAnsi="楷体_GB2312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0:01:00Z</dcterms:created>
  <dc:creator>微软用户</dc:creator>
  <dc:description/>
  <cp:keywords/>
  <dc:language>en-US</dc:language>
  <cp:lastModifiedBy>庞蔚</cp:lastModifiedBy>
  <dcterms:modified xsi:type="dcterms:W3CDTF">2016-05-31T08:57:00Z</dcterms:modified>
  <cp:revision>3</cp:revision>
  <dc:subject/>
  <dc:title>附件一：     </dc:title>
</cp:coreProperties>
</file>