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12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《状态数据采集平台》（</w:t>
      </w:r>
      <w:r>
        <w:rPr>
          <w:rFonts w:ascii="楷体_GB2312" w:hAnsi="楷体_GB2312" w:eastAsia="楷体_GB2312"/>
          <w:b/>
          <w:color w:val="000000"/>
          <w:spacing w:val="14"/>
          <w:sz w:val="30"/>
          <w:szCs w:val="30"/>
        </w:rPr>
        <w:t>校园网络</w:t>
      </w:r>
      <w:r>
        <w:rPr>
          <w:rFonts w:eastAsia="楷体_GB2312" w:ascii="楷体_GB2312" w:hAnsi="楷体_GB2312"/>
          <w:b/>
          <w:color w:val="000000"/>
          <w:spacing w:val="14"/>
          <w:sz w:val="30"/>
          <w:szCs w:val="30"/>
        </w:rPr>
        <w:t>TJS_V2.11b</w:t>
      </w:r>
      <w:r>
        <w:rPr>
          <w:rFonts w:ascii="华文楷体;宋体" w:hAnsi="华文楷体;宋体" w:cs="宋体;SimSun" w:eastAsia="华文楷体;宋体"/>
          <w:b/>
          <w:kern w:val="0"/>
          <w:sz w:val="28"/>
          <w:szCs w:val="28"/>
        </w:rPr>
        <w:t>版本）</w:t>
      </w:r>
    </w:p>
    <w:p>
      <w:pPr>
        <w:pStyle w:val="Normal"/>
        <w:widowControl/>
        <w:spacing w:lineRule="exact" w:line="520" w:before="0" w:after="156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江苏城市职业学院常州办学点数据采集填报任务表</w:t>
      </w:r>
    </w:p>
    <w:tbl>
      <w:tblPr>
        <w:tblW w:w="1047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14"/>
        <w:gridCol w:w="1260"/>
        <w:gridCol w:w="3086"/>
        <w:gridCol w:w="874"/>
        <w:gridCol w:w="1106"/>
        <w:gridCol w:w="1028"/>
        <w:gridCol w:w="98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序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表数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数据表格名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填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填报部门和责任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协助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部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责任人</w:t>
            </w:r>
          </w:p>
        </w:tc>
      </w:tr>
      <w:tr>
        <w:trPr>
          <w:trHeight w:val="2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信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1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构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置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构设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彩哲</w:t>
            </w:r>
          </w:p>
        </w:tc>
      </w:tr>
      <w:tr>
        <w:trPr>
          <w:trHeight w:val="454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校基本信息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名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/>
              <w:t>3 2012</w:t>
            </w:r>
            <w:r>
              <w:rPr/>
              <w:t>年招生计划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办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曼</w:t>
            </w:r>
          </w:p>
        </w:tc>
      </w:tr>
      <w:tr>
        <w:trPr>
          <w:trHeight w:val="454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/>
              <w:t>4 2012</w:t>
            </w:r>
            <w:r>
              <w:rPr/>
              <w:t>年招生方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办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/>
              <w:t>5 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前在校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教院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悦</w:t>
            </w:r>
          </w:p>
        </w:tc>
      </w:tr>
      <w:tr>
        <w:trPr>
          <w:trHeight w:val="748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院校领导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校领导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状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人事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霞</w:t>
            </w:r>
          </w:p>
        </w:tc>
      </w:tr>
      <w:tr>
        <w:trPr>
          <w:trHeight w:val="942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教学、联系学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人事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7"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本办学条件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办学条件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占地、建筑面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金刚</w:t>
            </w:r>
          </w:p>
        </w:tc>
      </w:tr>
      <w:tr>
        <w:trPr>
          <w:trHeight w:val="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馆藏图书资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7"/>
              <w:ind w:left="-82" w:righ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健</w:t>
            </w:r>
          </w:p>
        </w:tc>
      </w:tr>
      <w:tr>
        <w:trPr>
          <w:trHeight w:val="2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阅览室、多媒体教室、语音室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教中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静</w:t>
            </w:r>
          </w:p>
        </w:tc>
      </w:tr>
      <w:tr>
        <w:trPr>
          <w:trHeight w:val="465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教中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园网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教中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固定资产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管中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金刚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7"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教学条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4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内实践基地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雪芬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4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外实习实训基地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4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技能鉴定机构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继教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刘小君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办学经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5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收入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财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月蓉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5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支出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财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月蓉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师资队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1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内专任教师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全体教师学院院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全体教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霞</w:t>
            </w:r>
          </w:p>
        </w:tc>
      </w:tr>
      <w:tr>
        <w:trPr>
          <w:trHeight w:val="4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1-2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内专任教师授课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雪芬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1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内专任教师其他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科研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霞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2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内兼课人员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霞</w:t>
            </w:r>
          </w:p>
        </w:tc>
      </w:tr>
      <w:tr>
        <w:trPr>
          <w:trHeight w:val="4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2-2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内兼课人员授课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雪芬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2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内兼课人员其他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科研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霞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3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外兼职教师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霞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6-3-2-1</w:t>
            </w:r>
            <w:r>
              <w:rPr/>
              <w:t>校外兼职教师授课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雪芬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6-4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外兼课教师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霞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6-4-2-1</w:t>
            </w:r>
            <w:r>
              <w:rPr/>
              <w:t>校外兼课教师授课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雪芬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7-1-1</w:t>
            </w:r>
            <w:r>
              <w:rPr/>
              <w:t>开设专业表（</w:t>
            </w:r>
            <w:r>
              <w:rPr/>
              <w:t>XX</w:t>
            </w:r>
            <w:r>
              <w:rPr/>
              <w:t>采集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办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悦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1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7-1-2 </w:t>
            </w:r>
            <w:r>
              <w:rPr>
                <w:b/>
              </w:rPr>
              <w:t>专业带头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院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雪芬</w:t>
            </w:r>
          </w:p>
        </w:tc>
      </w:tr>
      <w:tr>
        <w:trPr>
          <w:trHeight w:val="4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7-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设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全体教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悦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7-3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资格证书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继教院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刘小君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7-3-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届毕业生获证及社会技术培训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3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7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顶岗实习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7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学合作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雪芬</w:t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7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7-6-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招生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生办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徐曼</w:t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8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7-6-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届毕业生就业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7-6-3</w:t>
            </w:r>
            <w:r>
              <w:rPr/>
              <w:t>上届毕业生就业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管理与</w:t>
            </w:r>
          </w:p>
          <w:p>
            <w:pPr>
              <w:pStyle w:val="Normal"/>
              <w:widowControl/>
              <w:spacing w:lineRule="exact" w:line="440"/>
              <w:ind w:firstLine="20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研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8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与学生管理文件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办公室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袁彩哲</w:t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1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8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职教学管理人员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莺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2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8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职学生管理人员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3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8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职招生就业指导人员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办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徐曼</w:t>
            </w:r>
          </w:p>
        </w:tc>
      </w:tr>
      <w:tr>
        <w:trPr>
          <w:trHeight w:val="5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4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8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职督导人员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莺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5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8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职教学研究人员基本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科研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人事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罗健</w:t>
            </w:r>
          </w:p>
        </w:tc>
      </w:tr>
      <w:tr>
        <w:trPr>
          <w:trHeight w:val="3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6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8-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教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督导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莺</w:t>
            </w:r>
          </w:p>
        </w:tc>
      </w:tr>
      <w:tr>
        <w:trPr>
          <w:trHeight w:val="51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-8</w:t>
            </w:r>
            <w:r>
              <w:rPr/>
              <w:t>奖助学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51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8-9</w:t>
            </w:r>
            <w:r>
              <w:rPr>
                <w:b/>
              </w:rPr>
              <w:t>重大制度创新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办公室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部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袁彩哲</w:t>
            </w:r>
          </w:p>
        </w:tc>
      </w:tr>
      <w:tr>
        <w:trPr>
          <w:trHeight w:val="510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社会评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9-1-2</w:t>
            </w:r>
            <w:r>
              <w:rPr/>
              <w:t>报考本校原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办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徐曼</w:t>
            </w:r>
          </w:p>
        </w:tc>
      </w:tr>
      <w:tr>
        <w:trPr>
          <w:trHeight w:val="51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9-2-1 </w:t>
            </w:r>
            <w:r>
              <w:rPr/>
              <w:t>学校就业状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51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9-2-2</w:t>
            </w:r>
            <w:r>
              <w:rPr/>
              <w:t>不同生源类型的应届毕业生就业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9-2-3</w:t>
            </w:r>
            <w:r>
              <w:rPr/>
              <w:t>不同招生方式的应届毕业生就业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9-3</w:t>
            </w:r>
            <w:r>
              <w:rPr/>
              <w:t>社会捐赠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计财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月蓉</w:t>
            </w:r>
          </w:p>
        </w:tc>
      </w:tr>
      <w:tr>
        <w:trPr>
          <w:trHeight w:val="51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9-4</w:t>
            </w:r>
            <w:r>
              <w:rPr/>
              <w:t>应届毕业生主要就业单位与联系人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9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信息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3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9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工程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莺</w:t>
            </w:r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9-7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获奖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院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办公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袁彩哲</w:t>
            </w:r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4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9-7-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获奖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办公室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部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袁彩哲</w:t>
            </w:r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5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9-7-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社团红十字会获奖情况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6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10-1-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辍学学生明细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务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悦</w:t>
            </w:r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7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10-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社团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团委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8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10-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红十字会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工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9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A10-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志愿者（义工社工）活动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团委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卫军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2:43:00Z</dcterms:created>
  <dc:creator>Administrators</dc:creator>
  <dc:description/>
  <cp:keywords/>
  <dc:language>en-US</dc:language>
  <cp:lastModifiedBy>USER</cp:lastModifiedBy>
  <cp:lastPrinted>2012-11-08T08:29:00Z</cp:lastPrinted>
  <dcterms:modified xsi:type="dcterms:W3CDTF">2012-12-09T02:43:00Z</dcterms:modified>
  <cp:revision>2</cp:revision>
  <dc:subject/>
  <dc:title>2011年《状态数据采集平台》（校园网络TJS_V2</dc:title>
</cp:coreProperties>
</file>