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控机床及加工技术课程复习资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基础题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数字控制是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用数字化信号对机床运动及其加工过程进行控制的一种方法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数控机床的加工特点是适应范围广、加工精度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产效率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、有利于生产管理的现代化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加工的对象包括以下几种：多品种、小批量、几何形状复杂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精度高、加工过程中需要多工序加工的零件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常见的金属切削类数控机床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、铣、磨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、钻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按控制运动的轨迹可以把数控机床分为点位控制、轮廓控制和直线控制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计算机数控系统由输入输出装置、计算机数字控制装置、可编程序控制器、主轴驱动装置和进给驱动装置组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NC</w:t>
      </w:r>
      <w:r>
        <w:rPr>
          <w:sz w:val="24"/>
        </w:rPr>
        <w:t>系统的核心是计算机数字控制装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NC</w:t>
      </w:r>
      <w:r>
        <w:rPr>
          <w:sz w:val="24"/>
        </w:rPr>
        <w:t>装置的控制功能是指</w:t>
      </w:r>
      <w:r>
        <w:rPr>
          <w:sz w:val="24"/>
        </w:rPr>
        <w:t>CNC</w:t>
      </w:r>
      <w:r>
        <w:rPr>
          <w:sz w:val="24"/>
        </w:rPr>
        <w:t>系统能控制的轴数以及能同时控制的轴数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所谓单微处理器结构是指</w:t>
      </w:r>
      <w:r>
        <w:rPr>
          <w:sz w:val="24"/>
        </w:rPr>
        <w:t>CNC</w:t>
      </w:r>
      <w:r>
        <w:rPr>
          <w:sz w:val="24"/>
        </w:rPr>
        <w:t>装置中只有</w:t>
      </w:r>
      <w:r>
        <w:rPr>
          <w:sz w:val="24"/>
        </w:rPr>
        <w:t>1</w:t>
      </w:r>
      <w:r>
        <w:rPr>
          <w:sz w:val="24"/>
        </w:rPr>
        <w:t>个主微处理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nc</w:t>
      </w:r>
      <w:r>
        <w:rPr>
          <w:sz w:val="24"/>
        </w:rPr>
        <w:t>系统常见的软件结构有中断型和前后台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逐点比较插补法每一步包括四个节拍，分别是偏差判别、进给、偏差计算和终点判别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伺服系统的作用是放大和转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机床对伺服系统的要求是精度高、速度反应快、调速范围宽、可靠性高、低速时扭矩大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步进电机是一种将电脉冲信号转换成机械角位移的电磁机械装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步进电机的步距误差是指步进电机运行时，理论步距角与转子每一步实际的步距角之间的差值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主轴交流伺服系统所采用的电机一般为鼠笼式异步电动机；进给伺服系统所采用的电机一般为永磁式同步电机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异步电机的转子是绕组，而同步电机的转子是磁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步进电机驱动装置的组成有环形脉冲分配器和放大电路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机床对位置检测装置的要求是：工作可靠、能长期保持精度、抗干扰能力强；满足速度的要求；使用、维护方便，适应机床工作环境；成本低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光栅检测装置主要由光源、聚光镜、标尺光栅、指示光栅、光敏元件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光栅的维护要点是防震和防污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加工的程序编制是指从零件图样到程序校验前的全部过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编程工作主要包括分析零件图样、确定工艺过程、图形的数学处理、编写程序与程序的输入、程序校验及首件试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序划分的原则包括工序集中原则和工序分散原则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G90</w:t>
      </w:r>
      <w:r>
        <w:rPr>
          <w:sz w:val="24"/>
        </w:rPr>
        <w:t>的含义是圆柱面、圆锥面切削循环指令，</w:t>
      </w:r>
      <w:r>
        <w:rPr>
          <w:sz w:val="24"/>
        </w:rPr>
        <w:t>G94</w:t>
      </w:r>
      <w:r>
        <w:rPr>
          <w:sz w:val="24"/>
        </w:rPr>
        <w:t>的含义是端面切削循环指令；</w:t>
      </w:r>
      <w:r>
        <w:rPr>
          <w:sz w:val="24"/>
        </w:rPr>
        <w:t>G71</w:t>
      </w:r>
      <w:r>
        <w:rPr>
          <w:sz w:val="24"/>
        </w:rPr>
        <w:t>的含义是内、外径粗车复合固定循环指令；</w:t>
      </w:r>
      <w:r>
        <w:rPr>
          <w:sz w:val="24"/>
        </w:rPr>
        <w:t>G72</w:t>
      </w:r>
      <w:r>
        <w:rPr>
          <w:sz w:val="24"/>
        </w:rPr>
        <w:t>的含义是端面粗车复合循环指令；</w:t>
      </w:r>
      <w:r>
        <w:rPr>
          <w:sz w:val="24"/>
        </w:rPr>
        <w:t>G73</w:t>
      </w:r>
      <w:r>
        <w:rPr>
          <w:sz w:val="24"/>
        </w:rPr>
        <w:t>的含义是封闭粗车复合固定循环指令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33</w:t>
      </w:r>
      <w:r>
        <w:rPr>
          <w:sz w:val="24"/>
        </w:rPr>
        <w:t>指令为单一行程螺纹切削指令；</w:t>
      </w:r>
      <w:r>
        <w:rPr>
          <w:sz w:val="24"/>
        </w:rPr>
        <w:t>G92</w:t>
      </w:r>
      <w:r>
        <w:rPr>
          <w:sz w:val="24"/>
        </w:rPr>
        <w:t>为单一固定循环螺纹切削指令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刀具半径左补偿指令为</w:t>
      </w:r>
      <w:r>
        <w:rPr>
          <w:sz w:val="24"/>
        </w:rPr>
        <w:t>G41</w:t>
      </w:r>
      <w:r>
        <w:rPr>
          <w:sz w:val="24"/>
        </w:rPr>
        <w:t>；刀具半径右补偿指令为</w:t>
      </w:r>
      <w:r>
        <w:rPr>
          <w:sz w:val="24"/>
        </w:rPr>
        <w:t>G42</w:t>
      </w:r>
      <w:r>
        <w:rPr>
          <w:sz w:val="24"/>
        </w:rPr>
        <w:t>；取消刀具半径补偿指令为</w:t>
      </w:r>
      <w:r>
        <w:rPr>
          <w:sz w:val="24"/>
        </w:rPr>
        <w:t>G40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机床的选用原则为：根据被加工零件的形状，选择机床的类型；根据零件的大小选择机床的规格；根据零件的精度要求机床的精度；根据企业经济状况综合选择数控系统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机床不能在以下场所安装：阳光直射、湿度大、温差大、振动强、强磁场和多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安装数控机床场所对电源要求是三相四线制，波动范围为</w:t>
      </w:r>
      <w:r>
        <w:rPr>
          <w:sz w:val="24"/>
        </w:rPr>
        <w:t>±5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控机床的维护有日检、周检、月检、季检、半年检。（掌握每种检查的主要内容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能力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步进电机步距角的计算方法及环形脉冲分配图的画法。（参考作业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逐点比较插补法直线插补的插补过程及插补轨迹的画法。（参考书上例题）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掌握铣床及加工中心零件图样的编程。（作业及课堂例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33:00Z</dcterms:created>
  <dc:creator>微软中国</dc:creator>
  <dc:description/>
  <cp:keywords/>
  <dc:language>en-US</dc:language>
  <cp:lastModifiedBy>User</cp:lastModifiedBy>
  <dcterms:modified xsi:type="dcterms:W3CDTF">2014-12-12T06:58:00Z</dcterms:modified>
  <cp:revision>22</cp:revision>
  <dc:subject/>
  <dc:title/>
</cp:coreProperties>
</file>